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1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1"/>
      <w:bookmarkEnd w:id="1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муниципальной целевой программ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"Организация временного трудоустройств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несовершеннолетних граждан в возраст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14 до 18 лет в свободное от учебы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время в Усть-Катавском городском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круге на 2013-2015 гг.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целевой программы "Организация временного трудоустройства несовершеннолетних граждан в возрасте от 14 до 18 лет свободное от учебы врем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ь-Катавском городском округе на 2013-2015 гг."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1790"/>
        <w:gridCol w:w="2170"/>
        <w:gridCol w:w="14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выделяемых средств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органов местного самоуправления и муниципальных образований по нормативно - методическому обеспечению временного трудоустройства подро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 пакет нормативно-правовых, методических материалов по организации временного трудоустройства несовершеннолетних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ых и методических услуг для работодателей и населения по организации временного трудоустройства подро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компетентности работодателей и населения в вопросах временного трудоустройства подро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ддержка единого банка данных временных рабочих мест для подростков, находящихся в трудной жизненной ситуации и социально опасном полож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руглогодичной занятости подростков, находящихся в трудной жизненной ситуации и социально опасном полож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материальной поддержки несовершеннолетним гражданам, трудоустроенным на временные рабочие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ластной бюдже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6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21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21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создано 105 рабочих места для подростков, которые получат материальную поддержку за счет средств областного бюдж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(далее - Работодатели) на возмещение затрат по организации временного трудоустройства несовершеннолетних граждан в возрасте от 14 до 18 лет по направлению ОКУ ЦЗН города Усть-Катава и заключивших срочный трудовой договор для выполнения врем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К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ный бюдже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191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191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 38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7.7950031 006 2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кр. 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105 рабочих мест для подростков и выплата им заработной платы в размер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МРОТ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азмещение в СМИ информационно-рекламных материалов по организации временного трудоустройства несовершеннолетних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КМП, 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информирование населения о возможностях временного трудоустройства подро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заявок от муниципальных учреждений о потребности в благоустройстве территории Усть-Катавского городского округа и объектов да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КМП, 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ое планирование объемов работ, которые будут выполнены трудовыми бригад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рудовых бригад из несовершеннолетних в каникуляр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КМП, 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з числа несовершеннолетних трудовых бригад, в целях повышения эффективности тру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тветственных лиц за конкретную трудовую бригаду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КМП, ОКУ ЦЗ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ть-Ката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получившая субсиди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контроля и осуществления общего руководства за деятельностью несовершеннолетних, в т.ч. охрана их жизни и здоровья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54:00Z</dcterms:created>
  <dc:creator>Adm1u2</dc:creator>
  <dc:description/>
  <cp:keywords/>
  <dc:language>en-US</dc:language>
  <cp:lastModifiedBy>Adm1u2</cp:lastModifiedBy>
  <cp:lastPrinted>2013-06-27T11:01:00Z</cp:lastPrinted>
  <dcterms:modified xsi:type="dcterms:W3CDTF">2013-06-27T05:07:00Z</dcterms:modified>
  <cp:revision>12</cp:revision>
  <dc:subject/>
  <dc:title>Приложение</dc:title>
</cp:coreProperties>
</file>