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440" w:firstLine="360"/>
        <w:rPr/>
      </w:pPr>
      <w:r>
        <w:rPr>
          <w:szCs w:val="28"/>
        </w:rPr>
        <w:t xml:space="preserve">              </w:t>
      </w:r>
      <w:r>
        <w:rPr>
          <w:szCs w:val="28"/>
        </w:rPr>
        <w:t>УТВЕРЖДЕН</w:t>
      </w:r>
    </w:p>
    <w:p>
      <w:pPr>
        <w:pStyle w:val="Normal"/>
        <w:ind w:left="10440" w:hanging="0"/>
        <w:rPr>
          <w:szCs w:val="28"/>
        </w:rPr>
      </w:pPr>
      <w:r>
        <w:rPr>
          <w:szCs w:val="28"/>
        </w:rPr>
        <w:t xml:space="preserve">Постановлением администрации  </w:t>
      </w:r>
    </w:p>
    <w:p>
      <w:pPr>
        <w:pStyle w:val="Normal"/>
        <w:ind w:left="10440" w:hanging="0"/>
        <w:rPr/>
      </w:pPr>
      <w:r>
        <w:rPr/>
        <w:t xml:space="preserve">Усть-Катавского городского округа  </w:t>
      </w:r>
    </w:p>
    <w:p>
      <w:pPr>
        <w:pStyle w:val="Normal"/>
        <w:ind w:left="9732" w:firstLine="708"/>
        <w:rPr/>
      </w:pPr>
      <w:r>
        <w:rPr/>
        <w:t>от  11.06. 2013 г.  №  726</w:t>
      </w:r>
    </w:p>
    <w:p>
      <w:pPr>
        <w:pStyle w:val="Normal"/>
        <w:ind w:left="109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szCs w:val="28"/>
        </w:rPr>
        <w:t xml:space="preserve">График подготовки и рассмотрения материалов, необходимых для составления </w:t>
      </w:r>
      <w:r>
        <w:rPr>
          <w:rFonts w:cs="Times New Roman CYR" w:ascii="Times New Roman CYR" w:hAnsi="Times New Roman CYR"/>
          <w:color w:val="000000"/>
          <w:szCs w:val="28"/>
        </w:rPr>
        <w:t xml:space="preserve">проекта бюджета Усть-Катавского </w:t>
      </w:r>
    </w:p>
    <w:p>
      <w:pPr>
        <w:pStyle w:val="Normal"/>
        <w:jc w:val="center"/>
        <w:rPr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городского округа </w:t>
      </w:r>
      <w:r>
        <w:rPr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5"/>
        <w:gridCol w:w="6985"/>
        <w:gridCol w:w="2910"/>
        <w:gridCol w:w="2160"/>
        <w:gridCol w:w="3210"/>
      </w:tblGrid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Материалы, документы и мероприятия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рок представ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не позднее)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Адресат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3" w:hanging="0"/>
              <w:rPr>
                <w:sz w:val="24"/>
              </w:rPr>
            </w:pPr>
            <w:r>
              <w:rPr>
                <w:sz w:val="24"/>
              </w:rPr>
              <w:t>Утвержденные отраслевые (ведомственные) перечни муниципальных услуг (работ), оказываемых муниципальными казенными, бюджетными и автономными учреждениями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color w:val="000000"/>
                <w:sz w:val="24"/>
              </w:rPr>
            </w:pPr>
            <w:r>
              <w:rPr>
                <w:sz w:val="24"/>
              </w:rPr>
              <w:t>главные распорядители бюджетных средств, в ведении которых находятся муниципальные казенные, бюджетные и автономные учре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июня 2013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лановый реестр расходных обязательств глав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спорядителя средств бюджета на 2014-2016 годы</w:t>
            </w:r>
          </w:p>
          <w:p>
            <w:pPr>
              <w:pStyle w:val="Normal"/>
              <w:autoSpaceDE w:val="false"/>
              <w:ind w:left="19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 июня 2013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/>
            </w:pPr>
            <w:r>
              <w:rPr>
                <w:sz w:val="24"/>
              </w:rPr>
              <w:t xml:space="preserve">Показатели фактического исполнения прогноза социально-экономического развития Усть-Катавского городского округа за 2012 год, предварительные итоги социально-экономического развития Усть-Катавского городского округа за истекший период 2013 года (при представлении окончательных данных), ожидаемые итоги за 2013 год, прогнозируемые на 2014 год и на период до 2016 года, в том числе основные показатели: </w:t>
            </w:r>
          </w:p>
          <w:p>
            <w:pPr>
              <w:pStyle w:val="Style2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ой региональный продукт в стоимостном выражении и в процентах к предыдущему году в сопоставимых ценах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реднегодовой индекс потребительских цен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реднегодовая численность постоянного населения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ающих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объем оплаты труда наемных работников с поквартальной разбивкой (окончательные данные)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 с поквартальной разбивкой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ибыль обособленных подразделений, головные организации которых находятся за пределами Усть-Катавского городского округа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ибыль прибыльных организаций – сельскохозяйственных товаропроизводителей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выполнено работ и услуг собственными силами по «чистым» видам деятельности по крупным и средним предприятиям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объем реализации подакцизной продукции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реднегодовая стоимость имущества, облагаемого налогом на имущество организаций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объем продукции сельского хозяйства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оборот розничной торговли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оборот общественного питания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июн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13 года – предвари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авгус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13 года – оконча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 xml:space="preserve">Финансовое управление 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/>
            </w:pPr>
            <w:r>
              <w:rPr>
                <w:sz w:val="24"/>
              </w:rPr>
              <w:t xml:space="preserve">Информация о планируемых объемах бюджетных ассигнований на исполнение публичных обязательств в 2014-2016 годах, полномочия по исполнению которых будут осуществляться муниципальными учреждениями от имени органа исполнительной власти (в соответствии с постановлением администрации Усть-Катавского городского округа  от 10.02.2012г. №78 «О порядке осуществления муниципальными бюджетными и автономными учреждениями полномочий муниципального образования «Усть-Катавский городской округ» по исполнению публичных обязательств перед физическим лицом, подлежащем исполнению в денежной форме, и финансового обеспечения их осуществления»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color w:val="000000"/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 июня 2012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 xml:space="preserve">Финансовое управление 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огноз поступлений на 2014 год и на период до 2016 года доходов в местный бюджет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июн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2 года – предвари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 – оконча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Информация о доходах и расходах муниципальных казенных учреждений за счет приносящий доход деятельности по формам, согласованным с финансовым управлением: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Фактическое поступление доходов в 2012 году, ожидаемое поступление в 2013 году, прогноз поступлений на  2014 год и на период до 2016 года в разрезе кодов классификации доходов бюджетов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Фактическое исполнение расходов в 2012 году, ожидаемое исполнение расходов в 2013 году, планируемые расходы на 2014 год и на период до 2016 года в разрезе кодов классифи-кации расходов Классификации расходов бюджетов и кодов классификации операций сектора государственного управления.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июня 2013 года – предварительные дан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 август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 – окончательные данны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/>
            </w:pPr>
            <w:r>
              <w:rPr>
                <w:sz w:val="24"/>
              </w:rPr>
              <w:t>Фактическое поступление за 2012 год и ожидаемое  исполнение в 2013 году, прогноз поступлений в местный бюджет в 2014 году и на период до 2016 года (с расчетом, пояснением и обоснованием в случае снижения прогноза поступлений к факту 2012 года и оценке 2013 года) по формам, согласованным с финансовым управлением: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о земельному налогу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арендной платы до и после разграничения государственной собственности на землю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доходов от сдачи в аренду имущества, находящегося в муниципальной собственности  (перечень арендованного имущества с указанием номера договора, арендатора, площади, годовой суммы начисленной арендной платы)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оступление части прибыли муниципальных унитарных предприятий, остающейся после уплаты налогов и иных обязательных платежей, вместе с перечнем муниципальных унитарных предприятий, планируемой балансовой прибыли, части прибыли, подлежащей перечислению в местный бюджет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доходов от реализации имущества, находящегося в муниципальной собственности (в части реализации основных средств и материальных запасов по указанному имуществу), с указанием организаций и перечнем по остаточной стоимости имущества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доходов от продажи земельных участков, на которых расположены объекты недвижимого имущества, находившихся до отчуждения в муниципальной собственности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оступлений от продажи земельных участков после разграничения собственности на землю, а также от продажи права на заключение договоров аренды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 июн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13 года – предвари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13 года – оконча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/>
            </w:pPr>
            <w:r>
              <w:rPr>
                <w:sz w:val="24"/>
              </w:rPr>
              <w:t>Фактическое поступление доходов за 2012 год и ожидаемое исполнение в 2013 году, прогноз поступлений администрируемых доходов в местный бюджет в 2014 году и на период до 2016 года (с расчетом, пояснением и обоснованием в случае снижения прогноза поступлений к факту 2012 года и оценке 2013 года) по формам, согласованным с финансовым управлением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главные администраторы доходов местного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 июн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13 года – предвари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авгус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13 года – оконча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Внесение изменений в  Реестр муниципальных услуг Усть-Катавского городского округ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 июня 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Глава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Фактическое поступление за 2012 год и ожидаемое  исполнение в 2013 году, прогноз поступлений в местный бюджет в 2014 году и на период до 2016 года платы за негативное воздействие на окружающую среду (с расчетом, пояснением и обоснованием в случае снижения прогноза поступлений к факту 2012 года и оценке 2013 года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правление имущественных и земельных отношений администрации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 июн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 – предвари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август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 – окончат.данны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нансовое у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Катавского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Фактическое поступление в 2012 году, ожидаемое поступление в 2013 году, прогноз поступлений в местный бюджет на  2014 год и на период до 2016 года государственной пошлины (с расчетом, пояснением и обоснованием в случае снижения прогноза поступлений к факту 2012 года и оценке 2013 года) в разрезе видов государственной пошлины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55" w:hanging="0"/>
              <w:rPr>
                <w:sz w:val="24"/>
              </w:rPr>
            </w:pPr>
            <w:r>
              <w:rPr>
                <w:sz w:val="24"/>
              </w:rPr>
              <w:t>Административная комиссия администрации и другие главные администраторы доходов</w:t>
            </w:r>
          </w:p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2013 года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Предложения по перечню муниципальных целевых программ (за исключением ведомственных программ) с указанием объемов их финансирования в 2014 году и на период до 2016 года в разрезе отдельных исполнителей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Муниципальные заказчики - 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 июля 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Информация на 1 июля 2013 года о налоговой базе по налогу на имущество организаций, транспортному и земельному налогам, в том числе в отношении недвижимого и особо ценного движимого имущества с выделением имущества, переданного в аренду третьим лицам: в разрезе муниципальных казенных, бюджетных и автономных учреждений и расчетом сумм налогов на 2014-2016 годы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 июля 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ведения о количестве транспортных средств, зарегистрированных по состоянию на 01.01.2012г.и    01.01.2013 годов по форме, согласованной с финансовым управлением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Межмуниципальный отдел МВД РФ «Катав-Ивановски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июля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ода  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Перечень целевых программ, в том числе ведомственных программ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июля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ода  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Глава Усть-Катавского городского округа, 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еречень муниципальных правовых актов, которые необходимо принять (или внести изменения) для установления (введения в действие) расходных обязательств местного бюджета в 2014 году и на период до 2016 года, а также признать утратившими силу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 , юридический отдел админист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июля 2013 года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нансовое у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Катавского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едложения по расчетному фонду оплаты труда работников муниципальных учреждений на 2014 год и на период до 2016 год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0 июля</w:t>
            </w:r>
          </w:p>
          <w:p>
            <w:pPr>
              <w:pStyle w:val="Normal"/>
              <w:autoSpaceDE w:val="false"/>
              <w:ind w:left="15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3" w:right="125" w:hanging="0"/>
              <w:rPr>
                <w:sz w:val="24"/>
              </w:rPr>
            </w:pPr>
            <w:r>
              <w:rPr>
                <w:sz w:val="24"/>
              </w:rPr>
              <w:t>Органы исполнительной власти Челябинской области (для согласования по принадлежности), Финансовое управление администрации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огласованные с органами исполнительной власти Челябинской области предложения по расчетному фонду оплаты труда работников муниципальных учреждений на 2014 год и на период до 2016 года (за исключением муниципальных учреждений и органов местного самоуправления, содержащихся за счет межбюджетных субсидий, субвенций и иных межбюджетных трансфертов, имеющих целевое назначение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Финансовое управление  Усть-Катавского городского округа</w:t>
            </w:r>
          </w:p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5 июля</w:t>
            </w:r>
          </w:p>
          <w:p>
            <w:pPr>
              <w:pStyle w:val="Normal"/>
              <w:autoSpaceDE w:val="false"/>
              <w:ind w:left="15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3" w:right="125" w:hanging="0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</w:t>
            </w:r>
          </w:p>
        </w:tc>
      </w:tr>
      <w:tr>
        <w:trPr>
          <w:trHeight w:val="106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Фактическое поступление в 2012 году, ожидаемое поступление в 2013 году, прогноз поступлений на  2014 год и на период до 2016 года доходов от приносящей доход деятельности казенных учреждений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ию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 – предвари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 – окончате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Предварительные расчеты* расходов местного бюджета на 2014 год и на период 2016 года, а также предложения по изменению объема и (или) структуры действующих расходных обязательств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autoSpaceDE w:val="false"/>
              <w:ind w:left="15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нансовое у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Катавского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едложения по перечню действующих и планируемых к утверждению целевых программ  с учетом мероприятий по оптимизации расходов и указанием объемов финансирования в 2014 году и на период до 2016 года в разрезе отдельных исполнителей (органов местного самоуправления и муниципальных учреждений в разрезе классификации расходов бюджетов) и мероприятий, а также данные о фактическом исполнении за 2012 год и плане на 2013 год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Муниципальные заказчики целевых программ, исполнители мероприятий целевых програ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августа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Коэффициент ежегодного пересчета восстановительной стоимости строений, сооружений и помещений, находящихся в собственности физических лиц на 2013 год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правление имущественных и земельных отношений администрации Усть-Катавского городского округа (далее – УИиЗ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августа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b/>
                <w:b/>
                <w:sz w:val="24"/>
              </w:rPr>
            </w:pPr>
            <w:r>
              <w:rPr>
                <w:sz w:val="24"/>
              </w:rPr>
              <w:t>Проект программы приватизации на 2014 год и на период до 2016 год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ИиЗ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Глава 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/>
            </w:pPr>
            <w:r>
              <w:rPr>
                <w:sz w:val="24"/>
              </w:rPr>
              <w:t>Прогноз на 2014 год и на период до 2016 года потребления тепловой энергии, котельно-печного топлива, газа, водоснабжения и водоотведения и электрической энергии с выделением расходов на уличное освещение (без электрической энергии для отопления) в натуральных показателях и в стоимостном выражении с учетом прогноза тарифов на    2014 год и на период до 2016 года с приложением исходных данных, используемых для расчета, по разделам и подразделам классификации расходов бюджетов отдельно по группам: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муниципальных учреждений, финансирование которых в 2014 году и на период до 2016 года будет осуществляться за счет собственных средств бюджета без учета учреждений, которые будут финансироваться за счет субвенций из областного бюджета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муниципальных учреждений, финансирование которых в 2014 году и на период до 2016 года будет осуществляться за счет субвенций из областного бюджет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август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/>
            </w:pPr>
            <w:r>
              <w:rPr>
                <w:sz w:val="24"/>
              </w:rPr>
              <w:t xml:space="preserve">Финансовое управление Усть-Катавского городского округа, главные распорядители бюджетных средств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огласованные с Управление имущественных и земельных отношений  в части соответствия утвержденному Реестру муниципальных услуг, проекты муниципальных заданий на оказание муниципальных услуг (выполнение работ), оказываемых юридическим и физическим лицам, сформированные для каждого муниципального казенного, бюджетного и автономного учреждения и (или) некоммерческой организации, участвующей в предоставлении муниципальных услуг (выполнении работ), по каждой муниципальной услуге (работе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Заместители главы Усть-Катавского городского округа по курируемым направлениям деятельности (для рассмотрения на рабочих бюджетных комиссиях)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Распределение общего прогнозируемого объема налоговых и неналоговых доходов бюджета Усть-Катавского городского округа на 2014 год и на период до 2016 год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-134" w:hanging="0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огласованные с соответствующими ведомствами и органами государственной статистики исходные данные для расчета субсидий и субвенций из областного бюджета (в случае расхождений с данными главных распорядителей средств областного бюджета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августа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ода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главные распорядители средств областного бюджет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Доклады главных распорядителей бюджетных средств о результатах и основных направлениях деятельности  для заключения о соответствии доклада основным направлениям социально-экономического развития Усть-Катавского городского округа на 2014 год и на период до 2016 года, об обоснованности предлагаемых мероприятий и индикативных показателей результативности деятельности главных распорядителей средств областного бюджета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Доклады главных распорядителей бюджетных средств о результатах и основных направлениях деятельности  для подготовки заключения, в том числе с обоснованием сохранения (изменения) на 2014 год и на плановый период до 2016 года объема бюджетных ассигнований, предусмотренных в текущем финансовом году для исполнения мероприятий, аналогичных предлагаемым в рамках принимаемых расходных обязательств, а также: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обоснования бюджетных ассигнований на исполнение действующих и принимаемых расходных обязательств на 2014 год и на период до 2016 года в разрезе каждого расходного обязательства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едложения по структуре и объемам бюджетных ассигнований на исполнение принимаемых расходных обязательств на 2014 год  и на период  до 2016 год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ое управление 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огноз отчислений части прибыли в местный бюджет в 2013 году, полученной в результате хозяйственной деятельности муниципальных унитарных предприятий за 2012 год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Глава Усть-Катавского городского округа, 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Предложения по внесению изменений в Сводный реестр распорядителей и получателей средств бюджета Усть-Катавского городского округа 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огласованные с заместителями главы Усть-Катавского городского округа по курируемым направлениям деятельности данные о распределении проектировок предельных объемов бюджетных ассигнований местного бюджета на исполнение  действующих расходных обязательств на 2014 год и на период до 2016 года по кодам классификации расходов бюджетов, в том числе в части расходов, предоставляемых муниципальным бюджетным и автономным учреждениям в форме субсидий на выполнение  муниципальных заданий на оказание муниципальных услуг (выполнение работ), в том числе на содержание имущества, а также субсидий на исполнение публичных обязательств и на иные цели, в разрезе соответствующих субсидий: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расчеты по каждому виду субсидий с указанием наименования муниципальной услуги (работы) в соответствии  с утвержденным Реестром муниципальных услуг  (работ), наименования и количества потребителей и нормативов финансовых затрат, а также других данных, используемых в расчетах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ояснительную записку, содержащую информацию о достигнутых и планируемых результатах деятельности главного распорядителя бюджетных средств по форме, согласованной с финансовым управлением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едварительное обоснование бюджетных ассигнований местного бюджета на 2014 год и на плановый период до  2016 года по форме, установленной финансовым управлением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оценку ожидаемого исполнения бюджета за 2013 год по соответствующим отраслям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огласованные с соответствующими ведомствами и органами государственной статистики показатели, используемые в методиках  расчета распределения межбюджетных трансфертов бюджетам муниципальных районов (городских округов) (в случае расхождений с данными Министерства финансов Челябинской области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ода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Уточненный реестр расходных обязательств на 2014-2016 годы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Сверка исходных данных для расчета индекса налогового потенциала на 2014 год и на плановый период до 2016 года (по видам доходов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сентября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 в соответствии с графиком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Распределение проектировок предельных объемов бюджетных ассигнований местного бюджета на реализацию действующих муниципальных целевых программ на 2014 год и на период до 2016 года по главным распорядителям бюджетных средств и мероприятиям, а также аналитическая информация об эффективности реализации каждой муниципальной целевой программы за 2012 год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/>
            </w:pPr>
            <w:r>
              <w:rPr>
                <w:sz w:val="24"/>
              </w:rPr>
              <w:t>Глава Усть-Катавского городского округа, Финансовое управление Усть-Катавского городского округа (для рассмотрения на бюджетной комиссии)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проектировок предельных объемов бюджетных ассигнований местного бюджета на реализацию долгосрочных целевых программ  в разрезе ГРБС и мероприятий в разрезе классификации расходов бюджета на 2014 год и на период до 2016 года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Рабочая бюджетная комиссия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Рассмотрение Рабочей бюджетной комиссией: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несогласованных вопросов по распределению бюджетных ассигнований на исполнение действующих расходных обязательств на 2014 год и на период  до 2016 года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обоснований бюджетных ассигнований на исполнение действующих и принимаемых расходных обязательств на 2014 год и на период до 2016 года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докладов о  результатах и основных направлениях деятельности, а также представленных предложений  по структуре и объемам бюджетных ассигнований  на исполнение принимаемых расходных обязательств на 2014 год и на период до 2016 года;</w:t>
            </w:r>
          </w:p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аналитической информации об эффективности реализации действующих муниципальных целевых программ и предложений по их финансированию на 2014 год и на период до 2016 год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Рабочая бюджетная коми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-30 сен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одготовка проектов муниципальных правовых актов о принятии, внесении изменений, либо о признании их утратившими силу муниципальных целевых программ с учетом согласованного перечня, предусматриваемого к финансированию в 2014 году и на период до 2016 год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/>
            </w:pPr>
            <w:r>
              <w:rPr>
                <w:sz w:val="24"/>
              </w:rPr>
              <w:t>Муниципальные заказчик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целевых программ, исполнители мероприятий муниципальных целевых програ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сентября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Глава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Проектировки предельных объемов бюджетных ассигнований местного бюджета на исполнение принимаемых расходных обязательств на 2014 год и на период до 2016 года с предварительным распределением по главным распорядителям бюджетных средств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ок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-134" w:hanging="0"/>
              <w:rPr>
                <w:sz w:val="24"/>
              </w:rPr>
            </w:pPr>
            <w:r>
              <w:rPr>
                <w:sz w:val="24"/>
              </w:rPr>
              <w:t xml:space="preserve">Заместители главы Усть-Катавского городского округа по курируемым направлениям деятельности (для рассмотрения на рабочих бюджетных комиссиях), главные распорядители бюджетных средств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оектировки предельных объемов бюджетных ассигнований местного бюджета на реализацию целевых программ  на 2014 год и на период до 2016 год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ок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тдел  социально-экономического развития и размещения муниципального заказа администрации Усть-Катавского городского округа земельных отношений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Проектировки предельных объемов бюджетных ассигнований местного бюджета на 2014 год и на период до 2016 года на реализацию капитальных вложений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ок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АО У-КГО «УИиС»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одготовка проектов муниципальных правовых актов или изменений в действующие муниципальные правовые акты Усть-Катавского городского округа, устанавливающие расходные обязательства местного бюджета в 2014 году и на период до 2016 года в соответствии с перечнем муниципальных правовых актов, которые необходимо принять (внести изменения) для установления расходных обязательств местного бюджет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5 октября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Глава Усть-Катавского городского округа, Собрание депутатов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роект решения Собрания депутатов о бюджете Усть-Катавского городского округа на 2014 год и на плановый период до 2016 года, а также материалы и документы, представляемые одновременно с проектом бюджет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 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, Глава Усть-Катавского городского округа, Собрание депутатов 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Подготовка проектов ведомственных целевых программ с учетом согласованных на рабочих бюджетных комиссиях предельных объемов бюджетных ассигнований местного бюджета на 2014 год и на плановый период до 2016 год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/>
            </w:pPr>
            <w:r>
              <w:rPr>
                <w:sz w:val="24"/>
              </w:rPr>
              <w:t>Муниципальные заказчик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целевых программ, исполнители мероприятий муниципальных целевых програ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Глава Усть-Катавского городского округа</w:t>
            </w:r>
          </w:p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Проекты муниципальных правовых актов (порядков, положений и перечней), необходимых для организации исполнения местного бюджета в 2014 году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 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3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3" w:right="125" w:hanging="0"/>
              <w:rPr>
                <w:sz w:val="24"/>
              </w:rPr>
            </w:pPr>
            <w:r>
              <w:rPr>
                <w:sz w:val="24"/>
              </w:rPr>
              <w:t>Глава 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Утверждение и доведение до муниципальных бюджетных и автономных учреждений муниципальных заданий на оказание муниципальных услуг (выполнение работ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jc w:val="center"/>
              <w:rPr>
                <w:sz w:val="24"/>
              </w:rPr>
            </w:pPr>
            <w:r>
              <w:rPr>
                <w:sz w:val="24"/>
              </w:rPr>
              <w:t>в течение 10-ти дней со дня утверждения решения о бюджет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муниципальные бюджетные и автономные учреждения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Заключение соглашений между учредителем и муниципальными бюджетными и автономными учреждениями о предоставлении субсидий на выполнение муниципальных заданий на оказание муниципальных услуг (выполнение работ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jc w:val="center"/>
              <w:rPr>
                <w:sz w:val="24"/>
              </w:rPr>
            </w:pPr>
            <w:r>
              <w:rPr>
                <w:sz w:val="24"/>
              </w:rPr>
              <w:t>в течение 10-ти рабочих дней со дня утверждения решения о бюджет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муниципальные бюджетные и автономные учреждения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 xml:space="preserve">Утверждение планов финансово-хозяйственной деятельности муниципальных казенных, бюджетных и автономных учреждений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января </w:t>
            </w:r>
          </w:p>
          <w:p>
            <w:pPr>
              <w:pStyle w:val="Normal"/>
              <w:autoSpaceDE w:val="false"/>
              <w:ind w:left="113" w:right="173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187" w:firstLine="360"/>
              <w:rPr>
                <w:sz w:val="24"/>
              </w:rPr>
            </w:pPr>
            <w:r>
              <w:rPr>
                <w:sz w:val="24"/>
              </w:rPr>
              <w:t>Уточненный реестр расходных обязательств главного распорядителя бюджетных средств на 2014-2016 годы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right="17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января </w:t>
            </w:r>
          </w:p>
          <w:p>
            <w:pPr>
              <w:pStyle w:val="Normal"/>
              <w:autoSpaceDE w:val="false"/>
              <w:ind w:left="113" w:right="173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од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4" w:right="125" w:hanging="0"/>
              <w:rPr>
                <w:sz w:val="24"/>
              </w:rPr>
            </w:pPr>
            <w:r>
              <w:rPr>
                <w:sz w:val="24"/>
              </w:rPr>
              <w:t>Финансовое управление Усть-Катавского городского округ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* - предварительные расчеты расходов местного бюджета представляются без индексации с учетом предполагаемых изменений расходных обязательств Усть-Катавского городского округа и численности конечных потребителе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Усть-Катав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финансовым вопросам – начальник финансового управления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379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администрации  Усть-Катавского городского округа</w:t>
        <w:tab/>
        <w:tab/>
        <w:tab/>
        <w:tab/>
        <w:tab/>
        <w:tab/>
        <w:tab/>
        <w:t xml:space="preserve">                                       А.П.Логинова</w:t>
      </w:r>
    </w:p>
    <w:p>
      <w:pPr>
        <w:pStyle w:val="Normal"/>
        <w:ind w:left="7788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089" w:right="567" w:gutter="0" w:header="72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9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Цитата"/>
    <w:basedOn w:val="Normal"/>
    <w:qFormat/>
    <w:pPr>
      <w:autoSpaceDE w:val="false"/>
      <w:spacing w:before="60" w:after="60"/>
      <w:ind w:left="150" w:right="187" w:firstLine="360"/>
      <w:jc w:val="both"/>
    </w:pPr>
    <w:rPr>
      <w:color w:val="000000"/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35:00Z</dcterms:created>
  <dc:creator>ADMIN</dc:creator>
  <dc:description/>
  <cp:keywords/>
  <dc:language>en-US</dc:language>
  <cp:lastModifiedBy>adm25u2</cp:lastModifiedBy>
  <cp:lastPrinted>2013-06-19T10:20:00Z</cp:lastPrinted>
  <dcterms:modified xsi:type="dcterms:W3CDTF">2013-06-20T07:49:00Z</dcterms:modified>
  <cp:revision>3</cp:revision>
  <dc:subject/>
  <dc:title> </dc:title>
</cp:coreProperties>
</file>