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МУНИЦИПАЛЬНАЯ ЦЕЛЕВ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40"/>
          <w:szCs w:val="40"/>
        </w:rPr>
        <w:t>РАЗВИТИя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в Усть - Катавском городском  округ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 xml:space="preserve">  </w:t>
      </w:r>
      <w:r>
        <w:rPr>
          <w:rFonts w:cs="Times New Roman" w:ascii="Times New Roman" w:hAnsi="Times New Roman"/>
          <w:b/>
          <w:caps/>
          <w:sz w:val="40"/>
          <w:szCs w:val="40"/>
        </w:rPr>
        <w:t>на 2013 - 2015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 Усть-Катав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3 г.</w:t>
      </w:r>
    </w:p>
    <w:p>
      <w:pPr>
        <w:pStyle w:val="Normal"/>
        <w:shd w:fill="FFFFFF" w:val="clear"/>
        <w:spacing w:lineRule="exact" w:line="36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exact" w:line="36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.</w:t>
      </w:r>
    </w:p>
    <w:p>
      <w:pPr>
        <w:pStyle w:val="Normal"/>
        <w:shd w:fill="FFFFFF" w:val="clear"/>
        <w:spacing w:lineRule="exact" w:line="3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грамма:</w:t>
      </w:r>
    </w:p>
    <w:p>
      <w:pPr>
        <w:pStyle w:val="Normal"/>
        <w:shd w:fill="FFFFFF" w:val="clear"/>
        <w:spacing w:lineRule="exact" w:line="3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здел 1. Содержание проблемы и обоснование необходимости ее решения.</w:t>
      </w:r>
    </w:p>
    <w:p>
      <w:pPr>
        <w:pStyle w:val="Normal"/>
        <w:shd w:fill="FFFFFF" w:val="clear"/>
        <w:spacing w:lineRule="exact" w:line="3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здел 2. Основная цель и задачи программы.</w:t>
      </w:r>
    </w:p>
    <w:p>
      <w:pPr>
        <w:pStyle w:val="Normal"/>
        <w:shd w:fill="FFFFFF" w:val="clear"/>
        <w:spacing w:lineRule="exact" w:line="3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здел 3. Сроки и этапы реализации программы.</w:t>
      </w:r>
    </w:p>
    <w:p>
      <w:pPr>
        <w:pStyle w:val="Normal"/>
        <w:shd w:fill="FFFFFF" w:val="clear"/>
        <w:spacing w:lineRule="exact" w:line="3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здел 4. Система программных мероприятий.</w:t>
      </w:r>
    </w:p>
    <w:p>
      <w:pPr>
        <w:pStyle w:val="Normal"/>
        <w:shd w:fill="FFFFFF" w:val="clear"/>
        <w:spacing w:lineRule="exact" w:line="3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здел 5. Ресурсное обеспечение программы.</w:t>
      </w:r>
    </w:p>
    <w:p>
      <w:pPr>
        <w:pStyle w:val="Normal"/>
        <w:shd w:fill="FFFFFF" w:val="clear"/>
        <w:spacing w:lineRule="exact" w:line="3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здел 6. Механизм реализации программы и контроль за ходом ее выполнения.</w:t>
      </w:r>
    </w:p>
    <w:p>
      <w:pPr>
        <w:pStyle w:val="Normal"/>
        <w:shd w:fill="FFFFFF" w:val="clear"/>
        <w:spacing w:lineRule="exact" w:line="3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здел 7. Ожидаемые результаты  программы.</w:t>
      </w:r>
    </w:p>
    <w:p>
      <w:pPr>
        <w:pStyle w:val="Normal"/>
        <w:shd w:fill="FFFFFF" w:val="clear"/>
        <w:spacing w:lineRule="exact" w:line="3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ложения (расчеты).</w:t>
      </w:r>
    </w:p>
    <w:p>
      <w:pPr>
        <w:pStyle w:val="Normal"/>
        <w:shd w:fill="FFFFFF" w:val="clear"/>
        <w:rPr>
          <w:rFonts w:ascii="Times New Roman" w:hAnsi="Times New Roman" w:cs="Times New Roman"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iCs/>
          <w:color w:val="000000"/>
          <w:spacing w:val="-1"/>
        </w:rPr>
      </w:pPr>
      <w:r>
        <w:rPr>
          <w:rFonts w:cs="Times New Roman" w:ascii="Times New Roman" w:hAnsi="Times New Roman"/>
          <w:iCs/>
          <w:color w:val="000000"/>
          <w:spacing w:val="-1"/>
        </w:rPr>
      </w:r>
    </w:p>
    <w:p>
      <w:pPr>
        <w:pStyle w:val="Normal"/>
        <w:shd w:fill="FFFFFF" w:val="clear"/>
        <w:rPr>
          <w:rFonts w:ascii="Times New Roman" w:hAnsi="Times New Roman" w:cs="Times New Roman"/>
          <w:iCs/>
          <w:color w:val="000000"/>
          <w:spacing w:val="-1"/>
        </w:rPr>
      </w:pPr>
      <w:r>
        <w:rPr>
          <w:rFonts w:cs="Times New Roman" w:ascii="Times New Roman" w:hAnsi="Times New Roman"/>
          <w:iCs/>
          <w:color w:val="000000"/>
          <w:spacing w:val="-1"/>
        </w:rPr>
      </w:r>
    </w:p>
    <w:p>
      <w:pPr>
        <w:pStyle w:val="Normal"/>
        <w:shd w:fill="FFFFFF" w:val="clear"/>
        <w:rPr>
          <w:rFonts w:ascii="Times New Roman" w:hAnsi="Times New Roman" w:cs="Times New Roman"/>
          <w:iCs/>
          <w:color w:val="000000"/>
          <w:spacing w:val="-1"/>
        </w:rPr>
      </w:pPr>
      <w:r>
        <w:rPr>
          <w:rFonts w:cs="Times New Roman" w:ascii="Times New Roman" w:hAnsi="Times New Roman"/>
          <w:iCs/>
          <w:color w:val="000000"/>
          <w:spacing w:val="-1"/>
        </w:rPr>
      </w:r>
    </w:p>
    <w:p>
      <w:pPr>
        <w:pStyle w:val="Normal"/>
        <w:shd w:fill="FFFFFF" w:val="clear"/>
        <w:rPr>
          <w:rFonts w:ascii="Times New Roman" w:hAnsi="Times New Roman" w:cs="Times New Roman"/>
          <w:iCs/>
          <w:color w:val="000000"/>
          <w:spacing w:val="-1"/>
        </w:rPr>
      </w:pPr>
      <w:r>
        <w:rPr>
          <w:rFonts w:cs="Times New Roman" w:ascii="Times New Roman" w:hAnsi="Times New Roman"/>
          <w:iCs/>
          <w:color w:val="000000"/>
          <w:spacing w:val="-1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pacing w:val="-1"/>
        </w:rPr>
      </w:pPr>
      <w:r>
        <w:rPr>
          <w:rFonts w:cs="Times New Roman" w:ascii="Times New Roman" w:hAnsi="Times New Roman"/>
          <w:iCs/>
          <w:color w:val="000000"/>
          <w:spacing w:val="-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8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Усть-Катав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08.2013 № 12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целевой Программы развития образования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Катавском городском округе на 2013–201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508"/>
        <w:gridCol w:w="6050"/>
      </w:tblGrid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целе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развития образования в Усть-Катавском городском округе на 2013–2015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именуется – Программа)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и Программы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становление администрации УК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5.01.2013 г. № 2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создании рабочей группы»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Муниципальный заказч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сть-Катавского городского округа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целевой программы (Заказчик, разработчик Программы)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образования Усть-Катавского городского округа»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рограммы</w:t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образования Усть-Катавского городского округа»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ности качественного образования, соответствующего требованиям инновационного  развития образовательных учреждений Усть-Катавского городского округа</w:t>
            </w:r>
          </w:p>
        </w:tc>
      </w:tr>
      <w:tr>
        <w:trPr>
          <w:cantSplit w:val="true"/>
        </w:trPr>
        <w:tc>
          <w:tcPr>
            <w:tcW w:w="314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образования как института социального развития;</w:t>
            </w:r>
          </w:p>
        </w:tc>
      </w:tr>
      <w:tr>
        <w:trPr>
          <w:cantSplit w:val="true"/>
        </w:trPr>
        <w:tc>
          <w:tcPr>
            <w:tcW w:w="31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оценки качества образования и востребованности образовательных услуг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жнейшие целе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и показатели с разбивкой по годам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детей в возрасте от 1 года до 7 лет, охваченных услугами дошкольного образования в Усть-Катавском городском округе, в общем числе нуждающихся в таком образован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г. – 92%; 2014 г. – 95%; 2015г.- 96%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6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. - 50,5%; 2014 г. - 51,5%; 2015г. - 52%;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6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доля учителей, прошедших обучение по новым адресным моделям повышения квалификации и имевшим возможность выбора программ обучения, в общей численности учите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. -  19,4%; 2014 г. – 21,3%; 2015г. - 23%;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6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работников в возрасте до 30 лет, работающих в муниципальных общеобразовательных учреждениях, специальных (коррекционных) образовательных учреждениях для обучающихся, воспитанников с отклонениями в развитии, дошкольных образовательных учреждениях, образовательных учреждениях дополнительного образования детей 2013г. – 11,8%; 2014 г  - 12%; 2015г. - 13%;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6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победителей, призеров, дипломантов всероссийских мероприятий художественно-эстетической, физкультурно-спортивной, интеллектуальной, эколого-биологической, технической, военно-патриотической направленностей в общем количестве участников всероссийских мероприятий среди обучающихся, реализующих программы начального, основного, среднего (полного) общего и дополнительного общего образования 2013г. - 1,9%; 2014 г. - 2,3%; 2015г. - 2,4%; 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6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9-11 классов, принявших участие в региональных этапах олимпиад школьников по общеобразовательным предметам в общей численности обучающихся 9-11 классов в общеобразовательных учреждениях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. – 4,65 %; 2014 г.- 4,7 %; 2015г.- 4,75 %;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–2015 год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ервом этапе (2013 год) будут разработаны нормативные правовые акты, в целях реализации регулирующих вопросов выполнения мероприятий, предусмотренных системой программных мероприятий для решения поставленных задач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втором этапе (2014–2015 годы) будет организовано выполнение программных мероприятий, предусматривающих меры по модернизации образования как института социального развития и развитию системы оценки качества образования и востребованности образовательных услуг. </w:t>
            </w:r>
          </w:p>
        </w:tc>
      </w:tr>
      <w:tr>
        <w:trPr>
          <w:trHeight w:val="523" w:hRule="atLeast"/>
          <w:cantSplit w:val="true"/>
        </w:trPr>
        <w:tc>
          <w:tcPr>
            <w:tcW w:w="314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ограммных мероприятий (направлений)</w:t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6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Модернизация образования как института социального развития»:</w:t>
            </w:r>
          </w:p>
        </w:tc>
      </w:tr>
      <w:tr>
        <w:trPr>
          <w:cantSplit w:val="true"/>
        </w:trPr>
        <w:tc>
          <w:tcPr>
            <w:tcW w:w="31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-</w:t>
            </w:r>
          </w:p>
        </w:tc>
        <w:tc>
          <w:tcPr>
            <w:tcW w:w="6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фраструктуры образовательных учреждений;</w:t>
            </w:r>
          </w:p>
        </w:tc>
      </w:tr>
      <w:tr>
        <w:trPr>
          <w:cantSplit w:val="true"/>
        </w:trPr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-</w:t>
            </w:r>
          </w:p>
        </w:tc>
        <w:tc>
          <w:tcPr>
            <w:tcW w:w="6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и развитие образовательных учреждений;</w:t>
            </w:r>
          </w:p>
        </w:tc>
      </w:tr>
      <w:tr>
        <w:trPr>
          <w:cantSplit w:val="true"/>
        </w:trPr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-</w:t>
            </w:r>
          </w:p>
        </w:tc>
        <w:tc>
          <w:tcPr>
            <w:tcW w:w="6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и повышение квалификации руководящих и педагогических работников по вопросам развития системы образования;</w:t>
            </w:r>
          </w:p>
        </w:tc>
      </w:tr>
      <w:tr>
        <w:trPr>
          <w:cantSplit w:val="true"/>
        </w:trPr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-</w:t>
            </w:r>
          </w:p>
        </w:tc>
        <w:tc>
          <w:tcPr>
            <w:tcW w:w="6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и развитие профессионального мастерства педагогических работников;</w:t>
            </w:r>
          </w:p>
        </w:tc>
      </w:tr>
      <w:tr>
        <w:trPr>
          <w:cantSplit w:val="true"/>
        </w:trPr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-</w:t>
            </w:r>
          </w:p>
        </w:tc>
        <w:tc>
          <w:tcPr>
            <w:tcW w:w="6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поддержки одаренных детей и талантливой молодежи;</w:t>
            </w:r>
          </w:p>
        </w:tc>
      </w:tr>
      <w:tr>
        <w:trPr>
          <w:cantSplit w:val="true"/>
        </w:trPr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-</w:t>
            </w:r>
          </w:p>
        </w:tc>
        <w:tc>
          <w:tcPr>
            <w:tcW w:w="6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упности образования для лиц с ограниченными возможностями здоровья и инвалидов;</w:t>
            </w:r>
          </w:p>
        </w:tc>
      </w:tr>
      <w:tr>
        <w:trPr>
          <w:cantSplit w:val="true"/>
        </w:trPr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-</w:t>
            </w:r>
          </w:p>
        </w:tc>
        <w:tc>
          <w:tcPr>
            <w:tcW w:w="6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инновационных образовательных моделей и технологий;</w:t>
            </w:r>
          </w:p>
        </w:tc>
      </w:tr>
      <w:tr>
        <w:trPr>
          <w:cantSplit w:val="true"/>
        </w:trPr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-</w:t>
            </w:r>
          </w:p>
        </w:tc>
        <w:tc>
          <w:tcPr>
            <w:tcW w:w="6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доровьесберегающих и безопасных условий организации образовательного процесса;</w:t>
            </w:r>
          </w:p>
        </w:tc>
      </w:tr>
      <w:tr>
        <w:trPr>
          <w:trHeight w:val="310" w:hRule="atLeast"/>
          <w:cantSplit w:val="true"/>
        </w:trPr>
        <w:tc>
          <w:tcPr>
            <w:tcW w:w="314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-</w:t>
            </w:r>
          </w:p>
        </w:tc>
        <w:tc>
          <w:tcPr>
            <w:tcW w:w="6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оценки качества образования;</w:t>
            </w:r>
          </w:p>
        </w:tc>
      </w:tr>
      <w:tr>
        <w:trPr>
          <w:cantSplit w:val="true"/>
        </w:trPr>
        <w:tc>
          <w:tcPr>
            <w:tcW w:w="31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-</w:t>
            </w:r>
          </w:p>
        </w:tc>
        <w:tc>
          <w:tcPr>
            <w:tcW w:w="6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ое и информационное сопровождение процессов модернизации образования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ирования по  источникам и срок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</w:p>
        </w:tc>
        <w:tc>
          <w:tcPr>
            <w:tcW w:w="6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ероприятий Программы в 2013–2015 годах состави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49,1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3 году – 53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497,7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497,7  тыс. рублей;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рограммы и показатели социально-экономической эффективности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доли детей в возрасте от 1 года до 7 лет, охваченных услугами дошкольного образования в УКГО, в общей численности детей нуждающихся в таком образовании до 2013г. – 92%; 2014 г. – 95%; 2015г. – 96%. 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 до 2013г. - 50,5%; 2014 г. - 51,5%; 2015г. - 52%;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 учителей, прошедших обучение по новым адресным моделям повышения квалификации и имевшим возможность выбора программ обучения, в общей численности учите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2013г. -  19,4%; 2014 г. – 21,3%; 2015г. - 23%;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педагогических работников в возрасте до 30 лет, работающих в муниципальных общеобразовательных учреждениях, специальных (коррекционных) образовательных учреждениях для обучающихся, воспитанников с отклонениями в развитии, дошкольных образовательных учреждениях, образовательных учреждениях дополнительного образования детей до 2013г. – 11,8%; 2014 г  - 12%; 2015г. - 13% ;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доли победителей, призеров, дипломантов всероссийских мероприятий художественно-эстетической, физкультурно-спортивной, интеллектуальной, эколого-биологической, технической, военно-патриотической направленностей в общем количестве участников всероссийских мероприятий среди обучающихся, реализующих программы начального, основного, среднего (полного) общего и дополнительного общего образования до 2013г. - 1,9%; 2014 г. - 2,3%; 2015г. - 2,4%; 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обучающихся 9-11 классов, принявших участие в региональных этапах олимпиад школьников по общеобразовательным предметам в общей численности обучающихся 9-11 классов в общеобразовательных учреждениях) до 2013г. – 4,65 %; 2014 г.- 4,7 %; 2015г.- 4,75 %;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                                             Е.В.Иванова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  <w:tab/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Целью реализации в 2012 году областной целевой Программы реализации национального проекта «Образование» в Челябинской области (далее именуется – Программа национального проекта) является повышение доступности качественного образования, соответствующего требованиям инновационного развития эконом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выполнения Программы национального проекта внимание было сконцентрировано на выявлении, поддержке и распространении инновационного опыта, внедрении новых финансово-экономических механизмов, развитии инфраструктуры системы образования, поддержке и поощрении лучших педагогических работников, стимулировании одаренных детей и талантливой молодеж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, все решения носили комплексный и системный характер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ность реализации мероприятий Программы национального проекта позволила комплексно приступить к решению проблемы, названной в качестве приоритетной 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ода № 1662-р. Этой проблемой является несоответствие человеческого капитала как основного фактора экономического развития, запросам экономики, общества, лич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Анализ современного состояния образования в Усть-Катавском городском округе, с учетом результатов реализации Программы национального проекта, свидетельствуют о том, что в образовательной системе сложились тенденции и подходы к созданию условий, обеспечивающих качество и доступность образовательных услуг. Вместе с тем уровень развития образования пока не соответствует требованиям инновационного социально ориентированного развития округа, в системе образования сохраняются очевидные проблемы и противореч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национального проекта «Образование» в 2006-2012 годах явилась периодом начала формирования основ для инновационного развития образования и значительных институциональных изменений, обеспеченных государственным планово-бюджетным финансировани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амках Программы национального проекта отработан эффективный механизм финансирования  из федерального бюджета, областного бюджета и бюджета Усть-Катавского городского округа. Последовательное применение принципа софинансирования позволило не только привлечь дополнительные средства в систему образования, но и целевым образом направить их на приоритетные направления развития отрас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2006 – июль 2012 года на реализацию Программы национального проекта из бюджетов всех уровней направлено 21млн. 960 тыс. рублей (схема 1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хем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финансирование национального проекта «Образование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 бюджетов всех уровней в 2006 – 2012 годах (по итогам 2012 г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5765" cy="2741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741760"/>
                          <a:chOff x="0" y="0"/>
                          <a:chExt cx="5485680" cy="274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248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176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21 млн.960 тыс. руб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Ф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3 млн.037 тыс.руб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8 млн.433 тыс.руб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76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М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10 млн.490 тыс.руб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15.9pt" coordorigin="0,0" coordsize="8639,4318">
                <v:rect id="shape_0" stroked="f" o:allowincell="f" style="position:absolute;left:0;top:0;width:8638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7" stroked="t" o:allowincell="f" style="position:absolute;left:4319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4320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4318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1" fillcolor="#bbe0e3" stroked="t" o:allowincell="f" style="position:absolute;left:3023;top:0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21 млн.960 тыс. руб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2" fillcolor="#bbe0e3" stroked="t" o:allowincell="f" style="position:absolute;left:0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Ф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3 млн.037 тыс.руб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3023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8 млн.433 тыс.руб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4" fillcolor="#bbe0e3" stroked="t" o:allowincell="f" style="position:absolute;left:6047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М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10 млн.490 тыс.руб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В рамках Программы национального проекта обновлены механизмы и организационные формы поддержки, поощрения и стимулирования педагогических работников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ла результаты система поддержки классных руководителей  и молодых специалистов. Впервые в истории отечественного образования нормативно закреплен статус классного руководителя, а значимость воспитательной деятельности, если и не определена в качестве приоритетной, то поставлена в равное положение с преподаванием общеобразовательных дисциплин. Это в значительной степени способствовало активизации воспитательной работы в общеобразовательных учреждениях. Ежегодно выплачивается единовременная материальная помощь молодым специалистам образовательных учреждений, в 2012 году сумма составляет 12 тыс. руб. на 2 специалистов. В рамках реализации национального проекта «Образование» за счет средств областного бюджета 139 классных руководителя получают ежемесячное вознаграждение за выполнение функций классного руководителя. Получены результаты в повышении престижа профессии учителя. Обновляется кадровый состав работников образования. Доля педагогических работников в возрасте до 30 лет, работающих в образовательных учреждениях системы общего образования, увеличилась с 8,3 процентов в 2008 году до 12,0 процентов в 2012 году.                          При создании современных условий, моральных и материальных стимулов для качественной работы и профессионального роста педагога, перспективными задачами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ование и предъявление новых требований к современному учител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едрение новых подходов в системе повышения квалификации и переподготовки педагогов с максимальной персонификацией программ за счет модульности и вариатив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использование кадрового потенциала лучших учителей в решении задач национальной образовательной инициативы «Наша новая школа», при внедрении федерального государственного образовательного стандарта общего образования нового поко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результате реализации Программы национального проекта, а в последующем – национальной образовательной инициативы «Наша новая школа», проекта модернизации общего образования существенно обновлена инфраструктура образования. В образовательных учреждениях обновляется материально-техническая база, приобретено новое оборудование для кабинетов химии, физики, ноутбуки для кабинетов начальных классов, автоматизированные рабочие места для учителей в общеобразовательные школы №  1, 5, 7, 23. Приобретено спортивное оборудование и оборудование для оснащения медицинских кабинетов. Обновлены фонды школьных библиотек новыми учебниками, художественной литературой и учебными пособ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двух последних лет  менялись требования к оснащенности образовательных учреждений. Например, в 2006 году достаточно было  наличие спортивного зала, то в 2011 году они должны иметь душевые кабины и туалеты. Изменились требования к оснащенности кабинетов, в которых осуществляется обучение по ФГОС – наличие в учреждении АРМов в каждом кабинете, раньше достаточно было иметь в наличии АРМов в кабинетах для 5-9 классов.  Низкими остаются показатели по наличию в учреждении кабинета химии с вытяжкой и подводкой воды к партам учащихся и лаборантской (для школ, имеющих классы старше 7-го); наличие в учреждении компьютерных классов оборудованных в соответствии с СанПиН, наличие у учреждения собственной (или на условиях договора пользования) оборудованной территории для реализации раздела «Легкая атлетика» программы по физической культуре (размеченные дорожки для бега со специальным покрытием, оборудованный сектор для метания и прыжков в длину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в образовательный процесс современных информационно-коммуникационных технологий способствовал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-первых, ф</w:t>
      </w:r>
      <w:r>
        <w:rPr>
          <w:rFonts w:cs="Times New Roman" w:ascii="Times New Roman" w:hAnsi="Times New Roman"/>
          <w:sz w:val="28"/>
          <w:szCs w:val="28"/>
        </w:rPr>
        <w:t>ормированию современного облика образования и принципиально нового качества предоставления образовательных услуг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выравниванию учебных возможностей для всех обучающихся и условий труда для всех педагог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предъявлению иных требований к профессиональной деятельности педагог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четвертых, расширению возможностей реализации индивидуальных образовательных программ для обучающихся и педагогических работник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оздание в образовательных учреждениях современных условий обучения является наиболее заметным и значимым результатом Программы национального проек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 начале 2011 года доля школьников, обучающихся в современных условиях, составляла 29,1 процента, к концу 2012 года обучались в условиях, отвечающих современным требованиям составила 76,2 % (полная оснащенность современным оборудованием, укомплектованность квалифицированными кадрами, соответствие требованиям строительных и социальных норм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месте с тем использование информационно-коммуникационных технологий и электронных образовательных ресурсов в современной образовательной и управленческой практике носит эпизодический характер. Не создана целостная электронная образовательная среда как фактор повышения качества образования. Необходимо создание технических и технологических условий, которые позволят педагогам и обучающимся получить эффективный доступ к источникам информации по всем отраслям науки и техники, использовать новые электронные образовательные ресурсы в процессе обучения, в том числе дистанцион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ыявление и поощрение в рамках национального проекта талантливой молодежи стало в образовательных учреждениях ядром широкой системной поддержки и сопровождения юных талантов. Вместе с тем несформированность системы целенаправленной работы с одаренными детьми и талантливой молодежью продолжает оставаться серьезной проблемой системы образования. В данной деятельности отсутствуют эффективные механизмы обеспечения непрерывности, интеграции возможностей образовательных учреждений, реализующих программы разного уровня – от общего – до высшего профессионального, недостаточно используются возможности научных учреждений, учреждений дополнительного образования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казом Президента Российской Федерации  от 7 мая 2012 года № 599, в котором поставлена задача по разработке комплексных мер, направленных на выявление и поддержку одаренных детей и талантливой молодежи, необходимо разработать систему, при которой такие достижения школьников и студентов, как победы в конкурсах, олимпиадах, соревнованиях, реализованные проекты, признавались в качестве значимых образовательных результатов и учитывались в их дальнейшем образовании и карь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обого внимания требуют дети с ограниченными возможностями здоровья и дети-инвалиды. В соответствии с инициативой «Наша новая школа» и в развитие мероприятий приоритетного национального проекта «Образование» в любом образовательном учреждении должна быть создана универсальная безбарьерная среда, позволяющая обеспечить полноценную интеграцию детей-инвалидов и детей с ограниченными возможностями. В 2012 году в МАОУ СОШ № 5 созданы условия для дистанционного обучения детей-инвалид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Без решения вышеуказанных проблем, требующих комплексного подхода, противоречия в системе образования не только сохранятся, но будут нарастать, замедляя социально-экономическое развитие округа, региона и страны в цел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птимальное решение проблем, указанных выше, может быть обеспечено применением программно-целевого метода, который основан на подчинении распределения ресурсов и мероприятий достижению определенной цели.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7 февраля 2011 года № 61 утверждена Федеральная целевая программа развития образования на 2011-2015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о Стратегией социально-экономического развития Челябинской области до 2020 года, принятой постановлением Законодательного Собрания Челябинской области от 25.10.2007г. № 890, стратегической целью является рост благосостояния и качества жизни населения за счет устойчивого и динамичного развития и повышения конкурентоспособности экономики Челяби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этом стратегической целью государственной политики в области образования согласно Федеральной целевой программе развития образования на 2011 – 2015 годы, утвержденной постановлением Правительства Российской от 7 февраля 2011 г. № 61 «О Федеральной целевой программе развития образования на 2011-2015 годы», является повышение доступности качественного образования, соответствующего требованиям инновационного развития экономики, современным потребностям общества и каждого граждани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Цель и задачи настоящей</w:t>
      </w:r>
      <w:r>
        <w:rPr>
          <w:rFonts w:cs="Times New Roman" w:ascii="Times New Roman" w:hAnsi="Times New Roman"/>
          <w:sz w:val="28"/>
          <w:szCs w:val="28"/>
        </w:rPr>
        <w:t xml:space="preserve"> Программы, учитывая сроки ее реализации, соответствуют </w:t>
      </w:r>
      <w:r>
        <w:rPr>
          <w:rFonts w:cs="Times New Roman" w:ascii="Times New Roman" w:hAnsi="Times New Roman"/>
          <w:bCs/>
          <w:sz w:val="28"/>
          <w:szCs w:val="28"/>
        </w:rPr>
        <w:t>Стратегии социально-экономического развития Челябинской области до 2020 года и Федеральной целевой программе развития образования на 2011 – 2015 годы, утвержденной постановлением Правительства Российской Федерации от 7 февраля 2011 г. № 61 «О Федеральной целевой программе развития образования на 2011-2015 годы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Мероприятия Программы согласованы по срокам и ресурсам, необходимым для их осуществления, определены исходя из очередности их реализации с учетом ресурсных возможностей на региональном уровне, результатов приоритетного национального проекта «Образование», реализованного в 2006-2012 год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cap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ap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ОСНОВНАЯ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Цель Программы – обеспечение доступности качественного образования, соответствующего требованиям инновационного  развития образовательных учреждений Усть-Катавского городского окру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Для достижения цели Программы необходимо решить следующие задач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модернизации образования как института социального развит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развитию системы оценки качества образования и востребованности образовательн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aps/>
          <w:sz w:val="28"/>
          <w:szCs w:val="28"/>
        </w:rPr>
        <w:t>.</w:t>
        <w:tab/>
      </w:r>
      <w:r>
        <w:rPr>
          <w:rFonts w:cs="Times New Roman" w:ascii="Times New Roman" w:hAnsi="Times New Roman"/>
          <w:sz w:val="28"/>
          <w:szCs w:val="28"/>
        </w:rPr>
        <w:t>СРОКИ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еализация Программы рассчитана на 2013–2015 го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3 году основным направлением является разработка нормативных правовых актов, в целях реализации регулирующих вопросов выполнения мероприятий, предусмотренных системой программных мероприятий для решения поставленных задач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–2015 годах выполняются мероприятия, направленные на достижение результатов деятельности по индикативным показателям. Организуется выполнение программных мероприятий, предусматривающих меры по модернизации образования как института социального развития и развитию системы оценки качества образования и востребованности образователь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блюдение установленных сроков реализации Программы обеспечивается системой </w:t>
      </w:r>
      <w:r>
        <w:rPr>
          <w:rFonts w:cs="Times New Roman" w:ascii="Times New Roman" w:hAnsi="Times New Roman"/>
          <w:sz w:val="28"/>
          <w:szCs w:val="28"/>
        </w:rPr>
        <w:t>программных мероприятий и освещается в средствах массовой информации Усть-Катавского городского округ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aps/>
          <w:sz w:val="28"/>
          <w:szCs w:val="28"/>
        </w:rPr>
        <w:t>.</w:t>
        <w:tab/>
      </w:r>
      <w:r>
        <w:rPr>
          <w:rFonts w:cs="Times New Roman" w:ascii="Times New Roman" w:hAnsi="Times New Roman"/>
          <w:sz w:val="28"/>
          <w:szCs w:val="28"/>
        </w:rPr>
        <w:t>СИСТЕМА 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 Программе предусматривается реализация мероприятий по десяти основным направлениям, первые восемь из которых направлены на решение задачи модернизации образования как института социального развития, и два направления – на решение задачи развития системы оценки качества образования и востребованности образовательных услуг в соответствии с приложением 1 к Программе. План мероприятий Программы представлен в приложении 2. Распределение денежных средств Программы представлено в приложении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</w:t>
        <w:tab/>
        <w:t>РЕСУРСНОЕ ОБЕСПЕЧЕ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454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Источниками финансирования мероприятий Программы являются средства </w:t>
      </w:r>
      <w:r>
        <w:rPr>
          <w:rFonts w:cs="Times New Roman" w:ascii="Times New Roman" w:hAnsi="Times New Roman"/>
          <w:spacing w:val="2"/>
          <w:sz w:val="28"/>
          <w:szCs w:val="28"/>
        </w:rPr>
        <w:t>областного, местного бюджета. Об</w:t>
      </w:r>
      <w:r>
        <w:rPr>
          <w:rFonts w:cs="Times New Roman" w:ascii="Times New Roman" w:hAnsi="Times New Roman"/>
          <w:sz w:val="28"/>
          <w:szCs w:val="28"/>
        </w:rPr>
        <w:t>щий объем финансирования Программы составляет 1049,1 тыс. рублей (таблица 1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5745"/>
        <w:gridCol w:w="1856"/>
        <w:gridCol w:w="92"/>
        <w:gridCol w:w="1729"/>
        <w:gridCol w:w="1864"/>
        <w:gridCol w:w="2814"/>
      </w:tblGrid>
      <w:tr>
        <w:trPr>
          <w:trHeight w:val="273" w:hRule="atLeast"/>
        </w:trPr>
        <w:tc>
          <w:tcPr>
            <w:tcW w:w="115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4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83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>
          <w:trHeight w:val="146" w:hRule="atLeast"/>
        </w:trPr>
        <w:tc>
          <w:tcPr>
            <w:tcW w:w="115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8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73" w:hRule="atLeast"/>
        </w:trPr>
        <w:tc>
          <w:tcPr>
            <w:tcW w:w="1525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Модернизация образования как института социального развития»</w:t>
            </w:r>
          </w:p>
        </w:tc>
      </w:tr>
      <w:tr>
        <w:trPr>
          <w:trHeight w:val="562" w:hRule="atLeast"/>
        </w:trPr>
        <w:tc>
          <w:tcPr>
            <w:tcW w:w="11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образовательных учреждений</w:t>
            </w:r>
          </w:p>
        </w:tc>
        <w:tc>
          <w:tcPr>
            <w:tcW w:w="19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20" w:hRule="atLeast"/>
        </w:trPr>
        <w:tc>
          <w:tcPr>
            <w:tcW w:w="11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 развитие образовательных учреждений</w:t>
            </w:r>
          </w:p>
        </w:tc>
        <w:tc>
          <w:tcPr>
            <w:tcW w:w="19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11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и повышение квалификации руководящих и педагогических работников по вопросам развития системы образования</w:t>
            </w:r>
          </w:p>
        </w:tc>
        <w:tc>
          <w:tcPr>
            <w:tcW w:w="19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1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 развитие профессионального мастерства педагогических работников</w:t>
            </w:r>
          </w:p>
        </w:tc>
        <w:tc>
          <w:tcPr>
            <w:tcW w:w="19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</w:t>
            </w:r>
          </w:p>
        </w:tc>
        <w:tc>
          <w:tcPr>
            <w:tcW w:w="1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</w:t>
            </w:r>
          </w:p>
        </w:tc>
        <w:tc>
          <w:tcPr>
            <w:tcW w:w="28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3</w:t>
            </w:r>
          </w:p>
        </w:tc>
      </w:tr>
      <w:tr>
        <w:trPr>
          <w:trHeight w:val="562" w:hRule="atLeast"/>
        </w:trPr>
        <w:tc>
          <w:tcPr>
            <w:tcW w:w="11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поддержки одаренных детей и талантливой молодежи</w:t>
            </w:r>
          </w:p>
        </w:tc>
        <w:tc>
          <w:tcPr>
            <w:tcW w:w="19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4</w:t>
            </w:r>
          </w:p>
        </w:tc>
        <w:tc>
          <w:tcPr>
            <w:tcW w:w="1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4</w:t>
            </w:r>
          </w:p>
        </w:tc>
        <w:tc>
          <w:tcPr>
            <w:tcW w:w="28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8</w:t>
            </w:r>
          </w:p>
        </w:tc>
      </w:tr>
      <w:tr>
        <w:trPr>
          <w:trHeight w:val="499" w:hRule="atLeast"/>
        </w:trPr>
        <w:tc>
          <w:tcPr>
            <w:tcW w:w="11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образования для лиц с ограниченным возможностями здоровья и инвалидов</w:t>
            </w:r>
          </w:p>
        </w:tc>
        <w:tc>
          <w:tcPr>
            <w:tcW w:w="19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62" w:hRule="atLeast"/>
        </w:trPr>
        <w:tc>
          <w:tcPr>
            <w:tcW w:w="11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инновационных образовательных моделей и технологий</w:t>
            </w:r>
          </w:p>
        </w:tc>
        <w:tc>
          <w:tcPr>
            <w:tcW w:w="19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11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доровьесберегающих и безопасных условий организации образовательного процесса</w:t>
            </w:r>
          </w:p>
        </w:tc>
        <w:tc>
          <w:tcPr>
            <w:tcW w:w="19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525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Развитие системы оценки качества образования и востребованности образовательных услуг»</w:t>
            </w:r>
          </w:p>
        </w:tc>
      </w:tr>
      <w:tr>
        <w:trPr>
          <w:trHeight w:val="367" w:hRule="atLeast"/>
        </w:trPr>
        <w:tc>
          <w:tcPr>
            <w:tcW w:w="11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оценки качества образования</w:t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28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29" w:hRule="atLeast"/>
        </w:trPr>
        <w:tc>
          <w:tcPr>
            <w:tcW w:w="11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 и информационное сопровождение процессов модернизации образования</w:t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7</w:t>
            </w:r>
          </w:p>
        </w:tc>
        <w:tc>
          <w:tcPr>
            <w:tcW w:w="1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7</w:t>
            </w:r>
          </w:p>
        </w:tc>
        <w:tc>
          <w:tcPr>
            <w:tcW w:w="28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,1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</w:t>
        <w:tab/>
        <w:t>ОРГАНИЗАЦИЯ УПРАВЛЕНИЯ И МЕХАНИЗМ РЕАЛИЗАЦИИ ПРОГРАММЫ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Муниципальным заказчиком является МКУ «Управление образования администрации Усть-Катавского городского округа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Координатором Программы и исполнителем Программы является МКУ «Управление образования администрации Усть-Катавского городского округа» (далее - Управление образовани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правление образования  осуществл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координацию реализации Программы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ацию выполнения мероприятий Программ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троль за эффективным и целевым расходованием средств, выделяемых на реализацию Программы, своевременным и в полном объеме выполнением основных мероприятий Программ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овку информации и отчетов для главы Усть-Катавского городского округа, Министерства образования и науки Челябинской обла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вершенствование механизма реализации Программ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готовку предложений по внесению изменений в Программу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оординацию Программы с другими областными целевыми программам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 Реализация Программы осуществля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на основе муниципальных контрактов (договоров) на поставку товаров, выполнения работ, оказания услуг для  муниципальных нужд, заключаемых получателем бюджетных средств в соответствии с законодательством Российской Федерации о размещении заказов на поставку товаров, выполнение работ, оказание услуг для государственных и муниципальных нужд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Общий контроль за реализацией Программы осуществляет администрация Усть-Катавского городского округ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Управление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ирует выполнение мероприятий Программы и ежеквартально информирует администрацию Усть-Катавского городского округа о достигнутых результата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Специалисты Управления образования составляют доклад о ходе выполнения мероприятий Программы и в срок до 1 февраля года, следующего за отчетным, направляют доклад о ходе реализации Программы в Министерство образования и науки Челябинской области, в отдел социально-экономического развития и размещения заказа администрации Усть-Катавского городского округ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Оценка достижения эффективности деятельности по выполнению программных мероприятий осуществляется посредством мониторинга на основе индикативных показател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Механизм реализации Программы включа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полнение программных мероприятий за счет средств всех источников финансиров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точнение объемов финансирования Программ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рректировку Программ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овку докладов и отчетов о реализации Программы и обсуждение достигнутых результа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Управление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ует размещение в сети «Интернет» на своем сайте информацию о ходе реализации Программы, объемах ее финансирования, результатах экспертных проверок выполнения программных мероприятий, оценке достижений целевых индикаторов и показате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 Внесение изменений в Программу осуществляется в установленном порядк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5. Реализация Программы подлежит широкому освещению в средствах массовой информации Усть-Катавского городского округа.</w:t>
      </w:r>
    </w:p>
    <w:p>
      <w:pPr>
        <w:pStyle w:val="Normal"/>
        <w:shd w:fill="FFFFFF" w:val="clear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ОЖИДАЕМЫЕ РЕЗУЛЬТАТЫ РЕАЛИЗАЦИИ ПРОГРАММЫ С УКАЗАНИЕМ ЦЕЛЕВЫХ ИНДИКАТОРОВ И ПОКАЗАТЕЛЕ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ми целевыми индикативными показателями реализации Программы избраны показатели, позволяющие адекватно оценить процессы достижения результатов, измерить на основе отобранных критериев результаты развития процессов в динамике, осуществить мониторинг реализации запланированных программных мероприятий на областном и муниципальном уровнях, оптимизировать финансовые расходы из всех источников финансирования (таблица 2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ивные показатели реализации Программы</w:t>
      </w:r>
    </w:p>
    <w:p>
      <w:pPr>
        <w:pStyle w:val="Normal"/>
        <w:jc w:val="right"/>
        <w:rPr/>
      </w:pPr>
      <w:r>
        <w:rPr/>
        <w:t>Таблица 2.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260"/>
        <w:gridCol w:w="1279"/>
        <w:gridCol w:w="1279"/>
        <w:gridCol w:w="1279"/>
      </w:tblGrid>
      <w:tr>
        <w:trPr>
          <w:trHeight w:val="1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ивные 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2    (факт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3 (план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(план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(план)</w:t>
            </w:r>
          </w:p>
        </w:tc>
      </w:tr>
      <w:tr>
        <w:trPr>
          <w:trHeight w:val="1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в возрасте от 1 года до 7 лет, охваченных услугами дошкольного образования в Усть-Катавском городском округе, в общем числе нуждающихся в таком образован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</w:tr>
      <w:tr>
        <w:trPr>
          <w:trHeight w:val="1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</w:tr>
      <w:tr>
        <w:trPr>
          <w:trHeight w:val="1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ля учителей, прошедших обучение по новым адресным моделям повышения квалификации и имевшим возможность выбора программ обучения, в общей численности учит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1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едагогических работников в возрасте до 30 лет, работающих в муниципальных общеобразовательных учреждениях, специальных (коррекционных) образовательных учреждениях для обучающихся, воспитанников с отклонениями в развитии, дошкольных образовательных учреждениях, образовательных учреждениях дополнительного образования дет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1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обедителей, призеров, дипломантов всероссийских мероприятий художественно-эстетической, физкультурно-спортивной, интеллектуальной, эколого-биологической, технической, военно-патриотической направленностей в общем количестве участников всероссийских мероприятий среди обучающихся, реализующих программы начального, основного, среднего (полного) общего и дополните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1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9-11 классов, принявших участие в региональных этапах олимпиад школьников по общеобразовательным предметам в общей численности обучающихся 9-11 классов в общеобразовательных учреждения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бюджетных средств главным распорядителем, ответственным за реализацию ведомственной целевой программы, производится в соответствии с приложением № 3.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245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целевой Программ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я 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сть-Катавском  городском округ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3 – 2015 год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а программных меропри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14"/>
        <w:gridCol w:w="2160"/>
        <w:gridCol w:w="67"/>
        <w:gridCol w:w="1373"/>
        <w:gridCol w:w="1616"/>
        <w:gridCol w:w="1616"/>
        <w:gridCol w:w="1616"/>
        <w:gridCol w:w="1578"/>
        <w:gridCol w:w="13"/>
        <w:gridCol w:w="25"/>
        <w:gridCol w:w="16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 исполн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5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инфраструктуры образовательных учреждений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учебников и учебных пособий для муниципальных образовательных учрежд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общеобразовательных программ дошкольного образования, отвечающих федеральным государственным требованиям к структуре основной общеобразовательной программы дошкольного образования, методических и дидактических пособий к ни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компьютерного оборудования и программного обеспечения для малокомплектных муниципальных дошкольных образовательных учрежд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учебного оборудования для специальных (коррекционных) образовательных учреждений для обучающихся, воспитанников с ограниченными возможностями здоровь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с целью обеспечения выполнения требований к санитарно-бытовым условиям и охране здоровья обучаю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направл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15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держка и развитие образовательных учреждений</w:t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оборудования и программного обеспечения в целях информатизации системы образования ок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услуг по передаче данных и предоставлению доступа к сети Интернет образовательным учреждениям, на базе которых созданы межшкольные методические центр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направл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учение и повышение квалификации руководящих и педагогических работников по вопросам развития системы образования</w:t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валификации руководителей образовательных учреждений, реализующих основные и дополнительные общеобразовательные программы, и лиц, включенных в резерв кадров на должности руководителей образовательных учреждений, реализующих основные и дополнительные общеобразовательные программы, по программе «Современный образовательный менеджмент. Принцип государственно-общественного управления в образовании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экспертов, входящих в состав экспертных групп для проведения  аттестации педагогических работников муниципальных образовательных учреждений, по программе «Профессиональная подготовка экспертов в сфере образ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учающих семинаров по общеобразовательным программам дошкольного образования, отвечающим федеральным государственным требованиям к структуре основной общеобразовательной программы дошко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Образовательные учрежд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овышения квалификации педагогических работников  в сфере информационно-коммуникационных технологий, в том числе с применением дистанционных форм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направл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ддержка и развитие профессионального мастерства педагогических работников</w:t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бластном конкурсе научно-методических материалов «Новой школе – новые стандарты» в порядке, установленном Губернатором Челябинской обла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ов в областных и во Всероссийских конкурсах работников образования (Учитель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единовременной материальной помощи молодым специалистам муниципальных образовательных учрежд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образовательные учрежд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ежемесячной надбавки к заработной плате молодым специалистам муниципальных образовательных учрежд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образовательные учрежд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 г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«Педагог года в дошкольном образовании» в порядке, установленном Губернатором Челяби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бластном конкурсе «Педагог года в дошкольном образовании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а профессионального мастерства классных руководителей общеобразовательных учреждений «Самый классный классный» и выплата премий его победител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конкурсе профессионального мастерства классных руководителей общеобразовательных учреждений «Самый классный классны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а молодых учителей «Педагогический дебют» и поощрение его победител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а педагогических коллективов и учителей образовательных учреждений, реализующих программы начального, основного, среднего (полного) общего образования, «Современные образовательные технологии», и выплата его победителям денежного поощр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бластном конкурсе педагогических коллективов и учителей образовательных учреждений, реализующих программы  начального, основного, среднего (полного) общего образования, «Современные образовательные технологии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направл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3</w:t>
            </w:r>
          </w:p>
        </w:tc>
      </w:tr>
      <w:tr>
        <w:trPr/>
        <w:tc>
          <w:tcPr>
            <w:tcW w:w="15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звитие системы поддержки одаренных детей и талантливой молодежи</w:t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бластном конкурсе обучающихся муниципальных образовательных учреждений, реализующих программы начального, основного, среднего (полного) общего образования, «Ученик года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победителей и призеров в международных, всероссийских, областных олимпиадах школьников по общеобразовательным предмета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ие обучающихся в городских, областных и во всероссийских массовых мероприятия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учреждения дополнительного образ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4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направл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4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8</w:t>
            </w:r>
          </w:p>
        </w:tc>
      </w:tr>
      <w:tr>
        <w:trPr/>
        <w:tc>
          <w:tcPr>
            <w:tcW w:w="15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вышение доступности образования для лиц с ограниченными возможностями здоровья и инвалидов</w:t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апробация специализированных программ обучения инвалидов и лиц с ограниченными возможностями здоровья с учетом особенностей их психофизического развития и индивидуальных возмож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я доступности зданий и сооружений образовательных учреждений для инвалидов и лиц с ограниченными возможностями здоровья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направл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15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недрение инновационных образовательных моделей и технолог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инновационных образовательных моделей и технолог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Формирование здоровьесберегающих и безопасных условий организации образовательного процесса</w:t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конкурсе образовательных учреждений, разработавших образовательные и просветительские программы по профилактике асоциальных явлений, в порядке, установленном Губернатором Челябинской области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конкурсе муниципальных общеобразовательных учреждений на лучшую организацию питания в порядке, установленном Губернатором Челябинской области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, организатор школьного пит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направлению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азвитие системы оценки качества образования</w:t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мероприятий, связанных с обеспечением информационной безопасности организации и проведения единого государственного экзамена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образовательные учрежд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сударственной (итоговой) аттестации обучающихся, освоивших образовательные программы основного общего образования, с использованием процедур независимой оценки качества образования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 г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для проведения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обация и внедрение инструментария и процедур оценки качества начального общего образования в соответствии с Федеральным государственным образовательным стандартом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направлению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5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Аналитическое и информационное сопровождение процессов модернизации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публикация информационных материалов в печатных и электронных средствах массовой информации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направлению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рограмме 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7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образования                                                                     Е.В.Иванова</w:t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                                          Н.В.Вороб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целевой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я 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сть-Катавском  городском округ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3 – 2015 год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мероприятий муниципальной целев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я образования в Усть-Катавском городском округе на 2013 - 201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142"/>
        <w:gridCol w:w="1522"/>
        <w:gridCol w:w="1080"/>
        <w:gridCol w:w="1260"/>
        <w:gridCol w:w="1620"/>
        <w:gridCol w:w="1155"/>
        <w:gridCol w:w="1260"/>
        <w:gridCol w:w="1620"/>
        <w:gridCol w:w="2353"/>
        <w:gridCol w:w="631"/>
      </w:tblGrid>
      <w:tr>
        <w:trPr>
          <w:trHeight w:val="14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6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объем финанс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экономической классифик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СГУ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ГРБС, РБС, ПБС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назначение (раздел, подраздел, целевая статья, вид расходов) согласно функционального классификатора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14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ского округа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витие инфраструктуры образовательных учрежден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3г.-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4г.-1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5г.-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3г.-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4г.-1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5г.-1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обретение учебников и учебных пособий для муниципальных образовательных учрежден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обретение общеобразовательных программ дошкольного образования, отвечающих федеральным государственным требованиям к структуре основной общеобразовательной программы дошкольного образования, методических и дидактических пособий к ним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г.-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г.-1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г.-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г.-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г.-1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г.-1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обретение компьютерного оборудования и программного обеспечения для малокомплектных муниципальных дошкольных образовательных учреждений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обретение учебного оборудования для специальных (коррекционных) образовательных учреждений для обучающихся, воспитанников с ограниченными возможностями здоровья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кущий ремонт с целью обеспечения выполнения требований к санитарно-бытовым условиям и охране здоровья обучающихс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держка и развитие образовательных учрежден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3г.-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4г.-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5г.-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3г.-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4г.-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5г.-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обретение оборудования и программного обеспечения в целях информатизации системы образования округа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лата услуг по передаче данных и предоставлению доступа к сети Интернет образовательным учреждениям, на базе которых созданы межшкольные методические центры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учение и повышение квалификации руководящих и педагогических работников по вопросам развития системы образ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3г.-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4г.-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5г.-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3г.-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4г.-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5г.-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вышение квалификации руководителей образовательных учреждений, реализующих основные и дополнительные общеобразовательные программы, и лиц, включенных в резерв кадров на должности руководителей образовательных учреждений, реализующих основные и дополнительные общеобразовательные программы, по программе «Современный образовательный менеджмент. Принцип государственно-общественного управления в образовании»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экспертов, входящих в состав экспертных групп для проведения  аттестации педагогических работников муниципальных образовательных учреждений, по программе «Профессиональная подготовка экспертов в сфере образования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обучающих семинаров по общеобразовательным программам дошкольного образования, отвечающим федеральным государственным требованиям к структуре основной общеобразовательной программы дошкольного образ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дение повышения квалификации педагогических работников  в сфере информационно-коммуникационных технологий, в том числе с применением дистанционных форм обуч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держка и развитие профессиональ-ного мастерства педагогических работник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3г:- 53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4г.-109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5г.- 10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3г:- 53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4г.- 109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5г.- 109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стие в областном конкурсе научно-методических материалов «Новой школе – новые стандарты» в порядке, установленном Губернатором Челябинской области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ов в областных и во Всероссийских конкурсах работников образования (Учитель года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г.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г.- 4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г.- 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г.-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г.- 4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г.- 4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азание единовременной материальной помощи молодым специалистам муниципальных образовательных учреждений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г:- 6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г.-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г.-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г:- 6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г.-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г.- 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плата ежемесячной надбавки к заработной плате молодым специалистам муниципальных образовательных учреждений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г:- 24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- 7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- 15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г.- 24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- 7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- 15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г.- 24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- 7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- 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г:- 24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- 7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- 15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г.- 24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- 7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- 15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г.- 24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- 7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- 15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конкурса «Педагог года в дошкольном образовании» в порядке, установленном Губернатором Челябинской обла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стие в областном конкурсе «Педагог года в дошкольном образовании»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г.-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г.- 11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г.- 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г.-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г.- 11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г.- 11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конкурса профессионального мастерства классных руководителей общеобразовательных учреждений «Самый классный классный» и выплата премий его победителям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г.-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г.-1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г.-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г.-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г.-1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г.-1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областном конкурсе профессионального мастерства классных руководителей общеобразовательных учреждений «Самый классный классный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конкурса молодых учителей «Педагогический дебют» и поощрение его победителей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конкурса педагогических коллективов и учителей образовательных учреждений, реализующих программы начального, основного, среднего (полного) общего образования, «Современные образовательные технологии», и выплата его победителям денежного поощрения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стие в областном конкурсе педагогических коллективов и учителей образовательных учреждений, реализующих программы  начального, основного, среднего (полного) общего образования, «Современные образовательные технологии»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5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витие системы поддержки одаренных детей и талантливой молодеж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3г.-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4г.-163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5г.-1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3г.-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4г.-163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5г.-163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5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стие в областном конкурсе обучающихся муниципальных образовательных учреждений, реализующих программы начального, основного, среднего (полного) общего образования, «Ученик года»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стие победителей и призеров в международных, всероссийских, областных олимпиадах школьников по общеобразовательным предметам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г.-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г.-26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г.-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г.-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г.-26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г.-26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5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частие обучающихся в областных и во всероссийских массовых мероприятиях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г.-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г.- 137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г.- 1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г.-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г.- 137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г.- 137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4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вышение доступности образования для лиц с ограниченным возможностями здоровья и инвалид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3г.-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4г.-1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5г.-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3г.-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4г.-1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5г.-1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4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ка и апробация специализированных программ обучения инвалидов и лиц с ограниченными возможностями здоровья с учетом особенностей их психофизического развития и индивидуальных возможносте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я доступности зданий и сооружений образовательных учреждений для инвалидов и лиц с ограниченными возможностями здоровья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г.-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г.-1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г.-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г.-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г.-1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г.-1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0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недрение инновационных образовательных моделей и технолог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4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ирование здоровьесберега-ющих и безопасных условий организации образовательного процесс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4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областном конкурсе образовательных учреждений, разработавших образовательные и просветительские программы по профилактике асоциальных явлений, в порядке, установленном Губернатором Челябинской обла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4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областном конкурсе муниципальных общеобразовательных учреждений на лучшую организацию питания в порядке, установленном Губернатором Челябинской обла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витие системы оценки качества образ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3г.-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4г.- 2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5г.- 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3г.-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4г.- 2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5г.- 2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комплекса мероприятий, связанных с обеспечением информационной безопасности организации и проведения единого государственного экзаме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государственной (итоговой) аттестации обучающихся, освоивших образовательные программы основного общего образования, с использованием процедур независимой оценки качества образ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г.-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г.-2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г.-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г.-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г.-2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г.-2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обретение оборудования для проведения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обация и внедрение инструментария и процедур оценки качества начального общего образования в соответствии с Федеральным государственным образовательным стандарто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налитическое и информационное сопровождение процессов модернизации образ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готовление и публикация информационных материалов в печатных и электронных средствах массовой информац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 по годам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3г.- 53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4г.- 497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5г.- 4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3г.- 53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4г.- 497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5г.- 497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 по программе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49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образования                                                                     Е.В.Ив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                                           Н.В.Вороб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эффективности использования бюджетных средств главным распорядителем, ответственным за реализацию муниципальной целевой Программы развития образования  в Усть-Катавском городском округе на 2013 – 2015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1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использования бюджетных средств по мероприятиям программы (О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57600" cy="6858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0" cy="685800"/>
                                <a:chOff x="0" y="0"/>
                                <a:chExt cx="3657600" cy="6858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576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113760"/>
                                  <a:ext cx="485280" cy="45720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8pt;height:54pt" coordorigin="0,0" coordsize="5760,1080">
                      <v:rect id="shape_0" stroked="f" o:allowincell="t" style="position:absolute;left:0;top:0;width:575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67" coordsize="21600,21600" o:spt="67" adj="10800,10800" path="m0@3l@5@3l@5,l@6,l@6@3l21600@3l10800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@5,0,@6,@8"/>
                        <v:handles>
                          <v:h position="@5,0"/>
                          <v:h position="0,@3"/>
                        </v:handles>
                      </v:shapetype>
                      <v:shape id="shape_0" fillcolor="white" stroked="t" o:allowincell="t" style="position:absolute;left:2340;top:179;width:763;height:719;mso-wrap-style:none;v-text-anchor:middle;mso-position-horizontal-relative:char" type="_x0000_t6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=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И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БС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по программе в  целом равна сумме показателей эффективности по мероприятиям программы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будет тем больше, чем выше уровень достижения индик5ативных показателей и меньше уровень использования бюджетных средст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, ДИП – оценка достижения плановых индикативных показател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БС – оценка полноты использования бюджетных сред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достижения плановых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Фактические индикативные показатели</w:t>
      </w: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ивных показателей                      =                       Плановые индикативные показате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И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полноты использования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Фактические индикативные показатели</w:t>
      </w: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х средств                                  =                       Плановые индикативные показате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ИБ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7455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использования бюджетных средств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1,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высокая эффективность использования расходов (значительно превышает целевое значение)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до 1,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 эффективность использования расходов (превышает целевое значение)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,5 идо 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эффективность использования расходов (превышает целевое значение)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0,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не низкая эффективность использования расходов (целевое значение исполнено менее чем, на половину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управления 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ь-Катавского городского округа                                     Е.В.Ив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ный бухгалтер                                                                  Н.В.Воробьев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целевой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я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сть-Катавском городском округ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3 - 2015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денеж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 выплаты к заработной плате молодым специалиста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муниципальных образовательных учрежд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на 2013 год (руб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435"/>
        <w:gridCol w:w="664"/>
        <w:gridCol w:w="800"/>
        <w:gridCol w:w="532"/>
        <w:gridCol w:w="774"/>
        <w:gridCol w:w="544"/>
        <w:gridCol w:w="544"/>
        <w:gridCol w:w="758"/>
        <w:gridCol w:w="841"/>
        <w:gridCol w:w="841"/>
        <w:gridCol w:w="837"/>
        <w:gridCol w:w="841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С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ЦС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Р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Г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ОУ СОШ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Д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ежемесячной надбавки к заработной плате молодым специалистам муниципальных образовательных учрежден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1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93,6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93,6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87,36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1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2,4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2,4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4,98</w:t>
            </w:r>
          </w:p>
        </w:tc>
      </w:tr>
      <w:tr>
        <w:trPr>
          <w:trHeight w:val="1582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1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00,0</w:t>
            </w:r>
          </w:p>
        </w:tc>
      </w:tr>
      <w:tr>
        <w:trPr>
          <w:trHeight w:val="33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единовременной материальной помощи молодым специалистам муниципальных образовательных учрежден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1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9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9,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9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876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876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89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641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>
      <w:sz w:val="28"/>
      <w:szCs w:val="28"/>
      <w:lang w:val="ru-RU" w:bidi="ar-SA"/>
    </w:rPr>
  </w:style>
  <w:style w:type="character" w:styleId="Style15">
    <w:name w:val="Нижний колонтитул Знак"/>
    <w:basedOn w:val="Style13"/>
    <w:qFormat/>
    <w:rPr>
      <w:sz w:val="28"/>
      <w:szCs w:val="28"/>
      <w:lang w:val="ru-RU" w:bidi="ar-SA"/>
    </w:rPr>
  </w:style>
  <w:style w:type="character" w:styleId="Style16">
    <w:name w:val="Основной текст Знак"/>
    <w:basedOn w:val="Style13"/>
    <w:qFormat/>
    <w:rPr>
      <w:sz w:val="28"/>
      <w:szCs w:val="28"/>
      <w:lang w:val="ru-RU" w:bidi="ar-SA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3"/>
    <w:qFormat/>
    <w:rPr>
      <w:sz w:val="28"/>
      <w:lang w:val="ru-RU" w:bidi="ar-SA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МОН основной Знак"/>
    <w:basedOn w:val="Style13"/>
    <w:qFormat/>
    <w:rPr>
      <w:sz w:val="28"/>
      <w:szCs w:val="24"/>
      <w:lang w:val="ru-RU" w:bidi="ar-SA"/>
    </w:rPr>
  </w:style>
  <w:style w:type="character" w:styleId="Style19">
    <w:name w:val="МОН Знак"/>
    <w:basedOn w:val="Style13"/>
    <w:qFormat/>
    <w:rPr>
      <w:sz w:val="28"/>
      <w:szCs w:val="24"/>
      <w:lang w:val="ru-RU" w:bidi="ar-SA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МОН основно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22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28:00Z</dcterms:created>
  <dc:creator>Начальник</dc:creator>
  <dc:description/>
  <cp:keywords/>
  <dc:language>en-US</dc:language>
  <cp:lastModifiedBy>adm25u2</cp:lastModifiedBy>
  <cp:lastPrinted>2013-08-30T16:38:00Z</cp:lastPrinted>
  <dcterms:modified xsi:type="dcterms:W3CDTF">2013-09-02T10:05:00Z</dcterms:modified>
  <cp:revision>60</cp:revision>
  <dc:subject/>
  <dc:title/>
</cp:coreProperties>
</file>