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ю Усть-Катавского городского окру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данным Челябинского ЦГМС 5-7 января в отдельных районах Челябинской области ожидается аномально-холодная погода со среднесуточными температурами воздуха ниже климатической нормы на 7 градусов и более, с минимальной температурой -35, -40 градус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вязи с этим администрация Усть-Катавского городского округа рекомендует гражданам воздержаться от поездок на автотранспорте, длительного нахождения на открытом воздухе, контролировать состояние детей и лиц в состоянии алкогольного опьянения, которые находятся вне обогреваемых помещений. В случае возникновения угрозы жизни и здоровья людей, нарушения условий их жизнедеятельности обращаться по телефону 112, 2-60-69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09:00Z</dcterms:created>
  <dc:creator>Константин</dc:creator>
  <dc:description/>
  <dc:language>en-US</dc:language>
  <cp:lastModifiedBy>Константин</cp:lastModifiedBy>
  <dcterms:modified xsi:type="dcterms:W3CDTF">2016-01-05T06:27:00Z</dcterms:modified>
  <cp:revision>1</cp:revision>
  <dc:subject/>
  <dc:title/>
</cp:coreProperties>
</file>