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352" w:type="dxa"/>
        <w:tblLayout w:type="fixed"/>
        <w:tblCellMar>
          <w:top w:w="0" w:type="dxa"/>
          <w:left w:w="345" w:type="dxa"/>
          <w:bottom w:w="150" w:type="dxa"/>
          <w:right w:w="34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left w:val="single" w:sz="6" w:space="0" w:color="CCCCCC"/>
              <w:right w:val="single" w:sz="6" w:space="0" w:color="CCCCCC"/>
            </w:tcBorders>
            <w:shd w:fill="FFFFFF" w:val="clear"/>
          </w:tcPr>
          <w:p>
            <w:pPr>
              <w:pStyle w:val="Style17"/>
              <w:spacing w:before="0" w:after="0"/>
              <w:ind w:left="-360" w:hanging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Style w:val="StrongEmphasis"/>
                <w:b w:val="false"/>
                <w:sz w:val="28"/>
                <w:szCs w:val="28"/>
              </w:rPr>
              <w:t>ПРИЛОЖЕНИЕ 3</w:t>
            </w:r>
          </w:p>
          <w:p>
            <w:pPr>
              <w:pStyle w:val="Style17"/>
              <w:spacing w:before="0" w:after="0"/>
              <w:ind w:left="-360" w:hanging="0"/>
              <w:jc w:val="righ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Style17"/>
              <w:spacing w:before="0" w:after="0"/>
              <w:ind w:left="-360" w:hanging="0"/>
              <w:jc w:val="righ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сть-Катавского городского округа</w:t>
            </w:r>
          </w:p>
          <w:p>
            <w:pPr>
              <w:pStyle w:val="Style17"/>
              <w:spacing w:before="0" w:after="0"/>
              <w:ind w:left="-360" w:hanging="0"/>
              <w:jc w:val="right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т_________№__________</w:t>
            </w:r>
          </w:p>
          <w:p>
            <w:pPr>
              <w:pStyle w:val="Style17"/>
              <w:spacing w:before="0" w:after="240"/>
              <w:ind w:left="-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ЛОЖЕНИЕ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>о межведомственной комиссии по организации отдыха и  оздоровления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sz w:val="28"/>
                <w:szCs w:val="28"/>
              </w:rPr>
              <w:t xml:space="preserve"> детей Усть-Катавского городского округа в  летнее каникулярное время </w:t>
            </w:r>
          </w:p>
          <w:p>
            <w:pPr>
              <w:pStyle w:val="Style17"/>
              <w:spacing w:before="0" w:after="240"/>
              <w:ind w:left="-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щие положения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1.1.Межведомственная комиссия по организации отдыха и  оздоровления детей Усть-Катавского городского округа (далее - Комиссия) создана в целях обеспечения согласованных действий организаций и учреждений Усть-Катавского городского округа, чьи полномочия распространяются на территории округа  в решении вопросов реализации городской политики в сфере детского и подросткового оздоровления и занятости.</w:t>
            </w:r>
          </w:p>
          <w:p>
            <w:pPr>
              <w:pStyle w:val="Style17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Уставом Усть-Катавского городского округа, настоящим Положением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1.3.Комиссия работает под руководством первого заместителя главы  Усть-Катавского городского округа по вопросам социально-культурной политики, охраны здоровья населения.</w:t>
            </w:r>
          </w:p>
          <w:p>
            <w:pPr>
              <w:pStyle w:val="Style17"/>
              <w:ind w:left="-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сновные задачи Комиссии</w:t>
            </w:r>
          </w:p>
          <w:p>
            <w:pPr>
              <w:pStyle w:val="Style17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Реализация муниципальной целевой программы «Организация летнего отдыха и оздоровления детей и подростков Усть-Катавского городского округа в 2013-2015гг.»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2.2.Координация деятельности учреждений и организаций Усть-Катавского городского округа, чьи полномочия распространяются на территории округа  в решении вопросов реализации городской политики в сфере детского и подросткового оздоровления и занятости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b/>
                <w:sz w:val="28"/>
                <w:szCs w:val="28"/>
              </w:rPr>
              <w:t>3.Права Комиссии</w:t>
            </w:r>
          </w:p>
          <w:p>
            <w:pPr>
              <w:pStyle w:val="Style17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имеет право: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3.1.Заслушивать на своих заседаниях должностных лиц  учреждений и организаций Усть-Катавского городского округа, чьи полномочия распространяются на решение вопросов организации отдыха, оздоровления, занятости детей и подростков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3.2.Запрашивать у учреждений, предприятий, общественных и иных организаций  Усть-Катавского городского округа документы, материалы и информацию, относящуюся к компетенции Комиссии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3.3.Вносить в установленном порядке предложения по вопросам улучшения организации отдыха, оздоровления, занятости детей и  подростков  главе Усть-Катавского городского округа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3.4.Принимать решения по вопросам, входящим в компетенцию Комиссии.</w:t>
            </w:r>
          </w:p>
          <w:p>
            <w:pPr>
              <w:pStyle w:val="Style17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b/>
                <w:sz w:val="28"/>
                <w:szCs w:val="28"/>
              </w:rPr>
              <w:t>4.Заседания Комиссии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4.1.Комиссия осуществляет свою деятельность в соответствии с планом работы, утверждаемым ее председателем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4.2.Заседания Комиссии проводятся по мере необходимости, но не реже одного раза в два месяца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4.3.Повестку дня заседаний и порядок их проведения определяет председатель Комиссии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4.4.Члены Комиссии при обсуждении и голосовании обладают равными правами. Решения на заседаниях Комиссии принимаются большинством голосов присутствующих членов Комиссии; в случае равенства голосов право решающего голоса принадлежит председательствующему на заседании.</w:t>
            </w:r>
          </w:p>
          <w:p>
            <w:pPr>
              <w:pStyle w:val="Style17"/>
              <w:ind w:left="-360" w:hanging="0"/>
              <w:jc w:val="both"/>
              <w:rPr/>
            </w:pPr>
            <w:r>
              <w:rPr>
                <w:sz w:val="28"/>
                <w:szCs w:val="28"/>
              </w:rPr>
              <w:t>4.5.Решения Комиссии оформляются протоколами, которые подписываются председателем Комиссии, в случае отсутствия председателя комиссии одним из заместителей, председательствующим на заседании, и ответственным секретарем.</w:t>
            </w:r>
          </w:p>
          <w:p>
            <w:pPr>
              <w:pStyle w:val="Style17"/>
              <w:spacing w:before="280" w:after="0"/>
              <w:ind w:left="-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Решения Комиссии, принимаемые в соответствии с ее компетенцией, являются обязательными для всех учреждений и организаций Усть-Катавского городского округа, а также организаций, подведомственных этим органам.</w:t>
            </w:r>
          </w:p>
        </w:tc>
      </w:tr>
    </w:tbl>
    <w:p>
      <w:pPr>
        <w:pStyle w:val="Normal"/>
        <w:shd w:fill="3F4447" w:val="clear"/>
        <w:ind w:left="-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16:00Z</dcterms:created>
  <dc:creator>Руководитель</dc:creator>
  <dc:description/>
  <cp:keywords/>
  <dc:language>en-US</dc:language>
  <cp:lastModifiedBy>adm25u2</cp:lastModifiedBy>
  <cp:lastPrinted>2013-06-04T09:18:00Z</cp:lastPrinted>
  <dcterms:modified xsi:type="dcterms:W3CDTF">2013-06-04T03:19:00Z</dcterms:modified>
  <cp:revision>3</cp:revision>
  <dc:subject/>
  <dc:title>ПОЛОЖЕНИЕ </dc:title>
</cp:coreProperties>
</file>