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 постановлению администрации Усть-Катавского городского округа  от</w:t>
            </w:r>
            <w:r>
              <w:rPr>
                <w:sz w:val="28"/>
                <w:szCs w:val="28"/>
                <w:u w:val="single"/>
              </w:rPr>
              <w:t xml:space="preserve">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_____</w:t>
            </w:r>
            <w:r>
              <w:rPr>
                <w:sz w:val="28"/>
                <w:szCs w:val="28"/>
                <w:u w:val="single"/>
              </w:rPr>
              <w:t xml:space="preserve">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организации отдыха и оздоровления детей Усть-Катавского городского округа в летнее каникулярное время на базе образовательных учреждений и муниципального казённого </w:t>
      </w:r>
      <w:r>
        <w:rPr/>
        <w:t>учреждения детского оздоровительного центра «Ребячья Республика»</w:t>
      </w:r>
    </w:p>
    <w:tbl>
      <w:tblPr>
        <w:tblW w:w="10323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249"/>
        <w:gridCol w:w="114"/>
        <w:gridCol w:w="456"/>
        <w:gridCol w:w="741"/>
        <w:gridCol w:w="1140"/>
        <w:gridCol w:w="1599"/>
        <w:gridCol w:w="2112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и дет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хва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и испол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е</w:t>
            </w:r>
          </w:p>
        </w:tc>
      </w:tr>
      <w:tr>
        <w:trPr/>
        <w:tc>
          <w:tcPr>
            <w:tcW w:w="10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о-подготовительные мероприят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ятельность  межведомственной комиссии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межведомственной комиссии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необходимую документацию для обеспечения функционирования МКУ ДОЦ «Ребячья Республика», лагерей дневного пребывания детей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-август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О», руководители общеобразовательных учреждений, директор МКУ ДОЦ «Ребячья Республика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курсовую подготовку кадров учреждений детского отдыха и оздоровления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ай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УО»                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пищеблоки, банно-прачечный комплекс, корпуса, душевые в корпусах МКУ ДОЦ «Ребячья Республика» и лагерей дневного пребывания детей на базе школ в соответствии с требованиями СанПин. Приобрести необходимое оборудование и инвентарь для организации досуговой деятельности детей 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31</w:t>
            </w:r>
            <w:r>
              <w:rPr>
                <w:lang w:val="en-US"/>
              </w:rPr>
              <w:t xml:space="preserve"> </w:t>
            </w:r>
            <w:r>
              <w:rPr/>
              <w:t>м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ДОЦ «Ребячья Республика», руководители общеобразовательных учреждений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одготовку и эксплуатацию систем водоснабжения в оздоровительный период в соответствии с требованиями СанПин.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31 м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ДОЦ «Ребячья Республика», руководители общеобразовательных учреждений 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необходимые противопожарные мероприятия для обеспечения безопасного отдыха в МКУ ДОЦ «Ребячья Республика»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31 м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ДОЦ «Ребячья Республика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анитарно-эпидемиологический надзор за организацией и созданием условий отдыха детей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, в течение всего периода оздоровительной кампании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У № 72, МСЧ № 16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сопровождение автоколонн с детьми патрульными экипажами ГИБДД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-август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 № 1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 за МКУ ДОЦ «Ребячья Республика» с целью обеспечения общественного порядка сотрудников милиции, сотрудников подразделений по делам несовершеннолетних 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-август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 № 1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хождение медицинских осмотров работников  в медицинских учреждениях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-август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Ч № 162, руководители общеобразовательных учреждений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 оздоровление в МКУ ДОЦ «Ребячья республика»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0  чел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-авгус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межведомственной комиссии, МКУ «УО», МКУ ДОЦ «Ребячья Республика»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ить детей в санатории – профилактории Челябинской области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 хроническими заболеваниями, дети работающих гражд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че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-август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ЗН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оздоровление детей в лагерях дневного пребывания на базе общеобразовательных учреждений  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общеобразовательных учрежд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 че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КУ «УО», руководители общеобразовательных учреждений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оздоровление детей из малообеспеченных семей на базе МУ «КЦСОН»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из малообеспеченных семей, дети-инвалиды, дети, находящиеся под опекой, дети из детского дом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е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-август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КЦСОН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функционирование отрядов  для «одаренных детей»  на базе МКУ ДОЦ «Ребячья Республика»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общеобразовательных учрежд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человек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О», руководители общеобразовательных учреждений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базу данных по охвату детей различными формами отдыха и оздоровления детей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разных категор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О», руководители общеобразовательных учреждений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ать итоги проводимых мероприятий по организации отдыха и оздоровления детей в СМИ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-август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Усть-Катавского городского округ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работу медицинских работников в СОШ №1, 5, 7, с. Тюбеляс, ООШ №4, с. Минка, п.Вязовая, МКУ ДОЦ «Ребячья республика»,издать приказ о закреплении медицинских работников за летними оздоровительными лагерями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31м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Ч № 16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оздоровление детей в санаторно-курортных учреждениях вне области (г. Железноводск, г. Ессентуки, г. Кисловодск)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 ослабленным здоровье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 чел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-август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СЧ № 162, МКУ «УО»</w:t>
            </w:r>
          </w:p>
        </w:tc>
      </w:tr>
      <w:tr>
        <w:trPr/>
        <w:tc>
          <w:tcPr>
            <w:tcW w:w="10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Организационно-подготовительные мероприятия  МКУ ДОЦ «Ребячья Республика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ь заявку в ТО РУ № 72 ФМБА России об открытии летнего оздоровительного сезона 2013 года, и получении санитарно-эпидемиологического заключения о соответствии условий  СанПиН 2.4.4.1204-03 для заезда в первую смену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ДОЦ «Ребячья Республика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римерное 10-ти дневное меню с обязательным включением в рацион питания детей пищевых продуктов, обогащенных витаминами, микро- и макро- нутриентами. Согласование его с ТО РУ № 62 ФМБА России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ДОЦ «Ребячья Республика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ь договоры на проведение лабораторных исследований по программе производственного контроля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ДОЦ «Ребячья Республика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омплектовать  МКУ ДОЦ «Ребячья республика» квалифицированными кадрами 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ДОЦ «Ребячья Республика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ить в ТО РУ № 72 ФМБА России список сотрудников  с отметками о состоянии  здоровья, профилактических прививок против кори, дифтерии, краснухи, клещевого энцефалита, дизентерии «Зоне» для работников пищеблока, отметкой об отсутствии контактов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ДОЦ «Ребячья Республика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ь договоры с МУП «Городская служба благоустройства» на очистку хоз- фекальных стоков в период функционирования оздоровительного лагеря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ДОЦ «Ребячья Республика»</w:t>
            </w:r>
          </w:p>
        </w:tc>
      </w:tr>
      <w:tr>
        <w:trPr/>
        <w:tc>
          <w:tcPr>
            <w:tcW w:w="10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онно-подготовительные мероприятия лагерей дневного пребывания дет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школьные оздоровительные отряды кабинетами, а также оборудованной игровой или спортивной площадкой для проведения утренней зарядки, физкультурно-спортивных мероприят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общеобразовательных учреждений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ить на период функционирования лагеря дневного пребывания  проведение в общеобразовательных помещениях  ремонтных работ (покраска, побелка, мытье, генеральные уборки и т.д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общеобразовательных учреждений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монт пищеблоков по окончании учебного года в соответствии с санитарными требованиям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-июн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общеобразовательных учреждений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 наличие умывальников перед обеденным залом пищеблока подводкой горячей и холодной воды, оборудовать электрополотенцами или бумажными полотенцам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общеобразовательных учреждений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согласованную планировку пищеблока учреждения (расстановка оборудования, пути движения сырья, полуфабрикатов, готовой продукции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общеобразовательных учреждений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ить на согласование  в ТО РУ № 72  примерное меню для организации оздоровительного питания детей в соответствии с требованиями СанПин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общеобразовательных учреждений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ить  в ТО РУ № 72 перечень поставщиков пищевых продукт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31 м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общеобразовательных учреждений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08:00Z</dcterms:created>
  <dc:creator>Секретарь</dc:creator>
  <dc:description/>
  <cp:keywords/>
  <dc:language>en-US</dc:language>
  <cp:lastModifiedBy>adm25u2</cp:lastModifiedBy>
  <cp:lastPrinted>2013-05-30T09:25:00Z</cp:lastPrinted>
  <dcterms:modified xsi:type="dcterms:W3CDTF">2013-06-04T02:44:00Z</dcterms:modified>
  <cp:revision>4</cp:revision>
  <dc:subject/>
  <dc:title>ПРИЛОЖЕНИЕ 1</dc:title>
</cp:coreProperties>
</file>