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сть-Катавского городск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ab/>
        <w:tab/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организации отдыха и оздоровления детей Усть-Катавского городского округа в летнее каникулярное врем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83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Усть-Катавского городского округа по вопросам социально- культурной политики, охране здоровь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образования Усть-Катавского городского округа»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комиссии: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П № 16 МО МВД России «Катав-Ивановский» Челябинской области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 Усть-Катавского городского округа (по согласовани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регионального управления № 72 Федерального медико-биологического агентства «ТО РУ № 72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Усть-Катавского городского округа - 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едерального государственного бюджетного учреждения здравоохранения «Медико – санитарная часть № 162» Федерального медико-биологического агентства Ро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кретарь Межведомственной комиссии, секретарь комиссии по делам несовершеннолетних и защи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прав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       </w:t>
            </w:r>
          </w:p>
        </w:tc>
      </w:tr>
      <w:tr>
        <w:trPr>
          <w:trHeight w:val="1253" w:hRule="atLeast"/>
        </w:trPr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НД № 4 УНД Г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России по Челябинской области (по согласованию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, спорту и туризму администрации Усть-Катав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19:00Z</dcterms:created>
  <dc:creator>Sagitova</dc:creator>
  <dc:description/>
  <cp:keywords/>
  <dc:language>en-US</dc:language>
  <cp:lastModifiedBy>adm25u2</cp:lastModifiedBy>
  <cp:lastPrinted>2013-06-04T09:10:00Z</cp:lastPrinted>
  <dcterms:modified xsi:type="dcterms:W3CDTF">2013-06-04T03:11:00Z</dcterms:modified>
  <cp:revision>4</cp:revision>
  <dc:subject/>
  <dc:title>                                                 ПРИЛОЖЕНИЕ 2</dc:title>
</cp:coreProperties>
</file>