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ind w:left="-187" w:firstLine="187"/>
        <w:jc w:val="right"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91" w:after="0"/>
        <w:jc w:val="right"/>
        <w:rPr/>
      </w:pPr>
      <w:r>
        <w:rPr>
          <w:color w:val="000000"/>
          <w:spacing w:val="-3"/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                                   Усть-Катавского  городского округа                                                                                                                  от 13.05.2013 г. №  494         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работ в 2013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27"/>
        <w:gridCol w:w="3133"/>
        <w:gridCol w:w="1649"/>
        <w:gridCol w:w="119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ующие общественные работ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П Усть-Катавский почтам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услугами связ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5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АТ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пассажирского транспор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Городская служба благоустройства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ешеходных дорожек от сне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й от мусо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СМУ-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лестничных площадок жилых дом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мфор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озеленение и очистка террито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ные и штукатур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плоэнергетика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одвалов в жилых помещ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одготовке к отопительному сезону (сезонно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Ч-1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омещений, прием и выдача верхней одежды, регистрация и выдача медицинских кар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еспромсервис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есопосадок, уход за лесными насаждениям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окт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Комплексный центр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рестарелыми гражданами и инвалидам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№14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омещений и территорий муниципальных учреждений дошкольного образования,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№15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омещений и территорий муниципальных учреждений дошкольного образ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№ 10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помещений и территорий муниципальных учреждений дошкольного образован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Детский сад № 12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омещений и территорий муниципальных учреждений дошко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№5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помещений и территорий муниципальных учреждений дошкольного образован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Детский дом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помещений и территорий муниципальных учреждений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омещений и территорий муниципальных учрежд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авгу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омещений и территорий муниципальных учрежд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авгу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ДОЦ «Ребячья республика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ые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омещ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портивно-оздоровительный комплекс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ом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(сезонно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 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вичкова А.С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услугами торгов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ноябрь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ОО «Май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услугами торгов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ищевик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 готовой прод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ом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 и разгрузка продук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КФ «Экотек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изводстве пило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 и разгрузка строительных материал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ПО (ССУЗ) У-К индустриально-технологический технику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омещений и территорий учреждений среднего профессионального образования, кухон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ок сервис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пло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рестовских И.А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амостьянин И.И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ерезина А.М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-К СТОА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 Мастер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ова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ристал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ваныч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ранд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Халиулина Н.В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едосова Т.В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яхетдинова Р.С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йлубаев Т.М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обков А.В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ьяконов Э.В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арзиян М.М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Невмержицкий Е.А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ондаренко Л.П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нояб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lang w:val="en-US"/>
    </w:rPr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1:00Z</dcterms:created>
  <dc:creator>Шарова</dc:creator>
  <dc:description/>
  <cp:keywords/>
  <dc:language>en-US</dc:language>
  <cp:lastModifiedBy>nadezdina</cp:lastModifiedBy>
  <cp:lastPrinted>2013-05-13T11:31:00Z</cp:lastPrinted>
  <dcterms:modified xsi:type="dcterms:W3CDTF">2013-05-16T10:41:00Z</dcterms:modified>
  <cp:revision>10</cp:revision>
  <dc:subject/>
  <dc:title>                                    План мероприятий по организации    </dc:title>
</cp:coreProperties>
</file>