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разцы заявлений, квитанции</w:t>
        <w:br/>
        <w:t>и инструкции ПФР на сайте ДокРеестр.р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20"/>
        <w:jc w:val="both"/>
        <w:rPr/>
      </w:pPr>
      <w:r>
        <w:rPr/>
        <w:t>Специалисты отделения Пенсионного фонда РФ по Челябинской области завершили загрузку образцов заявлений, квитанций и инструкций</w:t>
      </w:r>
      <w:r>
        <w:rPr>
          <w:b/>
        </w:rPr>
        <w:t xml:space="preserve"> </w:t>
      </w:r>
      <w:r>
        <w:rPr/>
        <w:t>на новом сайте ДокРеестр.рф. В первую очередь это электронное «хранилище» документов позволит ускорить получение необходимой информации по справочным телефонам ПФР.</w:t>
      </w:r>
    </w:p>
    <w:p>
      <w:pPr>
        <w:pStyle w:val="Normal"/>
        <w:ind w:left="0" w:right="0" w:firstLine="720"/>
        <w:jc w:val="both"/>
        <w:rPr/>
      </w:pPr>
      <w:r>
        <w:rPr/>
        <w:t xml:space="preserve">Раньше человек, позвонивший в Пенсионный фонд, мог только под диктовку записать названия справок и документов, узнать ссылку на специализированные разделы сайта ПФР. На это уходило много времени. Теперь южноуральцам, у которых есть выход в интернет, необходимо записать только номер документа, размещенного на ДокРеестр.рф. </w:t>
      </w:r>
    </w:p>
    <w:p>
      <w:pPr>
        <w:pStyle w:val="Normal"/>
        <w:ind w:left="0" w:right="0" w:firstLine="720"/>
        <w:jc w:val="both"/>
        <w:rPr/>
      </w:pPr>
      <w:r>
        <w:rPr/>
        <w:t>Например, вы хотите вступить в программу государственного софинансирования пенсии. Вам удобнее заполнить заявление на вступление дома и затем отнести его в районное управление ПФР. По справочному телефону любого управления ПФР вам скажут, что на ДокРеестр.рф образец заявления размещен под №1503A83. Именно этот номер указывается в строке поиска и на экране сразу появляется нужная информация. Дальше дело за малым – скачать и заполнить. Отметим, что дату и подпись лучше проставить в день передачи заявления в УПФР.</w:t>
      </w:r>
    </w:p>
    <w:p>
      <w:pPr>
        <w:pStyle w:val="Normal"/>
        <w:ind w:left="0" w:right="0" w:firstLine="720"/>
        <w:jc w:val="both"/>
        <w:rPr/>
      </w:pPr>
      <w:r>
        <w:rPr/>
        <w:t>Кроме того, на ДокРеестр.рф можно скачать списки документов, необходимых для назначения всех видов пенсий, инструкции по заполнению заявлений, памятки и др. У страхователей есть возможность ознакомиться с тарифами страховых взносов, а для индивидуальных предпринимателей доступны квитанции для уплаты взносов в ПФР.</w:t>
      </w:r>
    </w:p>
    <w:p>
      <w:pPr>
        <w:pStyle w:val="Normal"/>
        <w:ind w:left="0" w:right="0" w:firstLine="720"/>
        <w:jc w:val="both"/>
        <w:rPr/>
      </w:pPr>
      <w:r>
        <w:rPr/>
        <w:t xml:space="preserve">Стоит отметить, что на справочные телефоны управлений в городах и районах Челябинской области с начала года поступило свыше 85 тыс. обращений. Особенно популярны консультации по телефону в городах Златоуст, Миасс, Озерск, Еманжелинск, а также в Сосновском районе. </w:t>
      </w:r>
    </w:p>
    <w:p>
      <w:pPr>
        <w:pStyle w:val="Normal"/>
        <w:ind w:left="0" w:right="0" w:firstLine="720"/>
        <w:jc w:val="both"/>
        <w:rPr/>
      </w:pPr>
      <w:r>
        <w:rPr/>
        <w:t xml:space="preserve">Напомним, что на официальном </w:t>
      </w:r>
      <w:hyperlink r:id="rId2">
        <w:r>
          <w:rPr>
            <w:rStyle w:val="InternetLink"/>
          </w:rPr>
          <w:t xml:space="preserve">сайте Пенсионного фонда РФ </w:t>
        </w:r>
      </w:hyperlink>
      <w:r>
        <w:rPr/>
        <w:t xml:space="preserve"> </w:t>
      </w:r>
      <w:hyperlink r:id="rId3">
        <w:r>
          <w:rPr>
            <w:rStyle w:val="InternetLink"/>
          </w:rPr>
          <w:t>www.pfrf.ru/ot_chel</w:t>
        </w:r>
      </w:hyperlink>
      <w:r>
        <w:rPr/>
        <w:t xml:space="preserve"> размещена подробная информация по всем направлениям деятельности ПФР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746" w:gutter="0" w:header="567" w:top="1242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ot_chel/" TargetMode="External"/><Relationship Id="rId3" Type="http://schemas.openxmlformats.org/officeDocument/2006/relationships/hyperlink" Target="http://www.pfrf.ru/ot_che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3:03:00Z</dcterms:created>
  <dc:creator>2202</dc:creator>
  <dc:description/>
  <dc:language>en-US</dc:language>
  <cp:lastModifiedBy>2202</cp:lastModifiedBy>
  <cp:lastPrinted>2013-08-22T10:58:00Z</cp:lastPrinted>
  <dcterms:modified xsi:type="dcterms:W3CDTF">2013-08-26T04:37:00Z</dcterms:modified>
  <cp:revision>87</cp:revision>
  <dc:subject/>
  <dc:title>Около 900 тыс</dc:title>
</cp:coreProperties>
</file>