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ньги или льг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both"/>
        <w:rPr/>
      </w:pPr>
      <w:r>
        <w:rPr/>
        <w:t>До 1 октября в управлениях Пенсионного фонда в городах и районах Челябинской области принимаются заявления от федеральных льготников о выборе способа получения набора социальных услуг в 2014 году. Соцпакет состоит из трех частей, любую из которых льготник может получать в натуральном виде или денежной компенсацией.</w:t>
      </w:r>
    </w:p>
    <w:p>
      <w:pPr>
        <w:pStyle w:val="Normal"/>
        <w:ind w:left="0" w:right="0" w:firstLine="900"/>
        <w:jc w:val="both"/>
        <w:rPr/>
      </w:pPr>
      <w:r>
        <w:rPr/>
        <w:t>Обращаем внимание, что специалисты клиентских служб УПФР ждут только тех, кто хочет изменить свое решение или у кого право на получение соцпакета впервые появилось после 1 октября 2012 года. Тем, кто с  выбором определился ранее и не изменил своего решения, обращаться в Пенсионный фонд не нужно.</w:t>
      </w:r>
    </w:p>
    <w:p>
      <w:pPr>
        <w:pStyle w:val="Normal"/>
        <w:ind w:left="0" w:right="0" w:firstLine="900"/>
        <w:jc w:val="both"/>
        <w:rPr/>
      </w:pPr>
      <w:r>
        <w:rPr/>
        <w:t>Стоимость набора социальных услуг в 2013 году составляет 839,65 руб. в месяц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646,71 руб. – обеспечение по рецептам врача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100,05 руб. – предоставление при наличии медицинских показаний путевки на санаторно-курортное л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92,89 руб. – бесплатный проезд на пригородном железнодорожном транспорте, а также на междугородном транспорте к месту лечения и обратно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В Челябинской области проживает свыше 300 тыс. федеральных льготников. Из них почти 70</w:t>
      </w:r>
      <w:r>
        <w:rPr>
          <w:lang w:val="en-US"/>
        </w:rPr>
        <w:t> </w:t>
      </w:r>
      <w:r>
        <w:rPr/>
        <w:t>% южноуральцев отказались от льгот и получают сейчас соцпакет в виде денежной компенсации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567" w:top="140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3:00Z</dcterms:created>
  <dc:creator>2202</dc:creator>
  <dc:description/>
  <dc:language>en-US</dc:language>
  <cp:lastModifiedBy>2202</cp:lastModifiedBy>
  <cp:lastPrinted>2013-08-22T10:58:00Z</cp:lastPrinted>
  <dcterms:modified xsi:type="dcterms:W3CDTF">2013-08-28T10:32:00Z</dcterms:modified>
  <cp:revision>88</cp:revision>
  <dc:subject/>
  <dc:title>Около 900 тыс</dc:title>
</cp:coreProperties>
</file>