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формация по Программе государственного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финансирования 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До истечения срока подачи заявлений на участие в программе государственного софинансирования пенсий остается менее двух недель. Возможность стать участником программы и увеличить будущую пенсию за счет государственных средств сохраняется для всех россиян до 1 октября 2013 года. Это означает, что последним днем для подачи соответствующих заявлений от физических лиц является 30 сентября 2013 года. </w:t>
      </w:r>
    </w:p>
    <w:p>
      <w:pPr>
        <w:pStyle w:val="Normal"/>
        <w:autoSpaceDE w:val="false"/>
        <w:spacing w:before="60" w:after="60"/>
        <w:ind w:left="0" w:right="0" w:firstLine="567"/>
        <w:jc w:val="both"/>
        <w:rPr/>
      </w:pPr>
      <w:r>
        <w:rPr>
          <w:color w:val="000000"/>
        </w:rPr>
        <w:t>Заявление (</w:t>
      </w:r>
      <w:hyperlink r:id="rId2">
        <w:r>
          <w:rPr>
            <w:rStyle w:val="InternetLink"/>
          </w:rPr>
          <w:t>скачать</w:t>
        </w:r>
      </w:hyperlink>
      <w:r>
        <w:rPr>
          <w:color w:val="000000"/>
        </w:rPr>
        <w:t xml:space="preserve">) может быть подано как в управление Пенсионного фонда по месту жительства, так и через </w:t>
      </w:r>
      <w:hyperlink r:id="rId3">
        <w:r>
          <w:rPr>
            <w:rStyle w:val="InternetLink"/>
          </w:rPr>
          <w:t>трансферагента</w:t>
        </w:r>
      </w:hyperlink>
      <w:r>
        <w:rPr>
          <w:color w:val="000000"/>
        </w:rPr>
        <w:t xml:space="preserve"> (список на сайте ОПФР www.pfrf.ru/ot_chel/). К трансферагентам относятся организации, с которыми ПФР заключил соглашение о взаимном удостоверении подписей: банки, включая Сбербанк, большинство негосударственных пенсионных фондов и др. При этом полученные заявления трансферагенты обязаны передать в ПФР в течение трех дней – по 3 октября включительно.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  <w:t>Всем вступившим в указанные сроки государство обеспечит софинансирование личных добровольных взносов на будущую пенсию в течение 10 лет. Добровольный взнос должен быть не менее 2 000 рублей в год. Первый взнос по программе необходимо сделать в 2013 году.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  <w:t>На сегодняшний день в программе участвует более 14 млн. человек., из них 3,7 млн. присоединились в 2013 году. Все участники перечислили на свою будущую пенсию почти 21 млрд. рублей. В текущем году взносы участников составили 4,5 млрд. рублей, что почти вдвое превышает показатель аналогичного периода прошлого года.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  <w:t>Отметим, что за 2009-2012 годы государство в полном объеме прософинансировало добровольные взносы участников программы. Начиная с июля прошлого года эти средства, увеличенные за счет софинансирования государства и инвестиционной доходности управляющих компаний, уже начали выплачиваться участникам программы, которые обратились за назначением пенсии.</w:t>
      </w:r>
    </w:p>
    <w:p>
      <w:pPr>
        <w:pStyle w:val="Normal"/>
        <w:autoSpaceDE w:val="false"/>
        <w:spacing w:before="60" w:after="60"/>
        <w:ind w:left="0" w:right="0" w:firstLine="567"/>
        <w:jc w:val="both"/>
        <w:rPr/>
      </w:pPr>
      <w:r>
        <w:rPr>
          <w:color w:val="000000"/>
        </w:rPr>
        <w:t xml:space="preserve">Рассчитать прибавку к будущей пенсии за счет средств софинансирования, узнать, какие налоговые льготы предусмотрены для участников программы, как наследуются средства софинансирования и о других преимуществах программы можно </w:t>
      </w:r>
      <w:hyperlink r:id="rId4">
        <w:r>
          <w:rPr>
            <w:rStyle w:val="InternetLink"/>
          </w:rPr>
          <w:t>в специальном разделе</w:t>
        </w:r>
      </w:hyperlink>
      <w:r>
        <w:rPr>
          <w:color w:val="000000"/>
        </w:rPr>
        <w:t>.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746" w:gutter="0" w:header="567" w:top="88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application_blank_participatio/" TargetMode="External"/><Relationship Id="rId3" Type="http://schemas.openxmlformats.org/officeDocument/2006/relationships/hyperlink" Target="http://www.pfrf.ru/ot_chel/Investment_accum/" TargetMode="External"/><Relationship Id="rId4" Type="http://schemas.openxmlformats.org/officeDocument/2006/relationships/hyperlink" Target="http://www.pfrf.ru/spec/sofinans2013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3:00Z</dcterms:created>
  <dc:creator>2202</dc:creator>
  <dc:description/>
  <dc:language>en-US</dc:language>
  <cp:lastModifiedBy>2202</cp:lastModifiedBy>
  <cp:lastPrinted>2013-09-17T11:01:00Z</cp:lastPrinted>
  <dcterms:modified xsi:type="dcterms:W3CDTF">2013-09-18T03:03:00Z</dcterms:modified>
  <cp:revision>133</cp:revision>
  <dc:subject/>
  <dc:title>Около 900 тыс</dc:title>
</cp:coreProperties>
</file>