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грамма      государственного софинансирования заканчивает прием       заявлений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sz w:val="22"/>
          <w:szCs w:val="22"/>
        </w:rPr>
        <w:t>В 2009 году стартовала Программа государственного  софинансирования  трудовой пенсии , которая дает возможность увеличивать пенсионный капитал каждого гражданина с участием государства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ступить в Программу государственного финансирования можно до  1 октября  2013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читана она  на 10 лет с момента перечисления гражданином  первого взн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 регламентируется Федеральным законом от 30.04. 2008 года    № 56-ФЗ « О дополнительных страховых взносах на накопительную часть трудовой пенсии и государственной поддержке формирования пенсионных накоплений 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sz w:val="22"/>
          <w:szCs w:val="22"/>
        </w:rPr>
        <w:t>Чтобы вступить в данную программу необходимо  подать  заявление в Пенсионный фонд по месту жительства  или  своему  работодат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Суть этой Программы в том, что часть взносов на накопительную часть будущей пенсии платит гражданин, другую часть платит государство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sz w:val="22"/>
          <w:szCs w:val="22"/>
        </w:rPr>
        <w:t>Если вы  откладываете на накопительную часть своей будущей пенсии  от 2000 рублей   до 12 000 рублей в год, то и государство  перечисляет на ваш  лицевой  счет  такую же  сумму, какую перечислили  вы, но не более 12 000рублей  в год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</w:t>
      </w:r>
      <w:r>
        <w:rPr>
          <w:sz w:val="22"/>
          <w:szCs w:val="22"/>
        </w:rPr>
        <w:t>Минимальный размер добровольного   взноса гражданина не менее 2 000 рублей в год.Тем, кто  достиг   общеустановленного  пенсионного  возраста  (55 лет  для женщин и 60  лет для мужчин ), но  не обратился за назначением  пенсии, государство увеличит сумму их взносов  государственного финансирования в 5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</w:t>
      </w:r>
      <w:r>
        <w:rPr>
          <w:sz w:val="22"/>
          <w:szCs w:val="22"/>
        </w:rPr>
        <w:t>Взнос  можно  осуществлять  самостоятельно или через  кредитные учреждения 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Перечисление производить - одним платежом  или  помеся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Бланк  квитанции можно  получить в Управлении Пенсионного фонда  по  месту  подачи  заявления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оформления заявления необходимо  обратиться в Управление Пенсионного фонда с  паспортом   и    страховым свидетельством 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sz w:val="22"/>
          <w:szCs w:val="22"/>
        </w:rPr>
        <w:t>Взнос  можно  осуществлять  и  через  работодателя ,  подав  ему  заявление  на удержание    из  заработной платы   определенной вами  суммы страховых  взносов. Сумма взноса  может  быть  также  помесячной или  единовременной, сразу  за  год  в целом , но  не менее 2 000 рублей  в год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Если  вы  за год  внесете  12 000рублей и государство вам  перечислит  на ваш  индивидуальный  лицевой счет 12 000 рублей , то сумма  на  вашем  лицевом  счете за  истекший год  составит 24 000рублей. Эти   средства можно   направить  в Негосударственные  пенсионные  фонды  или Управляющую компанию  по вашему  выбору.    Перечень  этих  фондов  и компаний имеются на сайде интернета  или  в Управлении Пенсионного фонда.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В 2012 году началась выплата пенсионных накоплений, лицам , которые  приобрели право на пенсию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усматривается четыре вида выплат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единовременная;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срочная пенсионная выплата на срок не менее 10 лет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накопительная часть трудовой пенсии по старост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выплата средств пенсионных накоплений правопреемникам умершего застрахованного лица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  <w:lang w:val="ru-RU"/>
        </w:rPr>
        <w:t>Если Вы еще не вступили в Программу государственного софинансирования ,     подумайте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eastAsia="Arial" w:cs="Arial"/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Прием заявлений заканчивается 30 сентября 2013 года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Начальник  Управления  Пенсионного фонда                           Л.В. Пронина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11:02Z</dcterms:created>
  <dc:creator/>
  <dc:description/>
  <dc:language>en-US</dc:language>
  <cp:lastModifiedBy>480101</cp:lastModifiedBy>
  <cp:lastPrinted>2013-08-29T18:02:00Z</cp:lastPrinted>
  <dcterms:modified xsi:type="dcterms:W3CDTF">2013-08-30T03:56:27Z</dcterms:modified>
  <cp:revision>11</cp:revision>
  <dc:subject/>
  <dc:title/>
</cp:coreProperties>
</file>