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ы лучшие отделения Пенсионного фонда Ро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сентября 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нсионный фонд Российской Федерации подвел итоги ежегодного конкурса на звание лучшего территориального органа ПФР. Начиная с 2005 года, конкурсная комиссия ПФР каждый год определяет лучшие региональные отделения, которые добились наиболее выдающихся результатов в своей работ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роведения конкурса является повышение эффективности и качества работы системы Пенсионного фонда Российской Федерации. Он позволяет региональным отделениям проанализировать и систематизировать результаты работы за отчетный период, поделиться накопленным опытом, а также перенять лучшее в работе других отде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критериями оценки деятельности отделений являются такие показатели эффективности работы с клиентами, как своевременность назначения пенсий, оперативность работы по приему и обработке заявлений граждан, использование современных электронных технологий работы с информа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 сентября в рамках заседания Правления Пенсионного фонда Российской Федерации Председатель Правления ПФР Антон Дроздов поздравил и вручил дипломы управляющим отделений – победителям конкурса на звание лучшего территориального органа в 2012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лауреатами конкурса, удостоившимися звания «Лидера Пенсионного фонда Российской Федерации за 2012 год», стали сразу три территориальных отделения: ОПФР по Белгородской области, ОПФР по Республике Татарстан и ОПФР по Чувашской республике – Чуваш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ами Пенсионного фонда Российской Федерации с присвоением звания «Лучшее отделение ПФР в федеральном округе за 2012 год» награждены следующие отд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нтральном федеральном округе – Отделение ПФР по Воронеж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веро-Западном федеральном округе – Отделение ПФР по Псков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Южном федеральном округе – Отделение ПФР по Республике Адыге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веро-Кавказском федеральном округе – Отделение ПФР по Республике Дагест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волжском федеральном округе – Отделение ПФР по Нижегород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Уральском федеральном округе – Отделение ПФР по Челябин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ибирском федеральном округе – Отделение ПФР по Республике Бурят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льневосточном федеральном округе – Отделение ПФР по Приморскому кра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ом Пенсионного фонда Российской Федерации с присвоением звания «Лучшее   отделение   ПФР   по   вопросам   организации пенсионного  и  социального  обеспечения  за 2012 год»  награждено Отделение  ПФР  по Чеченской Республ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ом   Пенсионного   фонда  Российской   Федерации   с присвоением звания «Лучшее отделение ПФР по вопросам администрирования страховых взносов за 2012 год» награждено Отделение ПФР по Республике Морд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ом Пенсионного фонда Российской Федерации с присвоением звания «Лучшее отделение ПФР по организации персонифицированного учета за 2012 год» получило Отделение ПФР по Брян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ом Пенсионного фонда Российской Федерации с присвоением звания «Лучшее отделение ПФР по организации работы, обеспечивающей учет и инвестирование пенсионных накоплений за 2012 год» получило Отделение ПФР по г. Москве и Моск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  Пенсионного фонда Российской Федерации с присвоением звания «Лучшее отделение ПФР по клиентоориентированности за 2012 год» награждено Отделение ПФР по Рост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00" w:right="356" w:gutter="0" w:header="0" w:top="33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03:00Z</dcterms:created>
  <dc:creator>2901 Городецкая</dc:creator>
  <dc:description/>
  <dc:language>en-US</dc:language>
  <cp:lastModifiedBy>2901 Городецкая</cp:lastModifiedBy>
  <dcterms:modified xsi:type="dcterms:W3CDTF">2013-09-13T04:05:00Z</dcterms:modified>
  <cp:revision>2</cp:revision>
  <dc:subject/>
  <dc:title/>
</cp:coreProperties>
</file>