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490" w:hanging="0"/>
        <w:outlineLvl w:val="2"/>
        <w:rPr/>
      </w:pPr>
      <w:r>
        <w:rPr>
          <w:sz w:val="24"/>
          <w:szCs w:val="24"/>
        </w:rPr>
        <w:t>Приложение к подпрограмме</w:t>
      </w:r>
    </w:p>
    <w:p>
      <w:pPr>
        <w:pStyle w:val="Normal"/>
        <w:autoSpaceDE w:val="false"/>
        <w:ind w:left="10490" w:hanging="0"/>
        <w:rPr>
          <w:sz w:val="24"/>
          <w:szCs w:val="24"/>
        </w:rPr>
      </w:pPr>
      <w:r>
        <w:rPr>
          <w:sz w:val="24"/>
          <w:szCs w:val="24"/>
        </w:rPr>
        <w:t>«Модернизация объектов</w:t>
      </w:r>
    </w:p>
    <w:p>
      <w:pPr>
        <w:pStyle w:val="Normal"/>
        <w:autoSpaceDE w:val="false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коммунальной инфраструктуры»                                в  редакции Постановления  администрации  </w:t>
      </w:r>
    </w:p>
    <w:p>
      <w:pPr>
        <w:pStyle w:val="Normal"/>
        <w:autoSpaceDE w:val="false"/>
        <w:ind w:left="10490" w:hanging="0"/>
        <w:rPr>
          <w:sz w:val="28"/>
          <w:szCs w:val="28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281 от  26.08.2013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3"/>
        <w:gridCol w:w="1600"/>
        <w:gridCol w:w="1500"/>
        <w:gridCol w:w="1200"/>
        <w:gridCol w:w="1300"/>
        <w:gridCol w:w="1300"/>
        <w:gridCol w:w="1300"/>
        <w:gridCol w:w="1300"/>
        <w:gridCol w:w="2400"/>
      </w:tblGrid>
      <w:tr>
        <w:trPr>
          <w:trHeight w:val="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6"/>
                <w:szCs w:val="26"/>
              </w:rPr>
              <w:t>Источник финансиро-вания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6"/>
                <w:szCs w:val="26"/>
              </w:rPr>
              <w:t>Финансовые затраты в действующих ценах соответствующих лет, тыс. рубле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6"/>
                <w:szCs w:val="26"/>
              </w:rPr>
              <w:t>всего на период реализации подпро-граммы</w:t>
            </w:r>
          </w:p>
        </w:tc>
        <w:tc>
          <w:tcPr>
            <w:tcW w:w="6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одпрограммы в цел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из них: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42,9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146,7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665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31,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50,0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строительства, инфраструктуры и дорожного хозяйства Челябинской области,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 городской округ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*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sz w:val="26"/>
                <w:szCs w:val="26"/>
              </w:rPr>
              <w:t xml:space="preserve">Местный** бюдж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666,4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312,6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18,9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34,8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5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76,5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4,0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46,1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6,2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tLeast" w:line="2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рганизационн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технико-экономических обоснований и предоставление проектно-сметной документации на проекты модернизации объектов коммунальной инфраструктуры, реализуемые с использованием средств городского бюдж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й орган администрации Усть-Катавского городского округа «Управление инфраструктуры и строительства»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tLeast" w:line="2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Финансово-экономические мероприятия</w:t>
            </w:r>
          </w:p>
        </w:tc>
      </w:tr>
      <w:tr>
        <w:trPr>
          <w:trHeight w:val="5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изация, реконструкция, капитальный ремонт и строительство приоритетных объектов коммунальной инфраструктуры, в том числе: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из них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42,9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146,7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665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31,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50,0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й орган администрации Усть-Катавского городского округа «Управление инфраструктуры и строительства»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666,4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312,6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18,9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34,8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5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76,5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4,0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46,1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6,2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реконструкция, капитальный ремонт и строительство систем водоснабжения и водоотвед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из них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71,7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5,0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7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0,0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6"/>
                <w:szCs w:val="26"/>
              </w:rPr>
              <w:t>Функциональный орган администрации Усть-Катавского городского округа «Управление инфраструктуры и строительства»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437,6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0,9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7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0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4,0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4,0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реконструкция, капитальный ремонт и строительство котельных, систем электроснабжения и прочих объектов коммунальной инфраструктур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из них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88,627</w:t>
            </w:r>
          </w:p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33,2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74,2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81,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,0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6"/>
                <w:szCs w:val="26"/>
              </w:rPr>
              <w:t>Функциональный орган администрации Усть-Катавского городского округа «Управление инфраструктуры и строительства»</w:t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39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4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3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92,362</w:t>
            </w:r>
          </w:p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33,2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4,2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84,8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96,2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6,2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ногоквартирных дом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из них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1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3,7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7,9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50,0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6"/>
                <w:szCs w:val="26"/>
              </w:rPr>
              <w:t>Функциональный орган администрации Усть-Катавского городского округа «Управление инфраструктуры и строительства»</w:t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1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3,7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7,9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5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азопроводов и газовых сет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из них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24,6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6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,0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6"/>
                <w:szCs w:val="26"/>
              </w:rPr>
              <w:t>Функциональный орган администрации Усть-Катавского городского округа «Управление инфраструктуры и строительства»</w:t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24,6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6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* При реализации подпрограммы финансирование за счет областного бюджета будет осуществляться при условии реализации на территории Усть-Катавского городского округа в рамках подпрограммы проектов модернизации объектов коммунальной инфраструктуры, в которых не менее 50 процентов инвестиционных потребностей финансируются за счет средств местного бюджета и внебюджетных источников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** Объем финансирования корректируется  с учетом возможностей местного бюджета на текущий финансовый год.</w:t>
      </w:r>
    </w:p>
    <w:sectPr>
      <w:headerReference w:type="default" r:id="rId2"/>
      <w:type w:val="nextPage"/>
      <w:pgSz w:orient="landscape" w:w="16838" w:h="11906"/>
      <w:pgMar w:left="1134" w:right="1134" w:gutter="0" w:header="624" w:top="1797" w:footer="0" w:bottom="1079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8:48:00Z</dcterms:created>
  <dc:creator>Infrastruktura</dc:creator>
  <dc:description/>
  <cp:keywords/>
  <dc:language>en-US</dc:language>
  <cp:lastModifiedBy>tolokonnikova</cp:lastModifiedBy>
  <cp:lastPrinted>2010-03-06T17:01:00Z</cp:lastPrinted>
  <dcterms:modified xsi:type="dcterms:W3CDTF">2013-08-27T10:55:00Z</dcterms:modified>
  <cp:revision>11</cp:revision>
  <dc:subject/>
  <dc:title/>
</cp:coreProperties>
</file>