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580"/>
      </w:tblGrid>
      <w:tr>
        <w:trPr/>
        <w:tc>
          <w:tcPr>
            <w:tcW w:w="91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иложение 1</w:t>
            </w:r>
          </w:p>
          <w:p>
            <w:pPr>
              <w:pStyle w:val="Normal"/>
              <w:autoSpaceDE w:val="false"/>
              <w:rPr/>
            </w:pPr>
            <w:r>
              <w:rPr/>
              <w:t>к муниципальной целев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«Доступное и комфортное жилье - гражданам России» на территории Усть-Катавского городского округа на 2011 - 2015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в редакции Постановления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 xml:space="preserve">1281 от  26 .08.2013 г. 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800"/>
        <w:gridCol w:w="2340"/>
        <w:gridCol w:w="55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-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Объем финансирования, тыс.. рублей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Программы в целом, в том числе по подпрограммам: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«Модернизация объектов коммунальной инфраструктуры»   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казание молодым семьям государственной поддержки для улучшения жилищных  условий»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редоставление     работникам бюджетной сферы социальных    выплат на приобретение или  строительство жилья»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дготовка земельных участков  для освоения в целях жилищного строительства»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ероприятия по переселению граждан из жилищного фонда, признанного непригодным для проживания»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Формирование жилищного фонда, предоставляемого по договорам социального найма»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– 2015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989,928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42,964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97,489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45,600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1,404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52,472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00,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строительства, инфраструктуры и дорожного хозяйства Челябинской област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Администрация Усть-Катавского городского округа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638" w:gutter="0" w:header="709" w:top="1418" w:footer="0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9:09:00Z</dcterms:created>
  <dc:creator>Infrastruktura</dc:creator>
  <dc:description/>
  <cp:keywords/>
  <dc:language>en-US</dc:language>
  <cp:lastModifiedBy>tolokonnikova</cp:lastModifiedBy>
  <cp:lastPrinted>2011-10-07T11:37:00Z</cp:lastPrinted>
  <dcterms:modified xsi:type="dcterms:W3CDTF">2013-08-27T10:52:00Z</dcterms:modified>
  <cp:revision>14</cp:revision>
  <dc:subject/>
  <dc:title/>
</cp:coreProperties>
</file>