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40"/>
        </w:rPr>
        <w:t>Администрация 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7.2010 г.</w:t>
        <w:tab/>
      </w:r>
      <w:r>
        <w:rPr/>
        <w:tab/>
        <w:tab/>
        <w:tab/>
        <w:tab/>
        <w:tab/>
        <w:t xml:space="preserve">                </w:t>
        <w:tab/>
        <w:t xml:space="preserve">                            </w:t>
      </w:r>
      <w:r>
        <w:rPr>
          <w:sz w:val="28"/>
          <w:szCs w:val="28"/>
        </w:rPr>
        <w:t>№ 8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ой программы «Оздоровление</w:t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й обстановки в</w:t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Катавском городском</w:t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е на 2010-2011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0.01.2002 года № 7-ФЗ «Об охране окружающей среды», Федеральным Законом Российской Федерации от 06.10.2003года № 131-ФЗ «Об общих принципах организации местного самоуправления в Российской Федерации», руководствуясь Постановлением  Правительства Челябинской области от 23.03. 2007 года N 61-П  "О Концепции обращения с твердыми коммунальными отходами в Челябинской  области на 2007 - 2010 годы" , Уставом Усть-Катавского городского округа,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Усть-Катавского городского округ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 целевую программу «Оздоровление экологической обстановки в Усть-Катавском городском округе на 2010-2011 г.г.» (Приложение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2.Начальнику общего отдела администрации Усть-Катавского городского округа (О.Л.Толоконникова) обнародовать данное постановлен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рганизацию выполнения настоящего постановления возложить на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Усть-Катавского городского округа- начальника управл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раструктуры и строительства А.Е.Буренкова и на заместителя главы Усть-Катавского городского округа- начальника управления экономических, имущественных и земельных отношений Е.И.Алферову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Усть-Ката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>Э.В.Алфёров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04:00Z</dcterms:created>
  <dc:creator>Someone</dc:creator>
  <dc:description/>
  <cp:keywords/>
  <dc:language>en-US</dc:language>
  <cp:lastModifiedBy>nadezdina</cp:lastModifiedBy>
  <cp:lastPrinted>2013-07-15T10:21:00Z</cp:lastPrinted>
  <dcterms:modified xsi:type="dcterms:W3CDTF">2013-07-15T10:02:00Z</dcterms:modified>
  <cp:revision>16</cp:revision>
  <dc:subject/>
  <dc:title> </dc:title>
</cp:coreProperties>
</file>