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0"/>
        </w:rPr>
        <w:t>Администрация 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От  27.08.2013 г.</w:t>
        <w:tab/>
        <w:tab/>
        <w:tab/>
        <w:tab/>
        <w:tab/>
        <w:tab/>
        <w:t xml:space="preserve">                        </w:t>
        <w:tab/>
        <w:t xml:space="preserve">№ </w:t>
      </w:r>
      <w:r>
        <w:rPr>
          <w:u w:val="single"/>
        </w:rPr>
        <w:t>1292</w:t>
      </w:r>
    </w:p>
    <w:p>
      <w:pPr>
        <w:pStyle w:val="Normal"/>
        <w:ind w:right="53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сть-Катавского городского округа от 17.02.2012г. № 135 «Об утверждении муниципальной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«Оздоровление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 обстановки в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Катавском городском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е на 2012-2015 г.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0.01.2002 года № 7-ФЗ «Об охране окружающей среды», Федеральным законом от 06.10.2003года № 131-ФЗ «Об общих принципах организации местного самоуправления в Российской Федерации», руководствуясь постановлением  Правительства Челябинской области от 15.12. 2010 года N 318-П  "Об областной целевой программе природоохранных мероприятий оздоровления экологической обстановки в Челябинской области на 2011-2015 годы",  Уставом Усть-Катавского городского округа,</w:t>
      </w:r>
    </w:p>
    <w:p>
      <w:pPr>
        <w:pStyle w:val="Normal"/>
        <w:rPr/>
      </w:pPr>
      <w:r>
        <w:rPr>
          <w:sz w:val="28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Усть-Катавского городского округа от 17.02.2012г. № 135  «Об утверждении муниципальной  целевой программы «Оздоровление экологической обстановки в Усть-Катавском городском округе на 2012-2015 г.г.»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 В паспорте Программы пункт «Финансирование мероприятий Программы»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Объемы финансирования (с расшифровкой по годам и источникам):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2012 г. – средства местного бюджета –  2719,05 тыс.руб., </w:t>
      </w:r>
    </w:p>
    <w:p>
      <w:pPr>
        <w:pStyle w:val="Normal"/>
        <w:ind w:firstLine="1260"/>
        <w:rPr/>
      </w:pPr>
      <w:r>
        <w:rPr>
          <w:sz w:val="28"/>
          <w:szCs w:val="28"/>
        </w:rPr>
        <w:t>внебюджетные средства – 0,0 тыс. руб.;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того: 2719,05 тыс. руб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2013 г. – средства местного бюджета – 6626,10 тыс. руб., 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внебюджетные средства- 90,0 тыс. руб., </w:t>
      </w:r>
    </w:p>
    <w:p>
      <w:pPr>
        <w:pStyle w:val="Normal"/>
        <w:ind w:firstLine="1260"/>
        <w:rPr/>
      </w:pPr>
      <w:r>
        <w:rPr>
          <w:sz w:val="28"/>
          <w:szCs w:val="28"/>
        </w:rPr>
        <w:t>Итого: 6716,10 тыс. руб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2014 г. – средства местного бюджета – 7282,78 тыс. руб.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внебюджетные средства- 90,0 тыс. руб.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того: 7372,78 тыс. руб.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2015 г. – средства местного бюджета – 7641,56 тыс.руб., </w:t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внебюджетные средства- 90,0 тыс. руб.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того: 7731,56 тыс. руб.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В разделе 5 таблицу 2 Программы «Ресурсное обеспечение Программы» изложить в новой редакции: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водные затраты приведены в                                             </w:t>
      </w: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266"/>
        <w:gridCol w:w="1624"/>
        <w:gridCol w:w="1625"/>
        <w:gridCol w:w="1625"/>
        <w:gridCol w:w="1626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-К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9,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6,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,56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9,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56</w:t>
            </w:r>
          </w:p>
        </w:tc>
      </w:tr>
    </w:tbl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3. В разделе 6 Программы «Финансово-экономическое обоснование мероприятий  Программы»  таблицу 3 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ределение финансовых ассигнований по разделам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Таблица 3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72"/>
        <w:gridCol w:w="1148"/>
        <w:gridCol w:w="1260"/>
        <w:gridCol w:w="1198"/>
        <w:gridCol w:w="144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6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ъемы финансир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131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роприятия по устранению нарушений при эксплуатации действующего объекта захоронения ТК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 по проведению работ по    строительству  нового полигона  ТКП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,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ероприятия по разработке нормативно-правовой документации, получению разрешительных документов и организации объектов размещения отходов в населенных пунктах в соответствии с природоохранным законодательств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роприятия по сбору и удалению   ТКО  на территории Усть-Катавского городского ок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1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 по оценке качества окружающей сре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роприятия по охране животного м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ругие вопросы в области окружающей сре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2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9,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«План мероприятий муниципальной целевой программы» и приложение № 3 «Финансово-экономическое обоснование мероприятий Программы»  изложить в новой редакции (прилагаются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3.Начальнику общего отдела администрации Усть-Катавского городского округа (О.Л.Толоконникова) обнародовать данное постановление на официальном сайте администрации Усть-Катавского городского окру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Организацию выполнения настоящего постановления возложить на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Усть-Катавского городского округа- начальника управл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раструктуры и строительства А.Е.Буренкова и на заместителя главы Усть-Катавского городского округа- начальника управления имущественных и земельных отношений Е.И.Алферов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Усть-Катавского городского округа                                       Э.В. Алфёр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04:00Z</dcterms:created>
  <dc:creator>Someone</dc:creator>
  <dc:description/>
  <cp:keywords/>
  <dc:language>en-US</dc:language>
  <cp:lastModifiedBy>tolokonnikova</cp:lastModifiedBy>
  <cp:lastPrinted>2013-08-21T16:34:00Z</cp:lastPrinted>
  <dcterms:modified xsi:type="dcterms:W3CDTF">2013-08-27T10:42:00Z</dcterms:modified>
  <cp:revision>81</cp:revision>
  <dc:subject/>
  <dc:title> </dc:title>
</cp:coreProperties>
</file>