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80"/>
        <w:rPr/>
      </w:pPr>
      <w:r>
        <w:rPr/>
        <w:t>Приложение № 3</w:t>
      </w:r>
    </w:p>
    <w:p>
      <w:pPr>
        <w:pStyle w:val="Normal"/>
        <w:ind w:firstLine="4680"/>
        <w:rPr/>
      </w:pPr>
      <w:r>
        <w:rPr/>
        <w:t>к муниципальной целевой программе</w:t>
      </w:r>
    </w:p>
    <w:p>
      <w:pPr>
        <w:pStyle w:val="Normal"/>
        <w:ind w:firstLine="4680"/>
        <w:rPr/>
      </w:pPr>
      <w:r>
        <w:rPr/>
        <w:t>«Оздоровление  экологической обстановки</w:t>
      </w:r>
    </w:p>
    <w:p>
      <w:pPr>
        <w:pStyle w:val="Normal"/>
        <w:ind w:firstLine="4680"/>
        <w:rPr/>
      </w:pPr>
      <w:r>
        <w:rPr/>
        <w:t>в Усть-Катавском городском округе</w:t>
      </w:r>
    </w:p>
    <w:p>
      <w:pPr>
        <w:pStyle w:val="Normal"/>
        <w:ind w:firstLine="4680"/>
        <w:rPr/>
      </w:pPr>
      <w:r>
        <w:rPr/>
        <w:t>в 2012-2015 гг» в редакции постановления</w:t>
      </w:r>
    </w:p>
    <w:p>
      <w:pPr>
        <w:pStyle w:val="Normal"/>
        <w:ind w:firstLine="4680"/>
        <w:rPr/>
      </w:pPr>
      <w:r>
        <w:rPr/>
        <w:t>администрации Усть-Катавского городского</w:t>
      </w:r>
    </w:p>
    <w:p>
      <w:pPr>
        <w:pStyle w:val="Normal"/>
        <w:ind w:firstLine="4680"/>
        <w:rPr/>
      </w:pPr>
      <w:r>
        <w:rPr/>
        <w:t>округа от « 27» августа 2013г. №</w:t>
      </w:r>
      <w:r>
        <w:rPr>
          <w:u w:val="single"/>
        </w:rPr>
        <w:t xml:space="preserve"> 129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-экономическое обоснование мероприятий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 Мероприятия по устранению нарушений при эксплуатации действующего объекта захоронения ТКО предусматривает проведение ряда работ по разработке проектно-сметной документации, проведения мониторинга по оценке загрязнения прилегающих к рекультивируемому полигону почв и подземных вод и проведение работ по недопущению самовозгорания отходов. </w:t>
      </w:r>
    </w:p>
    <w:p>
      <w:pPr>
        <w:pStyle w:val="Normal"/>
        <w:jc w:val="both"/>
        <w:rPr/>
      </w:pPr>
      <w:r>
        <w:rPr/>
        <w:tab/>
        <w:t xml:space="preserve">Объем финансирования: в 2012 году составит 0,0 тыс. рублей; в 2013 году составит 90,0 тыс. рублей, в 2014 году- 490,0 тыс. рублей, в 2015 году- 340,0 тыс. рублей. </w:t>
      </w:r>
    </w:p>
    <w:p>
      <w:pPr>
        <w:pStyle w:val="Normal"/>
        <w:jc w:val="both"/>
        <w:rPr/>
      </w:pPr>
      <w:r>
        <w:rPr/>
        <w:t>Общая стоимость составит 920,0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Мероприятия по проведению работ по строительству нового полигона ТКПО. В 2010 году была разработана проектно-сметная документация на строительство полигона ТКПО.</w:t>
      </w:r>
    </w:p>
    <w:p>
      <w:pPr>
        <w:pStyle w:val="Normal"/>
        <w:ind w:firstLine="708"/>
        <w:jc w:val="both"/>
        <w:rPr/>
      </w:pPr>
      <w:r>
        <w:rPr/>
        <w:t xml:space="preserve">В 2012 году необходимо завершить работы по подготовке проектно-сметной документации по строительству полигона и получить заключение государственной экспертизы.  Строительство полигона разбито на 3 этапа: </w:t>
      </w:r>
    </w:p>
    <w:p>
      <w:pPr>
        <w:pStyle w:val="Normal"/>
        <w:ind w:firstLine="708"/>
        <w:jc w:val="both"/>
        <w:rPr/>
      </w:pPr>
      <w:r>
        <w:rPr/>
        <w:t xml:space="preserve">1 этап строительства- 2012 -2014г.г. </w:t>
      </w:r>
    </w:p>
    <w:p>
      <w:pPr>
        <w:pStyle w:val="Normal"/>
        <w:ind w:firstLine="708"/>
        <w:jc w:val="both"/>
        <w:rPr/>
      </w:pPr>
      <w:r>
        <w:rPr/>
        <w:t xml:space="preserve">1 этап строительства включает в себя: Устройство подъездной дороги, устройство линии электроосвещения к полигону ТКПО, проведение вертикальной планировки, земляных работ, устройство противопожарных баков, ограждение полигона, контрольно-пропускной пункт с весовой. </w:t>
      </w:r>
    </w:p>
    <w:p>
      <w:pPr>
        <w:pStyle w:val="Normal"/>
        <w:ind w:firstLine="708"/>
        <w:jc w:val="both"/>
        <w:rPr/>
      </w:pPr>
      <w:r>
        <w:rPr/>
        <w:t xml:space="preserve">Объем финансирования в 2012 году составит- 1289,59 тыс. рублей; 2013- 3980 тыс.руб; 2014г- 4280 тыс.руб. </w:t>
      </w:r>
    </w:p>
    <w:p>
      <w:pPr>
        <w:pStyle w:val="Normal"/>
        <w:ind w:firstLine="708"/>
        <w:jc w:val="both"/>
        <w:rPr/>
      </w:pPr>
      <w:r>
        <w:rPr/>
        <w:t>2 этап строительства включает в себя: устройство линии электроосвещения к полигону ТКПО, строительство административно-бытового корпуса, электроосвещение полигона, устройство водопроводно-насосной станции, озеленение.</w:t>
      </w:r>
    </w:p>
    <w:p>
      <w:pPr>
        <w:pStyle w:val="Normal"/>
        <w:ind w:firstLine="708"/>
        <w:jc w:val="both"/>
        <w:rPr/>
      </w:pPr>
      <w:r>
        <w:rPr/>
        <w:t>Объем финансирования в 2015 году составит- 4200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Мероприятия по разработке нормативно- правовой документации, получению разрешительных документов и организации объектов размещения отходов в населенных пунктах в соответствии с природоохранным законодательством.</w:t>
      </w:r>
    </w:p>
    <w:p>
      <w:pPr>
        <w:pStyle w:val="Normal"/>
        <w:jc w:val="both"/>
        <w:rPr/>
      </w:pPr>
      <w:r>
        <w:rPr/>
        <w:t xml:space="preserve">Усть-Катавский городской округ включает в себя населенные пункты, удаленные от полигона ТБО. Для более экономичного транспортирования отходов, уменьшения несанкционированных свалок,  накопленных на данной территории и в соответствии с природоохранным законодательством необходимо устройство объектов временного размещения отходов. </w:t>
      </w:r>
    </w:p>
    <w:p>
      <w:pPr>
        <w:pStyle w:val="Normal"/>
        <w:jc w:val="both"/>
        <w:rPr/>
      </w:pPr>
      <w:r>
        <w:rPr/>
        <w:tab/>
        <w:t>Объем финансирования в 2012 году составит- 0,0 тыс. рублей; в 2013 году- 112,5 тыс. рублей; Общая стоимость составит- 112,5 тыс. руб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4. Мероприятия по сбору и удалению ТБО на территории Усть-Катавского городского округа. Данные мероприятия включают в себя: Организацию и проведение работ по демеркуризации ртутьсодержащих отходов (сбор у населения, заключение договора с лицензированной организацией по транспортировке и демеркуризации ртутьсодержащих ламп, приборов и т.п.)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иобретение контейнеров: в 2012 году 20 шт на сумму- 100 тыс. руб, в 2013 году 20 шт – 120 тыс. рублей, в 2014 году- 150 тыс. руб – 25 шт., в 2015 году- 150 тыс. рублей- 25 шт.</w:t>
      </w:r>
    </w:p>
    <w:p>
      <w:pPr>
        <w:pStyle w:val="Normal"/>
        <w:jc w:val="both"/>
        <w:rPr/>
      </w:pPr>
      <w:r>
        <w:rPr/>
        <w:t>Обустройство контейнерных площадок: в 2012 г -0 тыс. руб –0 шт, в 2013г- 160 тыс. руб -2 шт; в 2014г- 370 тыс. руб – 4 шт, в 2015 году- 430 тыс. руб – 4 ш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роведение работ по  ликвидации несанкционированных свалок – в 2012 году- 295,576 тыс. руб- 1150 куб. м., в 2013 году- 410 тыс. руб – 1500 куб. м , в 2014 году- 190 тыс. руб -865 куб. м,  в 2015 году- 320 тыс. руб – 1280 куб. м;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озмещение расходов  МУП «ГСБ» по вывозу мусора из частного сектора 2012г. 441,6 тыс.руб; 2013г. 500 тыс.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озмещение расходов МУП «ГСБ» по очистке несанкционированных свалок от мусора и вывозу на полигон ТБО из районов частного сектора 2012г. – 300 тыс.руб.; 2013г. – 300 тыс.руб..</w:t>
      </w:r>
    </w:p>
    <w:p>
      <w:pPr>
        <w:pStyle w:val="Normal"/>
        <w:ind w:firstLine="708"/>
        <w:jc w:val="both"/>
        <w:rPr/>
      </w:pPr>
      <w:r>
        <w:rPr/>
        <w:t xml:space="preserve">Объем финансирования: в 2012 году- 1137,176 тыс. рублей, в 2013 году- 1605 тыс. рублей, в 2014 году- 905 тыс. рублей, в 2015 году – 1095 тыс. рублей. </w:t>
      </w:r>
    </w:p>
    <w:p>
      <w:pPr>
        <w:pStyle w:val="Normal"/>
        <w:ind w:firstLine="708"/>
        <w:jc w:val="both"/>
        <w:rPr/>
      </w:pPr>
      <w:r>
        <w:rPr/>
        <w:t>Общая стоимость составит- 4742,176 тыс. рублей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 Мероприятия по оценке качества окружающей среды предусматривает проведение ежегодно мониторинга состояния атмосферного воздуха, проведение радиологического обследования почв, проведение мониторинга водных объектов на наличие в воде тяжелых металлов, нефтепродуктов и пр.)</w:t>
      </w:r>
    </w:p>
    <w:p>
      <w:pPr>
        <w:pStyle w:val="Normal"/>
        <w:ind w:firstLine="708"/>
        <w:jc w:val="both"/>
        <w:rPr/>
      </w:pPr>
      <w:r>
        <w:rPr/>
        <w:t>Объем финансирования в 2012 году – 0,00 тыс. руб; в 2013 году- 200 тыс. руб; в 2014 году- 200 тыс. руб; в 2015 году- 200 тыс. рублей.</w:t>
      </w:r>
    </w:p>
    <w:p>
      <w:pPr>
        <w:pStyle w:val="Normal"/>
        <w:ind w:firstLine="708"/>
        <w:jc w:val="both"/>
        <w:rPr/>
      </w:pPr>
      <w:r>
        <w:rPr/>
        <w:t>Общая стоимость работ составит- 600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6. Мероприятия по охране животного мира предусматривают закуп соли, подкормки для поддержания численности поголовья диких животных. </w:t>
      </w:r>
    </w:p>
    <w:p>
      <w:pPr>
        <w:pStyle w:val="Normal"/>
        <w:ind w:firstLine="708"/>
        <w:jc w:val="both"/>
        <w:rPr/>
      </w:pPr>
      <w:r>
        <w:rPr/>
        <w:t>Объем финансирования в 2012 году- 0,0тыс. рублей, в 2013 году- 25 тыс. рублей, в 2014 году- 30 тыс. рублей, в 2015 году- 35 тыс. рублей.</w:t>
      </w:r>
    </w:p>
    <w:p>
      <w:pPr>
        <w:pStyle w:val="Normal"/>
        <w:ind w:firstLine="708"/>
        <w:jc w:val="both"/>
        <w:rPr/>
      </w:pPr>
      <w:r>
        <w:rPr/>
        <w:t>Общая стоимость работ составит – 90,0 тыс.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7. Мероприятия по другим вопросам в области окружающей среды предусматривают:</w:t>
      </w:r>
    </w:p>
    <w:p>
      <w:pPr>
        <w:pStyle w:val="Normal"/>
        <w:ind w:firstLine="708"/>
        <w:jc w:val="both"/>
        <w:rPr/>
      </w:pPr>
      <w:r>
        <w:rPr/>
        <w:t>Проведение отлова бродячих собак в 2012г. -78шт. – 71,534тыс.руб.; 2013г. – 87шт. – 193,6тыс.руб.; 2014г. – 89шт. – 120тыс.руб.; 2015г. – 90шт. – 140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зеленение территории Усть-Катавского городского округа включает в себя работы по разбивке клумб по ул. Ленина, ул. Аутодорожная, прополка, поливка  100м2;  по обрезке тополей - на конец 2012 года ПОТРЕБНОСТЬ  в спиливании деревьев составляет  406 шт</w:t>
      </w:r>
      <w:r>
        <w:rPr>
          <w:b/>
        </w:rPr>
        <w:t xml:space="preserve">. </w:t>
      </w:r>
      <w:r>
        <w:rPr/>
        <w:t>По смете в ценах 2011 года стоимость спиливания 1 дерева 7436 руб ( постоянно поступают жалобы на спиливание тополей. В советское время было высажено по городу  большое количество тополей стихийно, без соблюдения СНиП и охранных зон имеющихся коммуникаций. Тополя находятся близко к жилым домам, школам и детским садам, имеется угроза падения больших сучков на крыши строений и имеется угроза жизни людей. Из-за близкого расположения к строениям нарушены нормы по освещенности. Планируется спилить тополя в 2013г. – 116шт; 2014г. – 134 шт.; в 2015г. – 137шт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бъем финансирования по статье «Озеленение» составляет на 2012 год – 0;</w:t>
      </w:r>
      <w:r>
        <w:rPr>
          <w:b/>
        </w:rPr>
        <w:t xml:space="preserve"> </w:t>
      </w:r>
      <w:r>
        <w:rPr/>
        <w:t>2013 год</w:t>
      </w:r>
      <w:r>
        <w:rPr>
          <w:b/>
        </w:rPr>
        <w:t xml:space="preserve"> </w:t>
      </w:r>
      <w:r>
        <w:rPr/>
        <w:t xml:space="preserve"> - 280,0 т.руб.;  на 2014 год.  – 1000,0т.руб.; на 2015год.  -1026,0т.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рганизация и содержание мест захоронения включает в себя работы: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 сбору, вывозу и захоронению ТБО с территории кладбищ «Нагорное», «Шубино», «Красная горка», разъезд Минка, с. Минка, д. Вергаза и В. Лука, п.Вязовая, с. Тюбеляс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о акарицидной обработке и дератизации, </w:t>
      </w:r>
    </w:p>
    <w:p>
      <w:pPr>
        <w:pStyle w:val="Normal"/>
        <w:rPr/>
      </w:pPr>
      <w:r>
        <w:rPr/>
        <w:t xml:space="preserve">         </w:t>
      </w:r>
      <w:r>
        <w:rPr/>
        <w:t xml:space="preserve">по отсыпке площадок с установкой плит под размещение контейнеров, и их изготовление, </w:t>
      </w:r>
    </w:p>
    <w:p>
      <w:pPr>
        <w:pStyle w:val="Normal"/>
        <w:jc w:val="both"/>
        <w:rPr/>
      </w:pPr>
      <w:r>
        <w:rPr/>
        <w:t>Объем финансирования составляет на 2012 год –220,752;</w:t>
      </w:r>
      <w:r>
        <w:rPr>
          <w:b/>
        </w:rPr>
        <w:t xml:space="preserve"> </w:t>
      </w:r>
      <w:r>
        <w:rPr/>
        <w:t>2013 год</w:t>
      </w:r>
      <w:r>
        <w:rPr>
          <w:b/>
        </w:rPr>
        <w:t xml:space="preserve"> </w:t>
      </w:r>
      <w:r>
        <w:rPr/>
        <w:t xml:space="preserve"> - 230,0 т.руб.;  на 2014 год.  – 0,0т.руб.; на 2015год.  -0,0т.руб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троительство скотомогильника  - это в п. Вязовая, в с. Минка в с. Тюбеляс, Вергаза (имеются предписания  главного госветинспектора исх. от 01.06.2010г. № 30, от 09.08.2010г. № 40/2-02, от 01.06.2010г. № 29, 27,28 на то что скотомогильники переполнены и не соответствуют ветсанправилам)</w:t>
      </w:r>
    </w:p>
    <w:p>
      <w:pPr>
        <w:pStyle w:val="Normal"/>
        <w:ind w:firstLine="708"/>
        <w:jc w:val="both"/>
        <w:rPr/>
      </w:pPr>
      <w:r>
        <w:rPr/>
        <w:t xml:space="preserve">Объем финансирования: в 2012 году- 0,0 тыс. рублей, в 2013 году-0,0 тыс. рублей, в 2014 году- 347,78 тыс. рублей, в 2015 году – 695,56 тыс. рублей. </w:t>
      </w:r>
    </w:p>
    <w:p>
      <w:pPr>
        <w:pStyle w:val="Normal"/>
        <w:ind w:firstLine="708"/>
        <w:jc w:val="both"/>
        <w:rPr/>
      </w:pPr>
      <w:r>
        <w:rPr/>
        <w:t>Общая стоимость по разделу 7 составит- 4325,226 тыс. рублей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8:03:00Z</dcterms:created>
  <dc:creator>ekolog</dc:creator>
  <dc:description/>
  <cp:keywords/>
  <dc:language>en-US</dc:language>
  <cp:lastModifiedBy>tolokonnikova</cp:lastModifiedBy>
  <cp:lastPrinted>2013-08-06T10:18:00Z</cp:lastPrinted>
  <dcterms:modified xsi:type="dcterms:W3CDTF">2013-08-27T11:03:00Z</dcterms:modified>
  <cp:revision>23</cp:revision>
  <dc:subject/>
  <dc:title>Финансово-экономическое обоснование мероприятий Программы</dc:title>
</cp:coreProperties>
</file>