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406140</wp:posOffset>
            </wp:positionH>
            <wp:positionV relativeFrom="paragraph">
              <wp:posOffset>-271145</wp:posOffset>
            </wp:positionV>
            <wp:extent cx="800100" cy="10287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 СИМСКОГО ГОРОДСКОГО ПОСЕЛЕНИЯ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Ш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</w:t>
        <w:tab/>
        <w:t xml:space="preserve">            ЧЕЛЯБИНСКОЙ  ОБЛАСТИ</w:t>
      </w:r>
    </w:p>
    <w:p>
      <w:pPr>
        <w:pStyle w:val="Normal"/>
        <w:rPr/>
      </w:pPr>
      <w:r>
        <w:rPr/>
        <w:tab/>
        <w:tab/>
      </w: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pBdr>
          <w:bottom w:val="single" w:sz="12" w:space="0" w:color="000000"/>
        </w:pBdr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15.02.2022г.</w:t>
      </w:r>
      <w:r>
        <w:rPr/>
        <w:t xml:space="preserve">  № </w:t>
      </w:r>
      <w:r>
        <w:rPr>
          <w:u w:val="single"/>
        </w:rPr>
        <w:t>2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б участии Симского городского поселения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, имеющих статус исторических поселений и малых городов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 октября 2003 г. № 131-ФЗ «Об общих принципах организации местного самоуправления РФ», Постановлением Правительства Российской Федерации от 7 марта 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, Уставом Сим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54" w:before="0" w:after="0"/>
        <w:ind w:left="360" w:right="141" w:hanging="360"/>
        <w:contextualSpacing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имского городского поселения принять участие во Всероссийском конкурсе на право получения поддержки в целях реализации лучших проектов создания комфортной городской среды в муниципальных образованиях, имеющих статус исторических поселений и малых городов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рабочую группу для подготовки конкурсной заявки для участия в конкурсе на  лучший проект создания комфортной городской сред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прием предложений от населения в срок с 01.03.2022г. по 11.03.2022г. по выбору общественных  территорий для разработки  проекта  и участия  в  конкурсе на лучший проект создания комфортной  городской сред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прием  предложений и обсуждение с населением предлагаемых мероприятий и функций общественной территории, на которой будет реализовываться проект создания комфортной городской среды в срок с 07.04.2022г. по 16.04.2022г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местом сбора всех предложений Администрацию Симского городского поселения г. Сим, ул. Пушкина, д.6, каб. 201 (приёмна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становление вступает в силу со дня его подписания и подлежит размещению на сайте Симского городского поселения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s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Глава Симского городского поселения                                                                             Р.Р. Гафа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51:00Z</dcterms:created>
  <dc:creator>DJ_Diesel</dc:creator>
  <dc:description/>
  <cp:keywords/>
  <dc:language>en-US</dc:language>
  <cp:lastModifiedBy>user</cp:lastModifiedBy>
  <cp:lastPrinted>2022-02-15T14:56:00Z</cp:lastPrinted>
  <dcterms:modified xsi:type="dcterms:W3CDTF">2022-02-25T04:12:00Z</dcterms:modified>
  <cp:revision>15</cp:revision>
  <dc:subject/>
  <dc:title>ПОСТАНОВЛЕНИЕ</dc:title>
</cp:coreProperties>
</file>