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14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к решению Совета депутатов Симского городского поселения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 xml:space="preserve">«О бюджете Симского городского поселения на 2022 год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плановый период 2023 и 2024 годов» от    .12.2021г. №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 xml:space="preserve">Перечень муниципальных программ, предусмотренных к финансированию в 2023 го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гражданской обороне, защите населения и территории от чрезвычайных ситуаций природного и техногенного характера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ых мер пожарной безопасности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терроризма и экстремизма, а также минимизация последствий проявления терроризма и экстремизма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и ремонт автомобильных дорог общего пользования и искусственных сооружений на них на территории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6,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зопасности дорожного движения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,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жилищно-коммунального хозяй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территор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 на территории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 учреждений культуры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,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start="3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06:00Z</dcterms:created>
  <dc:creator>1132</dc:creator>
  <dc:description/>
  <cp:keywords/>
  <dc:language>en-US</dc:language>
  <cp:lastModifiedBy>Zver</cp:lastModifiedBy>
  <cp:lastPrinted>2020-01-27T10:28:00Z</cp:lastPrinted>
  <dcterms:modified xsi:type="dcterms:W3CDTF">2021-11-14T15:03:00Z</dcterms:modified>
  <cp:revision>61</cp:revision>
  <dc:subject/>
  <dc:title>ПРОГРАММА ГОСУДАРСТВЕННЫХ ВНУТРЕННИХ ЗАИМСТВОВАНИЙ</dc:title>
</cp:coreProperties>
</file>