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ind w:right="350" w:hanging="0"/>
        <w:jc w:val="right"/>
        <w:rPr/>
      </w:pPr>
      <w:r>
        <w:rPr/>
        <w:t xml:space="preserve"> № </w:t>
      </w:r>
      <w:r>
        <w:rPr/>
        <w:t xml:space="preserve">7  от 25.  01.   2012г. </w:t>
      </w:r>
    </w:p>
    <w:p>
      <w:pPr>
        <w:pStyle w:val="Normal"/>
        <w:jc w:val="center"/>
        <w:rPr/>
      </w:pPr>
      <w:r>
        <w:rPr/>
        <w:t xml:space="preserve">Прогнозный план </w:t>
      </w:r>
    </w:p>
    <w:p>
      <w:pPr>
        <w:pStyle w:val="Normal"/>
        <w:jc w:val="center"/>
        <w:rPr/>
      </w:pPr>
      <w:r>
        <w:rPr/>
        <w:t>приватизации имущества Кунашакского муниципального района</w:t>
      </w:r>
    </w:p>
    <w:p>
      <w:pPr>
        <w:pStyle w:val="Normal"/>
        <w:jc w:val="center"/>
        <w:rPr/>
      </w:pPr>
      <w:r>
        <w:rPr/>
        <w:t>на 2012г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64"/>
        <w:gridCol w:w="3256"/>
        <w:gridCol w:w="2340"/>
        <w:gridCol w:w="1980"/>
        <w:gridCol w:w="180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 данные (характеристика имуществ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риватизации муниципального имуще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имущества в рубл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ссрочки платежа (в случае его предоставл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сведени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ое стадо крупнорогатого скота в количестве 132 головы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 расположения: Челябинская область, Кунашакский район, поселок Дружный, территория ООО СХП «Уральский натуральный продукт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да: Черно-пестра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 коров (лет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лет – 1 гол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 – 5 го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лет – 13 го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лет – 20 го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 – 14 го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лет – 11 го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лет – 12 го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лет – 4 голов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лет – 23 голов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лет – 29 гол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ажа муниципального имущества на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25 580 (три миллиона двести двадцать пять тысяч пятьсот восемьдесят) рублей 00 копе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имущества приведено в реестре фуражных коров, являющемся приложением №1 к отчету № 04/07/11 по состоянию на 07.2011г выполненному ИП Платоновым А.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2 магазина, общей площадью 62,8 кв.м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: Челябинска область, Кунашакский район, д. Юлдашево, ул. Лесная,7 помещение 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довлетворительном техническом состоянии. Помещение находится в здании, имеющем 3 отдельных вх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на аукционе (преимущественное прав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00 (сто тридцать восемь тысяч триста)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усмотре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раве собственности КМ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74АВ  № 98254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пределена в соответствии с отчетом об определении рыночной стоимости № 17/09/10 от 09.2010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№ 3 магазина, общей площадью 62,9 кв.м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рес места нахождения: Челябинска область, Кунашакский район, д. Юлдашево, ул. Лесная,7 помещение 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довлетворительном техническом состоянии. Помещение находится в здании, имеющем 3 отдельных вход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на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0 (сто сорок тысяч четыреста)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раве собственности КМ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74АВ  №98254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пределена в соответствии с отчетом об определении рыночной стоимости №18/09/10 от 09.2010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: Челябинская область, Кунашакский район, д. Караболка, улица Ленина, 158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148,9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е удовлетворительно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на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500 (двести девяносто тысяч пятьсот)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раве собственности КМ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74АВ  №89026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пределена в соответствии с отчетом об определении рыночной стоимости №06/09/10 от 09.2010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площадь 76,9 кв.м.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нахождения: Челябинская область, Кунашакский район,                       д. Султанаева, ул. Центральная,17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е удовлетворительно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на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00 (сто восемнадцать тысяч сто)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раве собственности КМ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74АВ  №98253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пределена в соответствии с отчетом об определении рыночной стоимости №15/09/10 от 09.2010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– МУП «Кунашакский рыбзавод»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общая площадь 935,9 кв.м.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рес места нахождения:                с. Кунашак,  Кунашакского района, Челябинской области, в 3-х километрах севернее с. Кунашак, на восточном берегу оз. Уелг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е не удовлетворительно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на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00 (восемьсот двадцать три тысячи)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раве собственности КМ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74АВ №37017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пределена в соответствии с отчетом об определении рыночной стоимости №02/08/11 по состоянию на август 2011года (ИП Платонов А.В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№ 2,3,4, общей площадью 47,2 кв.м., расположенные в здании гостиницы с магазином по адресу: Челябинская область, Кунашакский район, с. Халитово, улица Советской армии, д. 4 «А», что составляет 33/100 доли  от общей площади здания гостиницы с магазином общей площадью 141,8 кв.м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: Челябинская область, Кунашакский район, с. Халитово, улица Советской армии, д. 4 «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е удовлетворительно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на аукцио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имущественное прав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 (сто сорок тысяч)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6.11.2012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раве собственности КМ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74АГ N 6112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- торговая точка-магазин, общей площадью 36,1 кв.м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: Челябинская область, Кунашакский район, с. Кунашак, ул. Коммунистическая, 16 «а» помещение №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е удовлетворительно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на аукцио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имущественное прав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1000 (один миллион одиннадцать тысяч) </w:t>
            </w:r>
            <w:r>
              <w:rPr>
                <w:bCs/>
                <w:sz w:val="20"/>
                <w:szCs w:val="20"/>
              </w:rPr>
              <w:t>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раве собственности КМ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74АВ N 89025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пределена в соответствии с отчетом об определении рыночной стоимости №01/06/11 от 06.06.2011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, общей площадью 25,2 кв.м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, Кунашакский район, д. Сулейманово, ул. Береговая, 3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ояние удовлетворительно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на аукцио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имущественное прав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0 (семьдесят тысяч двадцать)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раве собственности КМР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рия74АВ N 89026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пределена в соответствии с отчетом об определении рыночной стоимости №11/07/10 от 07.2010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вольтные кабельные сети №2. (Челябинская область, Кунашакский район, пос. Лесной) протяженность 3620 метров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: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ябинская область, Кунашакский район, пос. Лесн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: 5651. Литер: Г2,Г4,Г5,Г6,Г7,Г8. Кадастровый номер:  74-74-13/021/2010-3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на аукцио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99,00 (шестьдесят восемь тысяч восемьсот девяносто девять)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раве собственности КМ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74 АВ № 904605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 освещение поселка. (Челябинская область, Кунашакский район, пос. Лесной) протяженность 2200 метров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ябинская область, Кунашакский район, пос. Лесн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номер: 5652. Литер: Г. Кадастровый номер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74-13/021/2010-3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на аукцио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4,00 (тридцать две тысячи двести шестьдесят четыре) руб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раве собственности КМР Серия 74АВ  № 9046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овольтные питательные сети. (Челябинская область, Кунашакский район, пос. Лесной) протяженность 2580 мет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ябинская область,  Кунашакский район, пос. Лесной Инвентарный номер: 5650. Литер: Г, Г2, Г4. кадастровый номер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74-13/021/2010-3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на аукцио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5,00 (тридцать восемь тысяч пятьсот пятьдесят пять)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раве собственности КМР Серия 74 АВ № 9046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электропередачи станции Разъезд № 2. (Челябинская область, Кунашакский район, ст. Разъезд№2 (53 км.)) протяженность 3800 метров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нахождения: Челябинская область, Кунашакский район, ст. Разъезд №2 (53 км.)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: 8503. Литер:Г,Г1,Г2,Г3,Г4,Г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74-13/021/2010-2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на аукцио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000,00 (один миллион восемьсот двадцать пять тысяч)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раве собственности КМР Серия 74 АВ № 90457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в воздушные сети ст. Муслюмово до водокачки. (Челябинская область, Кунашакский район, ст. Муслюмово) протяженность 1870 метров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: Челябинская область, Кунашакский район, ст. Муслюмо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вентарный номер: 5166. Литер: Г. Кадастровый номер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74-13/021/2010-2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на аукцио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0,00 (двести тридцать шесть тысяч)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раве собственности КМР Серия 74 АВ № 90457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ия электропередач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 вольтная кабельная станция Муслюмово до водокачки. (Челябинская область, Кунашакский район, ст. Муслюмово, 103 км.) протяженность 10050 метров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: Челябинская область, Кунашакский район, ст. Муслюмово, 103 к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ентарный номер: 5303. Литер: Г,Г1,Г2,Г3,Г4,Г5,Г6,Г7. Кадастровый номер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74-13/021/2010-2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на аукцио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,00 (шесть тысяч девятьсот)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раве собственности КМР Серия 74 АВ № 90457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 электропередач н/вольтная до охотничьего хозяйства. (Челябинская область, Кунашакский район, ст. Разъезд № 3) протяженность 1840 метров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: (Челябинская область, Кунашакский район, ст. Разъезд № 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: 8471. Литер: Г,Г1,Г2,Г3. Кадастровый номер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74-13/021/2010-2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на аукцио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 (двадцать одна тысяча)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усмотре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раве собственности КМР Серия 74 АВ № 90457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жные сети электроснабжения нового квартала жилой застройки станции Муслюмово Кунашакского района Челябинской обла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ябинская область, Кунашакский район, п. Муслюмово ж-д. ст.) протяженность 13214 метров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: .(Челябинская область, Кунашакский район, п. Муслюмово ж-д. ст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: 7872. Литер Г,Г1,Г2. Кадастровый номер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74-13/023/2010-4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на аукцио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 29 202 591,00 (двадцать девять миллионов двести две тысячи пятьсот девяносто один) руб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раве собственности КМР Серия 74 АВ № 9823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утриквартальные сети электроснабжения и наружного освещения нового квартала жилой застройки станции Муслюмово Кунашакского района Челябинской области 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ябинская область, Кунашакский район, п. Муслюмово ж-д. ст.) протяженность 8275 метров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: (Челябинская область, Кунашакский район, п. Муслюмово ж-д. ст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: 7838. Литер Г,Г1,Г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74-13/023/2010-4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на аукцион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487 510,00 (двадцать шесть миллионов четыреста восемьдесят семь тысяч пятьсот десять) руб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раве собственности КМР Серия 74 АВ № 9823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квартальные сети электроснабжения и наружного освещения нового квартала жилой застройки станции Муслюмово Кунашакского района Челябинской области. (Челябинская область, Кунашакский район, п. Муслюмово ж-д. ст.) протяженность 6880 метров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нахождения: (Челябинская область, Кунашакский район, п. Муслюмово ж-д. ст.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нтарный номер: 7839. Литер Г,Г1,Г2. Кадастровый номе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-74-13/023/2010-4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на аукцио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раве собственности КМР Серия 74 АВ № 982318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о и оборудование, находящееся в хозяйственном ведении МП временная работа </w:t>
            </w:r>
            <w:r>
              <w:rPr>
                <w:b/>
                <w:sz w:val="20"/>
                <w:szCs w:val="20"/>
              </w:rPr>
              <w:t>16 единиц в том числе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а расположения: Челябинская область, с. Кунашак, ул. Ленина, 86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на аукцио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тоимость 40780 (сорок тысяч семьсот восемьдесят)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пределена в соответствии с отчетом об определении рыночной стоимости № 02/01/12 от 01.2012г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1шт. 2006 г.в.</w:t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за 1 единицу - 1120 (одна тысяча сто двадцать) рубле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 парикмахерские 4шт. 2006г.в.</w:t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за 4 единицы – 6000 (шесть тысяч)  руб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1 шт. 2006 г.в.</w:t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за 1 единицу - 2250 (две тысячи двести пятьдесят) рубле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1 шт. 2006г.в.</w:t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18"/>
                <w:szCs w:val="18"/>
              </w:rPr>
              <w:t>Общая стоимость за 1 единицу – 750(семьсот пятьдесят руб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«Виктория» 3 шт. 2007г.в.</w:t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за 3 единицы – 6315 (шесть тысяч триста пятнадцать) рублей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ка 1 шт. 2008г.в.</w:t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стоимость за 1 единицу – 9980 (девять тысяч девятьсот восемьдесят) руб.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3шт. 2008г.в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щая стоимость за 3 единицы – 8460 (восемь тысяч четыреста шестьдесят руб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уар 1шт. 2007г.в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за 1 единицу – 2455 (две тысячи четыреста пятьдесят пять) руб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ые машины 2шт. 1974г.в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за 2 единицы –750 (семьсот пятьдесят) руб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ые машины 2шт.      1973 г.в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за 2 единицы –750 (семьсот пятьдесят) руб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рлок 1шт. 1974 г.в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за 1 единицу – 375 (триста семьдесят пять) руб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й стол 1шт. 1972 г.в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за 1 единицу – 75 (семьдесят пять) руб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южный стол  1шт. 1972 г.в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за 1 единицу – 75 (семьдесят пять) руб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 2 шт. 1983 г.в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за 2 единицы – 750 (семьсот пятьдесят) руб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 1 шт. 1981 г.в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за 1 единицу – 375 (триста семьдесят пять) руб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уар 2 шт. 1973 г.в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за 2 единицы – 300 (триста рублей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сумма по план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16399 (шестьдесят три миллиона девятьсот шестнадцать тысяч триста девяносто девять)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управления имущественных</w:t>
      </w:r>
    </w:p>
    <w:p>
      <w:pPr>
        <w:pStyle w:val="Normal"/>
        <w:rPr/>
      </w:pPr>
      <w:r>
        <w:rPr/>
        <w:t xml:space="preserve">и земельных отношений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Д.Р. Ибрагимова</w:t>
        <w:tab/>
        <w:tab/>
        <w:tab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21:00Z</dcterms:created>
  <dc:creator>Admin</dc:creator>
  <dc:description/>
  <cp:keywords/>
  <dc:language>en-US</dc:language>
  <cp:lastModifiedBy>1</cp:lastModifiedBy>
  <cp:lastPrinted>2012-01-25T09:29:00Z</cp:lastPrinted>
  <dcterms:modified xsi:type="dcterms:W3CDTF">2012-03-15T13:19:00Z</dcterms:modified>
  <cp:revision>4</cp:revision>
  <dc:subject/>
  <dc:title>Приложение к решению Собрания депутатов</dc:title>
</cp:coreProperties>
</file>