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112"/>
        <w:gridCol w:w="186"/>
        <w:gridCol w:w="5747"/>
        <w:gridCol w:w="1116"/>
        <w:gridCol w:w="314"/>
        <w:gridCol w:w="538"/>
        <w:gridCol w:w="669"/>
        <w:gridCol w:w="130"/>
        <w:gridCol w:w="109"/>
      </w:tblGrid>
      <w:tr>
        <w:trPr>
          <w:trHeight w:val="261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4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шакского муниципального района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решение 12-ого заседания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от 25.12.2013 г. № 132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районном бюджете на 2014 год и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15 и 2016 годов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8. 2014 г. № 7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4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4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038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униципальных программ на 2014 год и на плановый период 2015 и 2016 годов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5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27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3</w:t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амма развития социальной защиты населения Кунашакского муниципального района на 2014-2016 годы (УСЗН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4</w:t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ая молодежь  Кунашакского муниципального района на 2014-2016 годы (УФКиС, администрац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6</w:t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здравоохранения Кунашакского муниципального района на 2014-2016 годы (УИЗ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здравоохранения Кунашакского муниципального района на 2014-2016 годы (ЦРБ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9</w:t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муниципальным имуществом на 2014-2016 годы (УИЗ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11</w:t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филак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тиводействие проявлениям экстремизма в Кунашакском муниципальном районе на 2014-2015 год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(Управление культуры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12</w:t>
            </w:r>
          </w:p>
        </w:tc>
        <w:tc>
          <w:tcPr>
            <w:tcW w:w="5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ступное и комфортное жилье – гражданам России в Кунашакском муниципальном районе на 2014 год, в том числе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6,0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молодым семьям (УИЗ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«Газификация в Кунашакском районе» (УЖКХСЭ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0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йонная адресная программа переселения граждан из многоквартирного ветхо-аварийного жилищного фонда в Кунашакском муниципальном районе на 2014-2015 годы (УИЗО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9605</w:t>
            </w:r>
          </w:p>
        </w:tc>
        <w:tc>
          <w:tcPr>
            <w:tcW w:w="5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питальный ремонт многоквартирных домов в Кунашакском муниципальном районе на 2014 год (УЖКХСЭ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13</w:t>
            </w:r>
          </w:p>
        </w:tc>
        <w:tc>
          <w:tcPr>
            <w:tcW w:w="5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илактика терроризма на территории Кунашакского муниципального района на 2014-2016 го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55</w:t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образования Кунашакского муниципального района на 2014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2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образования Кунашакского муниципального района на 2014 год (Управление образования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2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образования Кунашакского муниципального района на 2014 год (ПИР по УЖКХСЭ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22</w:t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малого и среднего предпринимательства в Кунашакском муниципальном районе на 2014 год (Администрац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 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33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нергосбережение на территории Кунашакского муниципального района Чел. обл. на 2014-2016 годы (УЖКХСЭ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40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"Развитие культуры Кунашакского муниципального района на 2014-2016 годы" (Упр. культуры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9,4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34:00Z</dcterms:created>
  <dc:creator>User</dc:creator>
  <dc:description/>
  <cp:keywords/>
  <dc:language>en-US</dc:language>
  <cp:lastModifiedBy>1</cp:lastModifiedBy>
  <cp:lastPrinted>2014-06-26T14:46:00Z</cp:lastPrinted>
  <dcterms:modified xsi:type="dcterms:W3CDTF">2014-08-25T05:10:00Z</dcterms:modified>
  <cp:revision>34</cp:revision>
  <dc:subject/>
  <dc:title/>
</cp:coreProperties>
</file>