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900"/>
        <w:gridCol w:w="745"/>
        <w:gridCol w:w="515"/>
        <w:gridCol w:w="265"/>
        <w:gridCol w:w="635"/>
        <w:gridCol w:w="325"/>
        <w:gridCol w:w="575"/>
        <w:gridCol w:w="385"/>
        <w:gridCol w:w="239"/>
        <w:gridCol w:w="297"/>
        <w:gridCol w:w="339"/>
        <w:gridCol w:w="1440"/>
        <w:gridCol w:w="197"/>
        <w:gridCol w:w="1423"/>
        <w:gridCol w:w="57"/>
        <w:gridCol w:w="1480"/>
        <w:gridCol w:w="83"/>
        <w:gridCol w:w="1620"/>
        <w:gridCol w:w="309"/>
        <w:gridCol w:w="771"/>
        <w:gridCol w:w="51"/>
        <w:gridCol w:w="239"/>
        <w:gridCol w:w="895"/>
        <w:gridCol w:w="239"/>
      </w:tblGrid>
      <w:tr>
        <w:trPr>
          <w:trHeight w:val="315" w:hRule="atLeast"/>
        </w:trPr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унашакского муниципального района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3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в решение 12-ого заседания 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обрания депутатов от 25.12.2013 г. № 13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 районном бюджете на 2014 год 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"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.08. 2014 г. №7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55" w:type="dxa"/>
            <w:gridSpan w:val="2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едомственная структура расходов районного бюджета на 2014 год 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е за счет остатков на 01.01.2014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е за счет собственных доходов район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е за счет областных и федеральных средств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брание депутатов Кунашакского муниципального района Челяби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58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58,3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34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34,3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70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702,1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Расходы за счет местного бюджета на организацию работы аппарат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699,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699,1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9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1,9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4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1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32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32,1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1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1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87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7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я Кунашакского муниципального района Челяби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 920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2,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1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151,2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84,4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84,4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84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84,4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4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4,4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,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84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11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738,1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84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1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738,1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304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1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194,0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21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21,2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57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47,4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9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9,3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3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8,2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6,5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5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2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8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000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,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442,2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3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203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90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016,3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0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 916,3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2,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2,0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офилактика терроризма на территории Кунашакского муниципального район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2,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2,0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0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ю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3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35,1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159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3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35,1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9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1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1,0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9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0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9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еализация переданных государственных полномочий в области охран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8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3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я работы органов местного самоуправления по лицензированию розничной продажи алкогольной продукции за счет субвенции из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1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1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звитие малого и среднего предпринимательства в Кунашакском муниципальном районе на 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87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1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795,7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27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27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27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27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областного бюджета на содержание больниц, клиник, госпиталей, медико-санитарных час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99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27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27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99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7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7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мбулатор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64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81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567,9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областного бюджета на содержание поликлиник, амбулаторий, диагностических цент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199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64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81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567,9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99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4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1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67,9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,</w:t>
            </w:r>
            <w:r>
              <w:rPr>
                <w:rFonts w:cs="Arial" w:ascii="Arial" w:hAnsi="Arial"/>
                <w:sz w:val="16"/>
                <w:szCs w:val="16"/>
              </w:rPr>
              <w:t xml:space="preserve">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звитие здравоохранения Кунашакского муниципального район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5,1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9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5,1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оплаты к пенсиям государственных служащих субъектов Российской Федерации  и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5,1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1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87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7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о-ревизионная комиссия Кунашакского муниципального района Челяби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48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48,9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48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48,9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092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092,6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контрольно-счетных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092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092,3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,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,1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8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3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2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5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56,2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2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2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сельского хозяйства и продовольствия администрации Кунашакс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274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5,5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268,9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6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65,5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203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6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66,3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,9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,9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203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,2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308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5,5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303,4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308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5,5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303,4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29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4,5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24,6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5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1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7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76,5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6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6,5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,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,3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6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нашакское районное управление сельского хозяйства и продовольств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,5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,2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,5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,2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,9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,3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7,3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культуры администрации Кунашакс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235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1 578,6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 656,8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402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402,8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402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402,8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9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1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,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3,3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361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1,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349,5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реждений по внешкольной работе с деть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361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1,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349,5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5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58,1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1,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,2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7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78,1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71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533,6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179,3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338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79,6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158,7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1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1,8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296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79,6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116,9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296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79,6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116,9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95,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7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4,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49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49,6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33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54,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9,8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1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33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54,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9,8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музеев и постоянных выстав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1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33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54,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9,8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4,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,8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Библиотеки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540,7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540,7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3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3,5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5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397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397,1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библиот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397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397,1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2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20,0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1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1,0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119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1 044,9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74,7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4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96,3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46,6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4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96,3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46,6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9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6,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,6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186,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758,6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428,0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2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2,3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104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758,6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345,7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 (Бухгалтер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352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6,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316,4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2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,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6,4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 (РОМЦ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751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722,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029,3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6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24,2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1,8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2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8,2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4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9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рофилактика и противодействие проявлениям экстремизма в Кунашакском муниципальном районе на 2014-2015 годы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9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е казенное учреждение "Управление по физической культуре, спорту и молодежной политике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771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0 353,7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418,0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77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10 353,7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418,0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7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8 270,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497,2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7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8 270,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497,2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742,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 272,7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2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272,7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02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6 998,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027,2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центров спортивной подготовки (сборных коман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02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6 998,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027,2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 02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 998,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27,2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67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1 447,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20,0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89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 408,2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380,9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,1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85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 405,6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379,8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центров спортивной подготовки (сборных коман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85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 405,6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379,8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5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405,6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9,8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6"/>
                  <w:szCs w:val="16"/>
                  <w:u w:val="none"/>
                </w:rPr>
                <w:t>Подпрограмма "Развитие физической культуры, массового спорта и спорта высших достижений" на 2014 год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416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8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9,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9,0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16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,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36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635,6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00,8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636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507,3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129,0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63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507,2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129,0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6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2,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3,9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9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9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0,1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28,2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71,7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ельская молодежь Кунашакского муниципального район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28,2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71,7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8,2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7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е учреждение "Управление культуры, спорта, молодежной политики и информации администрации Кунашакского муниципального район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932,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932,3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реждений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99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8,9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8,9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4,9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4,9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4,9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4,9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4,9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4,9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4,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4,0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1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4,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4,0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музеев и постоянных выстав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1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4,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4,0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0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Библиотеки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библиот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69,6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69,6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6,3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6,3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6,3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6,3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3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83,3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83,3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83,3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83,3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 (Бухгалтер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6,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6,1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 (РОМЦ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7,2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7,2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2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2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9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9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рофилактика и противодействие проявлениям экстремизма в Кунашакском муниципальном районе на 2014-2015 годы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353,7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353,7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270,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270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270,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270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72,7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72,7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2,7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2,7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998,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998,0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центров спортивной подготовки (сборных коман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998,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998,0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98,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98,0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64,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64,2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08,2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08,2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05,6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05,6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центров спортивной подготовки (сборных коман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05,6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05,6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5,6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5,6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,9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29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,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,9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6"/>
                  <w:szCs w:val="16"/>
                  <w:u w:val="none"/>
                </w:rPr>
                <w:t>Подпрограмма "Развитие физической культуры, массового спорта и спорта высших достижений" на 2014 год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416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9,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9,0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16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8,7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8,7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90,4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90,4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90,3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90,3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5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5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1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1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8,2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8,2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ельская молодежь Кунашакского муниципального район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8,2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8,2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2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имущественных и земельных отношений администрации Кунашакс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 80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,1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496,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 851,2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718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,6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587,2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121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121,9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106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106,9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2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1,4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,6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0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096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18,6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715,3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6,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,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5,3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203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5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равление муниципальным имуществом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 762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,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 214,3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895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7 19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097,7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0 289,5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95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19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97,7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89,5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896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 57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 646,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2 924,7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96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7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646,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24,7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6,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86,3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омпенсация выпадающих доходов организациям, предоставляющих населению услуги  теплоснабж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10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86,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86,3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6,3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бор, удаление отходов и очистка сточных в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544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544,4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6"/>
                  <w:szCs w:val="16"/>
                  <w:u w:val="none"/>
                </w:rPr>
                <w:t>Подпрограмма "Развитие системы обращения с отходами производства и потребления на территории Челябинской области на 2014 - 2016 годы"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41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544,4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544,4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1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4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4,4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2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2,4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,4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Расходы за счет средств местного бюдже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5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5,6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6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6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66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4,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14,4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4,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14,4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звитие здравоохранения Кунашакского муниципального район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4,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14,4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4,4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616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531,8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75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843,0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6"/>
                  <w:szCs w:val="16"/>
                  <w:u w:val="none"/>
                </w:rPr>
                <w:t>Реализация мероприятий подпрограммы "Обеспечение жильем молодых семей" федеральной целевой программы "Жилище" на 2011 - 2015 годы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5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58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21,2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379,6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1,2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9,6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6"/>
                  <w:szCs w:val="16"/>
                  <w:u w:val="none"/>
                </w:rPr>
                <w:t>Подпрограмма "Оказание молодым семьям государственной поддержки для улучшения жилищных условий"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407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758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236,7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995,3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07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8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36,7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95,3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531,8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68,1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"Доступное и комфортное жилье - гражданам России" в Кунашакском муниципальном районе на 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531,8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68,1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1,8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68,1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5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529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жилыми помещениями детей-сирот и детей, оставшихся без попечения родителей, при наличии судебных решений о предоставлении жилых помещений по договорам социального найма, вынесенных до 1 января 2013 года и вступивших в законную сил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21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3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 481,8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903,1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1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8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81,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03,1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2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3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481,8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830,8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1,8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30,8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795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0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95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образования администрации Кунашакс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 824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92,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4 191,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 540,4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1 005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410,8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199,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3 794,3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ские дошкольные учреждения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 479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410,8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199,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3 268,2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0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15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8,3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197,0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5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,3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7,0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099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9 264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92,4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199,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2 071,2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убвенции из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0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1 151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199,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4 350,9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953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99,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152,5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8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8,3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детских дошко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0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 11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92,4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 720,3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4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2,7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07,1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45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,6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894,7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Государственная программа Челябинской области "Поддержка и развитие дошкольного образования в Челябинской области" на 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44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6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6,1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4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1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7 25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4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36 026,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1 771,7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Школы-детские сады, школы начальные, неполные средние и средние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87 620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65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6 026,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52 159,4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26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,3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286,9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9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90,8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75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96,0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80 353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5,2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6 026,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4 872,5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школ-детских садов, школ начальных, неполных средних и сред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8 892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5,2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 837,4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60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4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02,4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34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78,5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401,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566,8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униципальных образовательных учреждениях за счет субсидии из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5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46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461,4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5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,5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5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9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9,8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на организацию отдыха детей в каникулярное время за счет субсидии из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3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,7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,2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школ - детских садов, школ начальных, неполных средних и средних за счет 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6 4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6 426,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0 043,7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725,4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 426,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299,1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19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198,5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348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1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326,5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66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66,7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3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781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1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759,8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реждений по внешкольной работе с деть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781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1,6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759,8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8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8,4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8,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,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,3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73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73,4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Государственная программа Челябинской области "Развитие образования в Челябинской области" на 2014 - 2015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42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9,4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2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2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Государственная программа Челябинской области "Поддержка и развитие дошкольного образования в Челябинской области" на 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44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1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166,3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4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1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1,2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4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5,1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62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64,0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17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10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17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оведение мероприятий для детей и молодежи за счет средств местного бюджета (Управление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101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1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оведение мероприятий для детей и молодежи за счет средств местного бюджета (Дом творчеств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101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7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1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45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,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47,0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45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,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47,0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мероприятия по проведению оздоровительной кампании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38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,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39,7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9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8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9,7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на организацию отдыха детей в каникулярное время за счет субсидии из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99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2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23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9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9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4,3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99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3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3,5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9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5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  <w:r>
              <w:rPr>
                <w:rFonts w:cs="Arial" w:ascii="Arial" w:hAnsi="Arial"/>
                <w:sz w:val="16"/>
                <w:szCs w:val="16"/>
              </w:rPr>
              <w:t>, в том числ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288,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226,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061,6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8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80,1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8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80,1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8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8,3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62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60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11,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394,8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,7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562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11,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351,0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562,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11,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351,0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47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1,4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76,1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97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1,7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5,6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00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5,7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986,6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звитие образования Кунашакского муниципального района на 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00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5,7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986,6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4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0,6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44,4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6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7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2,2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21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1 364,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848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87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19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 364,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834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7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9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364,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34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014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014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04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01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014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04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1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14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социальной защиты населения администрации Кунашакского муниципального района Челяби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 595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7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656,5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2 267,9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 817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374,6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 442,5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ские до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4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817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74,6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442,5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4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817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74,6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442,5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содержание и обеспечение деятельности детских дом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499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721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409,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312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21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9,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12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499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5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,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0,5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  <w:r>
              <w:rPr>
                <w:rFonts w:cs="Arial" w:ascii="Arial" w:hAnsi="Arial"/>
                <w:sz w:val="16"/>
                <w:szCs w:val="16"/>
              </w:rPr>
              <w:t>, в том числ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,7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,7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,7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,7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звитие образования Кунашакского муниципального района на 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,7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,7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922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2 360,3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562,2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ома-интернаты для престарелых и инвали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68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0,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652,7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1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6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5,9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9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9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1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64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29,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516,8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беспечение деятельности домов-интернатов для престарелых и инвали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199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64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29,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516,8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99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46,8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9,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16,8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8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23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 329,3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909,4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8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23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 329,3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909,4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содержание учреждений социального обслуживания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899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19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 363,2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830,2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99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9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363,2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30,2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899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,9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,2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99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2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6 33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391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4 725,4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циальная помощь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6 33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391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4 725,4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предоставление гражданам субсидий на оплату жилого помещения и коммун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48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25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255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8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5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55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4 865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4 865,3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86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865,3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еализация полномочий Российской Федерации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,3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3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0 24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2 243,5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3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4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243,5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еализация мер социальной поддержки отдельных категорий граждан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8 9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391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5 338,5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Ежемесячное пособие по уходу за ребенком в возрасте от полутора до трех лет (Закон Челябинской области "О ежемесячном пособии по уходу за ребенком в возрасте от полутора до трех лет"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175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175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5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Ежемесячное пособие на ребенка (Закон Челябинской области  "О ежемесячном пособии на ребенка"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 30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308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08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ые денежная выплат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18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181,5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1,5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44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 645,3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4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45,3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Закон Челябинской области "О мерах социальной поддержки жертв политических репрессий в Челябинской области" (ежемесячные денежная выплата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5,2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2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3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9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3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9,1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3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,1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794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799,4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9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99,4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5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6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5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компенсационные выплаты за пользование услугами связ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 91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 911,7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6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90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9,6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751,6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лата областного единовременного пособия при рождении ребен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4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91,1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1,1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Ежемесячная денежная выплата на оплату жилья и коммунальных услуг многодетной семь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609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 1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509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9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9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 23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 239,4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ные безвозмездные и безвозвратные перечисления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23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239,4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23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239,4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3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832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832,2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32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32,2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плата труда приемного родите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3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246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246,2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46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46,2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3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160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160,9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60,9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60,9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28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282,7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43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432,7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8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861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8,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2,8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1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1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07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071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2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29,9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9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0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00,7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5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,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0,0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6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5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ограмма развития социальной защиты населения Кунашакского муниципального район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5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по жилищно-коммунальному хозяйству, строительству и энергообеспечению администрации Кунашакс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275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 8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075,0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32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32,1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150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432,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432,1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2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2,1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мероприятий по капитальному ремонту многоквартирных домов в виде субсидии из местного бюджета специализированной некоммерческой организации - фонду "Региональный оператор капитального ремонта общего имущества многоквартирных домов Челябин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896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96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612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612,9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612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612,9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12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12,96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629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8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 429,9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94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94,9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94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94,9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9,8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1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201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 8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 8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1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135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еализация национального проекта "Доступное и комфортное жилье - гражданам России" в Кунашакском муниципальном районе на 2014-2015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86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Энергосбережение на территории Кунашакского муниципального района Челябинской области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3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9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звитие образования Кунашакского муниципального района на 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нансовое управление администрации Кунашакс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 891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13,5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 404,8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42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42,0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542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542,0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682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682,6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2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2,17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1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1,9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83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834,4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19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19,78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2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5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155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911,3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244,2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203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155,5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 061,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094,2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55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061,3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4,24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убсидия на снос жилых помещений в с. Муслюмово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106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87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1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87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1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15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Преодоление последствий радиационных аварий на производственном объединении "Маяк" и обеспечение радиационной безопасности Челябинской области" на 2014 - 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41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15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1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5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799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5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9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627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627,3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ежбюджетные трансферты, передаваемые бюджетам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885,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885,7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держание и ремонт автомобильных дорог  и инженерных сооружений на них в границах городских округов и поселений в рамках благоустройства за счет средств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106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885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885,7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5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5,73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едоставление субсидий местным бюджетам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401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741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741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41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41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16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4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5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07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Преодоление последствий радиационных аварий на производственном объединении "Маяк" и обеспечение радиационной безопасности Челябинской области" на 2014 - 201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410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6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66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1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убсидии местным бюджетам на частичное финансирование расходов на выплату заработной платы работникам муниципальных учреждений культуры и оплату топливно-энергетических ресурсов, услуг водоснабжения, водоотведения, потребляемых муниципаль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101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Межбюджетные трансферты бюджетам субъектов Российской Федерации и муниципальных образований общего характе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 469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24,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894,2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8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888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6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8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888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601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8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888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1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8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888,0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дот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58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24,8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6,2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7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58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24,8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006,2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70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58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24,8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006,2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8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4,8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6,25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2 1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300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 679,6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3 105,60</w:t>
            </w:r>
          </w:p>
        </w:tc>
        <w:tc>
          <w:tcPr>
            <w:tcW w:w="1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418" w:footer="709" w:bottom="851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2DED8873FD885BEE413175E9479E90F8323B26D0CB2EE4349A9D6BE15EC3B8413A586E7B15853F12D90OEO6F" TargetMode="External"/><Relationship Id="rId3" Type="http://schemas.openxmlformats.org/officeDocument/2006/relationships/hyperlink" Target="consultantplus://offline/ref=C6E2DED8873FD885BEE413175E9479E90F8323B26D0CB2EE4349A9D6BE15EC3B8413A586E7B15853F12D90OEO6F" TargetMode="External"/><Relationship Id="rId4" Type="http://schemas.openxmlformats.org/officeDocument/2006/relationships/hyperlink" Target="consultantplus://offline/ref=C6E2DED8873FD885BEE413175E9479E90F8323B26D0CB1E84349A9D6BE15EC3B8413A586E7B15853F12B9EOEODF" TargetMode="External"/><Relationship Id="rId5" Type="http://schemas.openxmlformats.org/officeDocument/2006/relationships/hyperlink" Target="consultantplus://offline/ref=90FB85D4CCA7D05FE4F009B5DB79A7579DEDD63A3A97D1F59A0B0C493FF3C87C323AED14D12AB017NEODF" TargetMode="External"/><Relationship Id="rId6" Type="http://schemas.openxmlformats.org/officeDocument/2006/relationships/hyperlink" Target="consultantplus://offline/ref=C6E2DED8873FD885BEE413175E9479E90F8323B26D00B6EE4D49A9D6BE15EC3B8413A586E7B15853F52A92OEO4F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05:00Z</dcterms:created>
  <dc:creator>sveta</dc:creator>
  <dc:description/>
  <cp:keywords/>
  <dc:language>en-US</dc:language>
  <cp:lastModifiedBy>1</cp:lastModifiedBy>
  <dcterms:modified xsi:type="dcterms:W3CDTF">2014-08-25T05:09:00Z</dcterms:modified>
  <cp:revision>15</cp:revision>
  <dc:subject/>
  <dc:title/>
</cp:coreProperties>
</file>