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15"/>
        <w:gridCol w:w="356"/>
        <w:gridCol w:w="3064"/>
        <w:gridCol w:w="1039"/>
        <w:gridCol w:w="221"/>
        <w:gridCol w:w="1440"/>
        <w:gridCol w:w="1417"/>
        <w:gridCol w:w="1912"/>
        <w:gridCol w:w="1980"/>
        <w:gridCol w:w="236"/>
        <w:gridCol w:w="912"/>
        <w:gridCol w:w="2235"/>
        <w:gridCol w:w="239"/>
        <w:gridCol w:w="6255"/>
        <w:gridCol w:w="960"/>
      </w:tblGrid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J767"/>
            <w:bookmarkStart w:id="1" w:name="RANGE!A1%3AJ767"/>
            <w:bookmarkEnd w:id="1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унашакского муниципального района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в решение 12-ого заседания 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обрания депутатов от 25.12.2013 г. № 13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районном бюджете на 2014 год 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5 и 2016 годов"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0.08. 2014 г. № 7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12" w:type="dxa"/>
            <w:gridSpan w:val="1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1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112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и группам видов расходов классификации расходов бюджетов на 2014 год 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за счет остатков на 01.01.2014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за счет собственных доходов районного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за счет областных и федеральных средств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397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667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4,4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4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4,4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4,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4,3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02,1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99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99,1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1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4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2,1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84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38,1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84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738,1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3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194,0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21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21,2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7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47,4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9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8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6,5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5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9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90,9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634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634,7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8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82,6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2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2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1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1,9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контрольно-счетных орга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2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2,3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8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83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834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9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9,7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,6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,3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5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56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839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9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239,2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215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215,7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106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106,9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2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1,4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,6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9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8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715,3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,3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0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203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928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70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226,9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77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0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76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203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2039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9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6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я на снос жилых помещений в с. Муслюмово за счет средств ме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2,0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равление муниципальным имуществом на 2014-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филактика терроризма на территории Кунашакского муниципального района на 2014-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2,0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0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51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68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685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5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35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,0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0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ЦП "Преодоление последствий радиационных аварий на производственном объединении "Маяк" и обеспечение радиационной безопасности Челябинской" области на 2011-2015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10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еодоление последствий радиационных аварий на производственном объединении "Маяк" и обеспечение радиационной безопасности Челябинской области" на 2014 - 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0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7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16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164,5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8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66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66,2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66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66,2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8,5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8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7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76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,6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местного самоуправления по лицензированию розничной продажи алкогольной продукции за счет субвенц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059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059,4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32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32,1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2,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2,1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6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и ремонт автомобильных дорог  и инженерных сооружений на них в границах городских округов и поселений в рамках благоустройства за счет средств ме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85,7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5,7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01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4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41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01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4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41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малого и среднего предпринимательства в Кунашакском муниципальном районе на 2014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76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 538,06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 303,5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 362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,7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 814,3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895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 19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97,7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 289,5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5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9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7,7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89,5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896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 57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646,02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924,7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6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7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646,02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24,7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8960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оприятий по капитальному ремонту многоквартирных домов в виде субсидии из местного бюджета специализированной некоммерческой организации - фонду "Региональный оператор капитального ремонта общего имущества многоквартирных домов Челябинской области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6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1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86,3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899,2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1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енсация выпадающих доходов организациям, предоставляющих населению услуги  теплоснабжения по тарифам, не обеспечивающим возмещение издерж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6,3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86,3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3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3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61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12,9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1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12,9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789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8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 589,9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94,9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,8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201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0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0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07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07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10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еодоление последствий радиационных аварий на производственном объединении "Маяк" и обеспечение радиационной безопасности Челябинской области" на 2014 - 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66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0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35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"Доступное и комфортное жилье - гражданам России" в Кунашакском муниципальном районе на 2014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6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3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Энергосбережение на территории Кунашакского муниципального района Челябинской области на 2014-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49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5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образования Кунашакского муниципального района на 2014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76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76,9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бор, удаление отходов и очистка сточных в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10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Подпрограмма "Развитие системы обращения с отходами производства и потребления на территории Челябинской области на 2014 - 2016 годы"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544,4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0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4,4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,4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Расходы за счет средств местного бюджет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5,6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6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6 831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3 201,61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 552,8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 005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41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 794,3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школьные учрежд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 479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41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3 268,2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1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97,0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7,0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9 26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9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2 071,2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 151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99,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4 350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5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9,3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152,5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8,3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етских дошкольных учрежд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 112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92,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 720,3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4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07,1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45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94,7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программа Челябинской области "Поддержка и развитие дошкольного образования в Челябинской области" на 2014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6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6,1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1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3 47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36 400,91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7 617,1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7 620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6 026,3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2 159,4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6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86,9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0,8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5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6,0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0 3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6 026,3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4 872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 89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 837,4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6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2,4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78,5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01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66,8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5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 за счет субсид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61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,5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9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9,8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на организацию отдыха детей в каникулярное время за счет субсид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3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7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1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8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школ - детских садов, школ начальных, неполных средних и средних за счет 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6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6 426,3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0 043,7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725,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 426,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99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19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198,5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750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729,3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4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14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109,3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реждений по внешкольной работе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14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 109,3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6,6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9,6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5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51,5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м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81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74,61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42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81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74,61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42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7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и обеспечение деятельности детских дом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72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409,86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312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21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9,8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12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,2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0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2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9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2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2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ластная целевая программа "Поддержка и развитие дошкольного образования в Челябинской области"  на 2010-2014 годы за счет субсид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66,3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1,2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5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3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апитальный ремонт образовательных учреждений Кунашакского муниципального района на период 2012-2014 г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62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64,0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 за счет средств местного бюджета (Управление образовани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 за счет средств местного бюджета (Дом творчеств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5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7,0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5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47,0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мероприятия по проведению оздоровительной кампании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3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39,7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8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9,7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на организацию отдыха детей в каникулярное время за счет субсид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2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23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3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3,5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28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21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77,3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0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8,3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201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62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605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1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94,8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,7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56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51,0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56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1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351,0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4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76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97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1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5,6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0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02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5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образования Кунашакского муниципального района на 2014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0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02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45,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0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4,4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6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7,9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5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/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83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832,6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7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688,2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33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313,6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,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,8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96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71,8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96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71,8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9,6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музеев и постоянных выставо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3,9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9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54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540,7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3,5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5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иблиот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97,1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20,0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,0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1016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частичное финансирование расходов на выплату заработной платы работникам муниципальных учреждений культуры и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6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11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144,3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9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9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9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86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211,4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,3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0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29,0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(Бухгалтери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52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52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2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2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 (РОМЦ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5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76,5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6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6,09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6,9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рофилактика и противодействие проявлениям экстремизма в Кунашакском муниципальном районе на 2014-2015 годы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7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1,8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10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областного бюджета на содержание больниц, клиник, госпиталей, медико-санитарных час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7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9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7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81,8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67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81,8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67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81,8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67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99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областного бюджета на содержание поликлиник, амбулаторий, диагностических центр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81,8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67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99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,8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7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</w:t>
            </w:r>
            <w:r>
              <w:rPr>
                <w:rFonts w:cs="Arial" w:ascii="Arial" w:hAnsi="Arial"/>
                <w:sz w:val="16"/>
                <w:szCs w:val="16"/>
              </w:rPr>
              <w:t xml:space="preserve">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14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914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звитие здравоохранения Кунашакского муниципального района на 2014-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14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 866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24,99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 759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922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2 360,3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562,2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ма-интернаты для престарелых и инвали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8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0,97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52,7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домов-интернатов для престарелых и инвали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5,9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4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29,97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516,8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8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домов-интернатов для престарелых и инвали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646,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29,9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516,8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9,97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16,8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2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329,34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909,4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2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329,34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909,4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учреждений социального обслуживания на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19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2 363,26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830,2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9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363,26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30,2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,92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9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2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2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53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149,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5 297,6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5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Реализация мероприятий подпрограммы "Обеспечение жильем молодых семей" федеральной целевой программы "Жилище" на 2011 - 2015 годы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21,26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79,6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1,26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9,6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0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5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циальная помощь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6 657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91,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5 049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25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255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5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55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86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865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6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65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 24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 243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43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 9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391,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 338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ое пособие по уходу за ребенком в возрасте от полутора до трех лет (Закон Челябинской области "О ежемесячном пособии по уходу за ребенком в возрасте от полутора до трех лет"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7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75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ое пособие на ребенка (Закон Челябинской области  "О ежемесячном пособии на ребенка"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3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0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30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0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ые денежная выплат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81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1,5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2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4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645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2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5,3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Закон Челябинской области "О мерах социальной поддержки жертв политических репрессий в Челябинской области" (ежемесячные денежная выплата)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5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3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3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9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3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4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Закон Челябинской области "О звании "Ветеран труда Челябинской области" (ежемесячная денежная выплата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79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799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4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9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99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5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онные выплаты за пользование услугами связ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,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5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 91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 911,7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90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751,6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а областного единовременного пособия при рождении ребен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4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1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7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0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1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09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0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8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4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44070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Подпрограмма "Оказание молодым семьям государственной поддержки для улучшения жилищных условий"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58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236,7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995,3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07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6,74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95,3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на обеспечение жилье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53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68,1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"Доступное и комфортное жилье - гражданам России" в Кунашакском муниципальном районе на 2014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53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68,1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8,1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 98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 364,2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 617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1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жилыми помещениями детей-сирот и детей, оставшихся без попечения родителей, при наличии судебных решений о предоставлении жилых помещений по договорам социального найма, вынесенных до 1 января 2013 года и вступивших в законную сил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3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3 481,8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903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81,8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3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1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3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81,8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830,8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1,83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30,8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08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95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08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5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8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9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 364,2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34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9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64,2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34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25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254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2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254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4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14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014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4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39,4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83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832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2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4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246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4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46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160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160,9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0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0,91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28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282,7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43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432,7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3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8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861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4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88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2,8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17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4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71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2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29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0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00,7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0,06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6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грамма развития социальной защиты населения Кунашакского муниципального района на 2014-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77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771,8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7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76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7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76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4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42,7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2,72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25,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25,2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25,2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25,2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67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84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9,2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,7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5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85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5,5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9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416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6"/>
                  <w:szCs w:val="16"/>
                  <w:u w:val="none"/>
                </w:rPr>
                <w:t>Подпрограмма "Развитие физической культуры, массового спорта и спорта высших достижений" на 2014 год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16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 физической культуры и спор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6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19,5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36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19,5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3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-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19,3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6,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2,44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3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8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ельская молодежь Кунашакского муниципального района на 2014-2016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46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2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894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1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2 88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88,0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2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6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2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006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2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006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8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6,25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2 1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 679,64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63 105,60</w:t>
            </w:r>
          </w:p>
        </w:tc>
        <w:tc>
          <w:tcPr>
            <w:tcW w:w="8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418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2DED8873FD885BEE413175E9479E90F8323B26D0CB1E84349A9D6BE15EC3B8413A586E7B15853F12B9EOEODF" TargetMode="External"/><Relationship Id="rId3" Type="http://schemas.openxmlformats.org/officeDocument/2006/relationships/hyperlink" Target="consultantplus://offline/ref=90FB85D4CCA7D05FE4F009B5DB79A7579DEDD63A3A97D1F59A0B0C493FF3C87C323AED14D12AB017NEODF" TargetMode="External"/><Relationship Id="rId4" Type="http://schemas.openxmlformats.org/officeDocument/2006/relationships/hyperlink" Target="consultantplus://offline/ref=C6E2DED8873FD885BEE413175E9479E90F8323B26D00B6EE4D49A9D6BE15EC3B8413A586E7B15853F52A92OEO4F" TargetMode="External"/><Relationship Id="rId5" Type="http://schemas.openxmlformats.org/officeDocument/2006/relationships/hyperlink" Target="consultantplus://offline/ref=C6E2DED8873FD885BEE413175E9479E90F8323B26D0CB2EE4349A9D6BE15EC3B8413A586E7B15853F12D90OEO6F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3:00Z</dcterms:created>
  <dc:creator>sveta</dc:creator>
  <dc:description/>
  <cp:keywords/>
  <dc:language>en-US</dc:language>
  <cp:lastModifiedBy>1</cp:lastModifiedBy>
  <dcterms:modified xsi:type="dcterms:W3CDTF">2014-08-25T05:05:00Z</dcterms:modified>
  <cp:revision>6</cp:revision>
  <dc:subject/>
  <dc:title/>
</cp:coreProperties>
</file>