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НАШАК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6230620" cy="635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94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8 засе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августа   2014 г.  №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ind w:right="452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Собрания депутатов Кунашакского муниципального района от 25.12.2013 г. № 132 «О районном бюджете на 2014 год и на плановый период 2015 и 2016 годов»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унашакского муниципального района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Кунашакском  муниципальном районе, утвержденным решением Собрания депутатов от 02.10.2013 года № 95, Собрание депутатов Кунашакского муниципального района</w:t>
      </w:r>
    </w:p>
    <w:p>
      <w:pPr>
        <w:pStyle w:val="ConsPlusTitle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Внести в решение Собрания депутатов Кунашакского муниципального района от 25.12.2013 г. № 132 «О районном бюджете на 2014 год и на плановый период 2015 и 2016 годов» следующие изменения:</w:t>
      </w:r>
    </w:p>
    <w:p>
      <w:pPr>
        <w:pStyle w:val="Normal"/>
        <w:spacing w:lineRule="auto" w:line="36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Пункт 1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 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овные  характеристики районного  бюджета на 2014 год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  1049224,4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безвозмездные поступления от других бюджетов бюджетной системы Российской Федерации в сумме 841461,6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059119,27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за счет остатков на расчетном счете на 01.01.2014 г. в сумме 9894,83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районного бюджета в сумме 9894,830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ConsPlusNormal"/>
        <w:widowControl/>
        <w:spacing w:lineRule="auto" w:line="36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3 изложить в следующе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23. Утвердить общий объем межбюджетных трансфертов, предоставляемых бюджетам сельских поселений Кунашакского муниципального района из районного бюджета, в 2014 году в сумме 72 468,58 тыс. рублей, в 2015 году в сумме  7 833,5 тыс. рублей, в 2016 году в сумме 7 609,5 тыс. рублей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ом 24.1 следующего содерж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4.1. Утвердить объем дотации бюджетам поселений на поддержку мер по обеспечению сбалансированности бюджетов на 2014 год в сумме  5706,25 тыс. рублей с  распределением согласно приложению 14.1.» (приложение 3 к настоящему решению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) Дополнить решение пунктом 27.1 следующего содержани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27.1. Утвердить объем субсидий бюджетам поселений на 2014 год в сумме 35 201,6 тыс. рублей с распределением согласно приложению 17.1.»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4 к настоящему реше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5) приложения 4 и 6 пункта 8 изложить в новой редакции (приложения 1 и 2 к настоящему решению)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) приложение 18 пункта 28 изложить в новой редакции (приложение 5 к настоящему решению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  Настоящее реш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опубликованию в </w:t>
      </w:r>
      <w:r>
        <w:rPr>
          <w:rFonts w:cs="Times New Roman" w:ascii="Times New Roman" w:hAnsi="Times New Roman"/>
          <w:spacing w:val="-3"/>
          <w:sz w:val="28"/>
          <w:szCs w:val="28"/>
        </w:rPr>
        <w:t>средствах  массовой информац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pacing w:lineRule="auto" w:line="360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964" w:footer="72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20FDE96C99921BF9A2A79C2FE4ADB1618958423CA607910214835C74k8d3H" TargetMode="External"/><Relationship Id="rId4" Type="http://schemas.openxmlformats.org/officeDocument/2006/relationships/hyperlink" Target="consultantplus://offline/ref=2020FDE96C99921BF9A2A79C2FE4ADB161895D403DA207910214835C74k8d3H" TargetMode="External"/><Relationship Id="rId5" Type="http://schemas.openxmlformats.org/officeDocument/2006/relationships/hyperlink" Target="consultantplus://offline/ref=297CB561CBFA27F29C12E4859C8D955140304C411870E4DBB2EED0FA10c8Y3L" TargetMode="External"/><Relationship Id="rId6" Type="http://schemas.openxmlformats.org/officeDocument/2006/relationships/hyperlink" Target="consultantplus://offline/ref=2020FDE96C99921BF9A2B9913988F2BA6981054B3BA40DC2594BD801238A7802k2d0H" TargetMode="External"/><Relationship Id="rId7" Type="http://schemas.openxmlformats.org/officeDocument/2006/relationships/hyperlink" Target="consultantplus://offline/ref=2020FDE96C99921BF9A2B9913988F2BA6981054B39A308CE5A4BD801238A78022044FE93DA1DF7DB79153Ak0d8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57:00Z</dcterms:created>
  <dc:creator>Юридичечкий отдел</dc:creator>
  <dc:description/>
  <cp:keywords/>
  <dc:language>en-US</dc:language>
  <cp:lastModifiedBy>1</cp:lastModifiedBy>
  <cp:lastPrinted>2014-08-25T10:28:00Z</cp:lastPrinted>
  <dcterms:modified xsi:type="dcterms:W3CDTF">2014-08-25T05:02:00Z</dcterms:modified>
  <cp:revision>10</cp:revision>
  <dc:subject/>
  <dc:title>проект</dc:title>
</cp:coreProperties>
</file>