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85775" cy="598170"/>
            <wp:effectExtent l="0" t="0" r="0" b="0"/>
            <wp:wrapSquare wrapText="left"/>
            <wp:docPr id="1" name="ge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1490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УНАШАК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503.95pt,7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266" w:after="266"/>
        <w:ind w:right="-65" w:firstLine="72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266" w:after="266"/>
        <w:ind w:right="-65" w:firstLine="720"/>
        <w:jc w:val="center"/>
        <w:rPr/>
      </w:pPr>
      <w:r>
        <w:rPr>
          <w:b/>
          <w:color w:val="000000"/>
          <w:spacing w:val="1"/>
        </w:rPr>
        <w:t>1  заседание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 25.01.2012г. № 1 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Heading1"/>
        <w:ind w:right="442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решение 16-го заседания Собрания депутатов Кунашакского муниципального района от 21.12.2011 г. № 137 «О районном бюджете на 2012 год и на плановый период 2013 и 2014 годов»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е депутатов РЕШАЕТ:</w:t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  <w:tab w:val="left" w:pos="10026" w:leader="none"/>
        </w:tabs>
        <w:ind w:left="1080" w:right="30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следующие коды вида расходов (КВР):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1 «Выполнение функций бюджетными учреждениями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3 «Бюджетные инвестиции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5 «Социальные выплаты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7 «Прочие дотации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 «Фонд финансовой поддержки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9 «Фонд компенсаций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3 «Прочие расходы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7 «Иные межбюджетные трансферты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 «Выполнение функций органами местного самоуправления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9 «Содержание ребенка в семье опекуна и приемной семье, а также оплата труда приемного родителя».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/>
      </w:pPr>
      <w:r>
        <w:rPr>
          <w:rFonts w:cs="Times New Roman" w:ascii="Times New Roman" w:hAnsi="Times New Roman"/>
          <w:sz w:val="28"/>
          <w:szCs w:val="28"/>
        </w:rPr>
        <w:t>2. Исключить следующие коды целевых статей расходов (КЦСР):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52205 «Расходы за счет субвенции из областного бюджета на выплату социального пособия на погребение и возмещение расходов по гарантированному перечню услуг по погребению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53311 «Расходы за счет субвенции из областного бюджета на ежемесячную денежную выплату на оплату жилья и коммунальных услуг и единовременную денежную выплату на цели отопления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53312 «Расходы за счет субвенции из областного бюджета на другие меры социальной защиты ветеранов Челябинской области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53341 «Расходы за счет субвенции из областного бюджета на обеспечение дополнительных мер социальной поддержки многодетных семей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53353 «Расходы за счет субвенции из областного бюджета на осуществление мер социальной поддержки граждан, работающих и проживающих в сельских населенных пунктах и рабочих поселках Челябинской области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53372 «Расходы за счет субвенции из областного бюджета на выплату областного единовременного пособия при рождении ребенка».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ключить следующие коды вида расходов (КВР):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 «Расходы на выплаты персоналу казенных учреждений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 «Фонд оплаты труда и страховые взносы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 «Иные выплаты персоналу, за исключением фонда оплаты труда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 «Расходы на выплаты персоналу государственных органов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1 «Фонд оплаты труда и страховые взносы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/>
      </w:pPr>
      <w:r>
        <w:rPr>
          <w:rFonts w:cs="Times New Roman" w:ascii="Times New Roman" w:hAnsi="Times New Roman"/>
          <w:sz w:val="28"/>
          <w:szCs w:val="28"/>
        </w:rPr>
        <w:t>122 «Иные выплаты персоналу, за исключением фонда оплаты труда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2 «Закупка товаров, работ, услуг в сфере информационно-коммуникационных технологий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3 «Закупка товаров, работ, услуг в целях капитального ремонта государственного имущества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4 «Прочая закупка товаров, работ и услуг для государственных нужд»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3 «Пособия и компенсации по публичным нормативным обязательствам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1 «Пособия и компенсации гражданам и иные социальные выплаты, кроме публичных нормативных обязательств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2 «Субсидии гражданам на приобретение жилья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1 «Бюджетные инвестиции в объекты государственной собственности казенным учреждениям вне рамок государственного оборонного заказа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3 «Бюджетные инвестиции в объекты государственной собственности бюджетным учреждениям вне рамок государственного оборонного заказа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0 «Бюджетные инвестиции на приобретение объектов недвижимого имущества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1 «Бюджетные инвестиции на приобретение объектов недвижимого имущества казенным учреждениям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2 «Бюджетные инвестиции на приобретение объектов недвижимого имущества бюджетным учреждениям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 «Межбюджетные трансферты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0 «Дотации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1 «Дотации на выравнивание бюджетной обеспеченности субъектов Российской Федерации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2 «Дотации бюджетам субъектов Российской Федерации на поддержку мер по обеспечению сбалансированности бюджетов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0 «Субсидии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2 «Субсидии на софинансирование объектов капитального строительства государственной (муниципальной) собственности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0 «Субвенции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0 «Иные межбюджетные трансферты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0 «Предоставление субсидий федеральным бюджетным, автономным учреждениям и иным некоммерческим организациям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0 «Субсидии бюджетным учреждениям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1 «Субсидии бюджетным учреждениям на финансовое обеспечение государственного задания на оказание государственных услуг (выполнение работ)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 «Субсидии бюджетным учреждениям на иные цели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0 «Субсидии некоммерческим организациям (за исключением государственных учреждений)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0 «Обслуживание государственного долга Российской Федерации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0 «Обслуживание государственного долга Российской Федерации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 «Иные бюджетные ассигнования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0 «Субсидии юридическим лицам (кроме государственных учреждений) и физическим лицам – производителям товаров, работ, услуг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0 «Исполнение судебных актов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1 «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либо должностных лиц этих органов, а также в результате деятельности казенных учреждений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0 «Уплата налогов, сборов и иных платежей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1 «Уплата налога на имущество организаций и земельного налога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2 «Уплата прочих налогов, сборов и иных платежей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70 «Резервные средства».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/>
      </w:pPr>
      <w:r>
        <w:rPr>
          <w:rFonts w:cs="Times New Roman" w:ascii="Times New Roman" w:hAnsi="Times New Roman"/>
          <w:sz w:val="28"/>
          <w:szCs w:val="28"/>
        </w:rPr>
        <w:t>4. Включить следующие коды целевых статей расходов (КЦСР):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55580 «Возмещение стоимости услуг по погребению и выплата социального пособия на погребение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55560 «Осуществление мер социальной поддержки граждан, работающих и проживающих в сельских населенных пунктах и рабочих поселках Челябинской области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55570 «Выплата областного единовременного пособия при рождении ребенка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/>
      </w:pPr>
      <w:r>
        <w:rPr>
          <w:rFonts w:cs="Times New Roman" w:ascii="Times New Roman" w:hAnsi="Times New Roman"/>
          <w:sz w:val="28"/>
          <w:szCs w:val="28"/>
        </w:rPr>
        <w:t>5055590 «Ежемесячная денежная выплата на оплату жилья и коммунальных услуг многодетной семье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55551 «Закон Челябинской области «О дополнительных мерах социальной защиты ветеранов в Челябинской области» (компенсация расходов на оплату жилых помещений и коммунальных услуг)»;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55552 «Другие меры социальной защиты ветеранов в Челябинской области».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/>
      </w:pPr>
      <w:r>
        <w:rPr>
          <w:rFonts w:cs="Times New Roman" w:ascii="Times New Roman" w:hAnsi="Times New Roman"/>
          <w:sz w:val="28"/>
          <w:szCs w:val="28"/>
        </w:rPr>
        <w:t>5. Приложения 4, 5, 6 и 7 читать в новой редакции (приложения 1, 2, 3 и 4 к настоящему решению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01.01.2012 г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исполнения данного решения возложить на комиссию по бюджету, налогам и предпринимательству Собрания депутатов Кунашакского муниципального район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4" w:hanging="0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В.С. Закиров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2:44:00Z</dcterms:created>
  <dc:creator>Юридичечкий отдел</dc:creator>
  <dc:description/>
  <cp:keywords/>
  <dc:language>en-US</dc:language>
  <cp:lastModifiedBy>1</cp:lastModifiedBy>
  <cp:lastPrinted>2012-01-27T11:10:00Z</cp:lastPrinted>
  <dcterms:modified xsi:type="dcterms:W3CDTF">2012-02-21T13:09:00Z</dcterms:modified>
  <cp:revision>10</cp:revision>
  <dc:subject/>
  <dc:title>проект</dc:title>
</cp:coreProperties>
</file>