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брания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от 22.12.2010 г. № 162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районном бюджете на 2011 год»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от 02. 11. 2011 г. № 107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бюджетам муниципальных районов на поддержку мер по обеспеченности сбалансированности бюджетов в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1,9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5,83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89,69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8,26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86,9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24,78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94,74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43,3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5,76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 331,27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49:00Z</dcterms:created>
  <dc:creator>user</dc:creator>
  <dc:description/>
  <cp:keywords/>
  <dc:language>en-US</dc:language>
  <cp:lastModifiedBy>sveta</cp:lastModifiedBy>
  <cp:lastPrinted>2011-08-31T15:53:00Z</cp:lastPrinted>
  <dcterms:modified xsi:type="dcterms:W3CDTF">2012-01-10T05:09:00Z</dcterms:modified>
  <cp:revision>20</cp:revision>
  <dc:subject/>
  <dc:title>Приложение 19</dc:title>
</cp:coreProperties>
</file>