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4pt" to="490.95pt,7.4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10260" w:leader="none"/>
        </w:tabs>
        <w:ind w:right="-65" w:hanging="0"/>
        <w:jc w:val="center"/>
        <w:rPr>
          <w:rFonts w:ascii="Arial" w:hAnsi="Arial" w:cs="Arial"/>
          <w:b/>
          <w:b/>
          <w:color w:val="000000"/>
          <w:spacing w:val="1"/>
          <w:sz w:val="16"/>
          <w:szCs w:val="16"/>
        </w:rPr>
      </w:pPr>
      <w:r>
        <w:rPr>
          <w:rFonts w:cs="Arial" w:ascii="Arial" w:hAnsi="Arial"/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10260" w:leader="none"/>
        </w:tabs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13   заседание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-6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-6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540" w:leader="none"/>
        </w:tabs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02. 11.  2011г.  №  107 </w:t>
      </w:r>
    </w:p>
    <w:p>
      <w:pPr>
        <w:sectPr>
          <w:type w:val="nextPage"/>
          <w:pgSz w:w="11906" w:h="16838"/>
          <w:pgMar w:left="1134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right="44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right="4420" w:hanging="0"/>
        <w:jc w:val="both"/>
        <w:rPr/>
      </w:pPr>
      <w:r>
        <w:rPr/>
        <w:t xml:space="preserve">О внесении изменений в решение 14-го заседания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36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характеристики районного бюджета Кунашакского муниципального района (далее – районный бюджет)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907 844,942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746 470,785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 xml:space="preserve">934 023,685 </w:t>
      </w:r>
      <w:r>
        <w:rPr>
          <w:rStyle w:val="Style14"/>
          <w:b w:val="false"/>
          <w:bCs w:val="false"/>
          <w:color w:val="000000"/>
          <w:sz w:val="28"/>
          <w:szCs w:val="28"/>
        </w:rPr>
        <w:t>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54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. </w:t>
      </w:r>
    </w:p>
    <w:p>
      <w:pPr>
        <w:pStyle w:val="Normal"/>
        <w:ind w:firstLine="360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46 022,280 тыс. руб., в том числе:</w:t>
      </w:r>
    </w:p>
    <w:p>
      <w:pPr>
        <w:pStyle w:val="Normal"/>
        <w:ind w:firstLine="54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Налог на добычу полезных ископаемых в сумме 4 784,4 тыс. руб.;</w:t>
      </w:r>
    </w:p>
    <w:p>
      <w:pPr>
        <w:pStyle w:val="Normal"/>
        <w:ind w:firstLine="54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рочие поступления от использования имущества, находящегося в собственности муниципальных районов в сумме 350,0 тыс. руб.;</w:t>
      </w:r>
    </w:p>
    <w:p>
      <w:pPr>
        <w:pStyle w:val="Normal"/>
        <w:ind w:firstLine="54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величить дотации бюджетам муниципальных районов на поддержку мер по обеспечению сбалансированности бюджетов в сумме 21 942,510 тыс. руб.;</w:t>
      </w:r>
    </w:p>
    <w:p>
      <w:pPr>
        <w:pStyle w:val="Normal"/>
        <w:ind w:firstLine="54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величить субсидии бюджетам муниципальных районов в сумме 18921,970 тыс. рублей;</w:t>
      </w:r>
    </w:p>
    <w:p>
      <w:pPr>
        <w:pStyle w:val="Normal"/>
        <w:ind w:firstLine="54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субвенции бюджетам муниципальных районов в сумме 1,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Увеличить прочие безвозмездные поступления в бюджеты муниципальных районов в сумме 25,0 тыс. рублей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ь расходы в сумме 46 022,280 тыс.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ить по разделу 01 «Общегосударственные вопросы» в сумме 2876,334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ь по разделу 03 «Национальная безопасность и правоохранительная деятельность» в сумме 132,7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ить по разделу 04 «Национальная экономика» в сумме 1 978,718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ь по разделу 05 «Жилищно-коммунальное хозяйство» в сумме 16 791,116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разделу 07 «Образование» в сумме 4 483,8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ь по разделу 08 «Культура и кинематография» в сумме 654,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разделу 09 «Здравоохранение» в сумме 795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ь по разделу 10 «Социальная политика» в сумме 4 190,67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разделу 11 «Физическая культура и спорт» в сумме 364,9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разделу 14 «Межбюджетные трансферты бюджетам субъектов РФ и муниципальных образований общего характера» в сумме 23 465,146 тыс.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Приложение 5 изложить в новой редакции (приложение 2 к настоящему решению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ь расходы в сумме 46 022,280 тыс.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бранию депутатов Кунашакского муниципального района увеличить расходы в сумме 2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увеличить расходы в сумме 973,9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Управлению сельского хозяйства и продовольствия Кунашакского муниципального района увеличить расходы в сумме 20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Управлению культуры администрации Кунашакского муниципального района увеличить расходы в сумме 719,5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УЗ «Кунашакская ЦРБ» увеличить расходы в сумме 795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увеличить расходы в сумме 364,9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увеличить расходы в сумме 5 306,670 тыс. руб.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увеличить расходы в сумме 4 418,3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Управлению по жилищно-коммунальному хозяйству, строительству и энергообеспечению администрации Кунашакского муниципального района уменьшить расходы в сумме 721,657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Финансовому управлению администрации Кунашакского муниципального района увеличить расходы в сумме 32 145,667 тыс. руб.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2 изложить в новой редакции (приложение 3 к настоящему решению)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7 изложить в новой редакции (приложение 4 к настоящему решению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Статью 11 дополнить пунктами 12, 13 и 1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2. Утвердить объем федеральной целевой программы "Преодоление последствий радиационных аварий на период до 2015 года» в сумме 5 800,0 тыс. руб. по Куяшскому сельскому поселению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3. Утвердить объем Областной целевой программы "Доступное и комфортное жилье – гражданам России" в Челябинской области на 2011-2015 годы в сумме 1 500,0 тыс. руб. по Кунашакскому сельскому поселению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4. Утвердить объем субсидии на софинансирование ремонта автомобильных дорог общего пользования местного значения на территории сельских поселений в сумме 4 592,618 тыс. руб. по Урукульскому сельскому поселению.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8. Настоящее решение вступает в силу со дня его подписа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9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38:00Z</dcterms:created>
  <dc:creator>User</dc:creator>
  <dc:description/>
  <cp:keywords/>
  <dc:language>en-US</dc:language>
  <cp:lastModifiedBy>sveta</cp:lastModifiedBy>
  <cp:lastPrinted>2011-11-07T12:18:00Z</cp:lastPrinted>
  <dcterms:modified xsi:type="dcterms:W3CDTF">2012-01-10T05:08:00Z</dcterms:modified>
  <cp:revision>80</cp:revision>
  <dc:subject/>
  <dc:title/>
</cp:coreProperties>
</file>