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внесении изменений в решение Собрания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депутатов от 22.12.2010 г. № 162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районном бюджете на 2011 год» </w:t>
      </w:r>
    </w:p>
    <w:p>
      <w:pPr>
        <w:pStyle w:val="Normal"/>
        <w:ind w:left="708" w:right="174" w:firstLine="708"/>
        <w:jc w:val="right"/>
        <w:rPr/>
      </w:pPr>
      <w:r>
        <w:rPr>
          <w:sz w:val="22"/>
          <w:szCs w:val="22"/>
        </w:rPr>
        <w:t xml:space="preserve">от 28. 12. 2011 г. №  141   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районных целевых программ на 2011 год</w:t>
      </w:r>
    </w:p>
    <w:p>
      <w:pPr>
        <w:pStyle w:val="Normal"/>
        <w:ind w:left="708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080"/>
        <w:gridCol w:w="149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вышение безопасности дорожного движения в Кунашакском муниципальном районе  на 2011-2012 годы»             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филактика безнадзорности, правонарушений несовершеннолетних в Кунашакском муниципальном районе в 2010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грамма развития социальной защиты населения Кунашакского муниципального района на 2010-2014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62,82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физической культуры и спорта на территории  Кунашакского муниципального района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 обеспечению безопасных условий в образовательных учреждениях Кунашакского муниципального района на 2011 год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25,161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роприятия по борьбе с ВИЧ-инфекцией в Кунашакском муниципальном районе на 2011-2014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0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 профилактике материнской смертности в Кунашакском муниципальном районе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муниципальной службы в Кунашакском муниципальном районе на 2011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муниципальным имуществом 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национального проекта «Образование» в Кунашакском муниципальном районе на 2009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,87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национального проекта «Здоровье» в Кунашакском муниципальном районе на 2009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,26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ализация национального проекта «Доступное и комфортное жилье – гражданам России» в Кунашакском муниципальном районе на 2009-2010 годы, в том числе подпрограмма «Газификация в Кунашакском районе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,849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,869</w:t>
            </w:r>
          </w:p>
        </w:tc>
      </w:tr>
      <w:tr>
        <w:trPr>
          <w:trHeight w:val="2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автотранспортных средств и коммунальной техники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Развитие дошкольного образования в Кунашакском муниципальном районе на 2010-2014 годы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75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еспечение безопасных условий в лечебно-профилактических учреждениях Кунашакского муниципального района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6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еформирования ЖКХ Кунашакского муниципального района на 2011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96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еступлений и иных правонарушений в Кунашакском муниципальном районе на 2009-2011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7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улучшения медицинского обслуживания населения Кунашакского муниципального района на 2011-2013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 МУК «МЦБС» Кунашакского муниципального района на 2011-2014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17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Молодежь Кунашакского муниципального района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2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вода на 2010-2015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0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лого и среднего предпринимательства в Кунашакском муниципальном районе на 2009-2011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льского хозяйства Кунашакского муниципального района Челябинской области на 2011-2014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опризывной подготовки молодежи Кунашакского района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0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доработка Интернет-сайтов органов местного самоуправления Кунашакского муниципального района Челябинской области на 2011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работников органов местного самоуправления Кунашакского муниципального района Челябинской области к сети Интернет по широкополосным каналам на 2011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229,171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20"/>
        <w:jc w:val="both"/>
        <w:rPr/>
      </w:pPr>
      <w:r>
        <w:rPr>
          <w:sz w:val="22"/>
          <w:szCs w:val="22"/>
        </w:rPr>
        <w:t>Руководитель Финансового управления администрации</w:t>
      </w:r>
    </w:p>
    <w:p>
      <w:pPr>
        <w:pStyle w:val="Normal"/>
        <w:ind w:left="-720" w:right="-186" w:hanging="0"/>
        <w:jc w:val="both"/>
        <w:rPr/>
      </w:pPr>
      <w:r>
        <w:rPr>
          <w:sz w:val="22"/>
          <w:szCs w:val="22"/>
        </w:rPr>
        <w:t xml:space="preserve">Кунашакского муниципального района </w:t>
        <w:tab/>
        <w:tab/>
        <w:tab/>
        <w:t xml:space="preserve">                                                   </w:t>
        <w:tab/>
        <w:t>С.Л. Самарский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02:00Z</dcterms:created>
  <dc:creator>user</dc:creator>
  <dc:description/>
  <cp:keywords/>
  <dc:language>en-US</dc:language>
  <cp:lastModifiedBy>1</cp:lastModifiedBy>
  <cp:lastPrinted>2012-01-30T15:50:00Z</cp:lastPrinted>
  <dcterms:modified xsi:type="dcterms:W3CDTF">2012-02-16T06:21:00Z</dcterms:modified>
  <cp:revision>53</cp:revision>
  <dc:subject/>
  <dc:title>1</dc:title>
</cp:coreProperties>
</file>