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17 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28. 12. 2011г. _№ _141</w:t>
      </w:r>
    </w:p>
    <w:p>
      <w:pPr>
        <w:sectPr>
          <w:type w:val="nextPage"/>
          <w:pgSz w:w="11906" w:h="16838"/>
          <w:pgMar w:left="1134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041 901,913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880 403,208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 xml:space="preserve">1 068 080,656 </w:t>
      </w:r>
      <w:r>
        <w:rPr>
          <w:rStyle w:val="Style14"/>
          <w:b w:val="false"/>
          <w:bCs w:val="false"/>
          <w:color w:val="000000"/>
          <w:sz w:val="28"/>
          <w:szCs w:val="28"/>
        </w:rPr>
        <w:t>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8 698,743 тыс. рублей, в том числе на погашение муниципального долга в сумме 2 520,0 тыс. руб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меньш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7 279,163 тыс. руб., в том числе: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дотации бюджетам муниципальных районов на поддержку мер по обеспечению сбалансированности бюджетов в сумме 17 951,839 тыс. руб.;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субсидии бюджетам муниципальных районов в сумме 362,830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субвенции бюджетам муниципальных районов в сумме 18 332,620 тыс. рублей;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иные межбюджетные трансферты бюджетам муниципальных районов в сумме 234,200 тыс. руб.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прочие безвозмездные поступления в бюджеты муниципальных районов в сумме 6 301,352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в сумме 7 279,16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по разделу 01 «Общегосударственные вопросы» в сумме 7 800,02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разделу 03 «Национальная безопасность и правоохранительная деятельность» в сумме 2 113,19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по разделу 04 «Национальная экономика» в сумме 3 830,33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5 «Жилищно-коммунальное хозяйство» в сумме 8 100,78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разделу 06 «Охрана окружающей среды» в сумме 27,39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07 «Образование» в сумме 9 705,23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8 «Культура и кинематография» в сумме 111,94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по разделу 09 «Здравоохранение» в сумме 736,63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по разделу 10 «Социальная политика» в сумме 20 244,37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1 «Физическая культура и спорт» в сумме 0,15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по разделу 13 «Обслуживание государственного и муниципального долга» в сумме 0,19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разделу 14 «Межбюджетные трансферты бюджетам субъектов РФ и муниципальных образований общего характера» в сумме 6 099,97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в сумме 7 279,16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бранию депутатов Кунашакского муниципального района увеличить расходы в сумме 0,43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увеличить расходы в сумме 8 224,92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онтрольно-ревизионной комиссии Кунашакского муниципального района уменьшить расходы в сумме 8,20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сельского хозяйства и продовольствия Кунашакского муниципального района увеличить расходы в сумме 51,87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увеличить расходы в сумме 254,16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УЗ «Кунашакская ЦРБ» уменьшить расходы в сумме 480,89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увеличить расходы в сумме 0,15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увеличить расходы в сумме 1520,08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увеличить расходы в сумме 9 565,77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ЗН Кунашакского муниципального района уменьшить расходы в сумме 20 458,588 тыс. руб.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жилищно-коммунальному хозяйству, строительству и энергообеспечению администрации Кунашакского муниципального района увеличить расходы в сумме 2 659,982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Кунашакского муниципального района уменьшить расходы в сумме 8 608,862 тыс. руб., в том числе межбюджетные трансферты сельским поселениям в сумме 6 099,971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2 изложить в новой редакции (приложение 3 к настоящему реше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7 изложить в новой редакции (приложение 4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1</cp:lastModifiedBy>
  <cp:lastPrinted>2011-12-22T16:44:00Z</cp:lastPrinted>
  <dcterms:modified xsi:type="dcterms:W3CDTF">2012-02-16T06:21:00Z</dcterms:modified>
  <cp:revision>95</cp:revision>
  <dc:subject/>
  <dc:title/>
</cp:coreProperties>
</file>