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14345</wp:posOffset>
            </wp:positionH>
            <wp:positionV relativeFrom="paragraph">
              <wp:posOffset>-377825</wp:posOffset>
            </wp:positionV>
            <wp:extent cx="485775" cy="59817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11490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БРАНИЕ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НАШАКСКОГО МУНИЦИПАЛЬН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9398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4pt" to="512.95pt,7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266" w:after="266"/>
        <w:ind w:right="-65" w:hanging="0"/>
        <w:jc w:val="center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266" w:after="266"/>
        <w:ind w:right="-65" w:hanging="0"/>
        <w:jc w:val="center"/>
        <w:rPr/>
      </w:pPr>
      <w:r>
        <w:rPr>
          <w:rFonts w:cs="Arial" w:ascii="Arial" w:hAnsi="Arial"/>
          <w:b/>
          <w:color w:val="000000"/>
          <w:spacing w:val="1"/>
        </w:rPr>
        <w:t>11   заседани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81" w:before="266" w:after="266"/>
        <w:ind w:right="-65" w:hanging="0"/>
        <w:rPr>
          <w:b/>
          <w:b/>
          <w:color w:val="000000"/>
          <w:spacing w:val="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</w:t>
      </w:r>
      <w:r>
        <w:rPr>
          <w:color w:val="000000"/>
          <w:spacing w:val="-3"/>
          <w:sz w:val="28"/>
          <w:szCs w:val="28"/>
        </w:rPr>
        <w:t>31.08.2011г.  № __89__</w:t>
      </w:r>
    </w:p>
    <w:p>
      <w:pPr>
        <w:sectPr>
          <w:type w:val="nextPage"/>
          <w:pgSz w:w="11906" w:h="16838"/>
          <w:pgMar w:left="833" w:right="703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4420" w:hanging="0"/>
        <w:jc w:val="both"/>
        <w:rPr/>
      </w:pPr>
      <w:r>
        <w:rPr/>
        <w:t xml:space="preserve">О внесении изменений в решение 14-го заседания  Собрания депутатов Кунашакского муниципального района от 22.12.2010 г. № 162 «О районном бюджете на 2011 год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color w:val="000000"/>
          <w:sz w:val="28"/>
          <w:szCs w:val="28"/>
        </w:rPr>
        <w:t>Собрание депутатов РЕШАЕТ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решение 14-го заседания Собрания депутатов Кунашакского муниципального района от 22.12.2010 г. № 162 «О</w:t>
      </w:r>
      <w:r>
        <w:rPr/>
        <w:t xml:space="preserve"> </w:t>
      </w:r>
      <w:r>
        <w:rPr>
          <w:sz w:val="28"/>
          <w:szCs w:val="28"/>
        </w:rPr>
        <w:t>районном бюджете на 2011 год</w:t>
      </w:r>
      <w:r>
        <w:rPr>
          <w:color w:val="000000"/>
          <w:sz w:val="28"/>
          <w:szCs w:val="28"/>
        </w:rPr>
        <w:t>» следующие изменения:</w:t>
      </w:r>
    </w:p>
    <w:p>
      <w:pPr>
        <w:pStyle w:val="Normal"/>
        <w:ind w:firstLine="720"/>
        <w:rPr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1. Статью 1 читать в новой редакции:</w:t>
      </w:r>
      <w:bookmarkStart w:id="0" w:name="sub_100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  о</w:t>
      </w:r>
      <w:r>
        <w:rPr>
          <w:rStyle w:val="Style14"/>
          <w:b w:val="false"/>
          <w:bCs w:val="false"/>
          <w:color w:val="000000"/>
          <w:sz w:val="28"/>
          <w:szCs w:val="28"/>
        </w:rPr>
        <w:t>сновные  характеристики районного бюджета Кунашакского муниципального района (далее – районный бюджет) на 201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 в сумме 1 433 176,785 тыс. рублей,</w:t>
      </w:r>
      <w:r>
        <w:rPr>
          <w:spacing w:val="-4"/>
          <w:sz w:val="28"/>
          <w:szCs w:val="28"/>
        </w:rPr>
        <w:t xml:space="preserve"> в том числе безвозмездные поступления от других бюджетов бюджетной системы Российской Федерации в сумме </w:t>
      </w:r>
      <w:r>
        <w:rPr>
          <w:sz w:val="28"/>
          <w:szCs w:val="28"/>
        </w:rPr>
        <w:t>1 276 962,028</w:t>
      </w:r>
      <w:r>
        <w:rPr>
          <w:spacing w:val="-4"/>
          <w:sz w:val="28"/>
          <w:szCs w:val="28"/>
        </w:rPr>
        <w:t xml:space="preserve"> тыс. руб.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общий объем расходов районного бюджета в сумме </w:t>
      </w:r>
      <w:r>
        <w:rPr>
          <w:sz w:val="28"/>
          <w:szCs w:val="28"/>
        </w:rPr>
        <w:t>1 459 355,528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тыс. рублей, в том числе за счет остатков на расчетном счете на 01.01.2011 г. в сумме 24 131,743 тыс. рублей;</w:t>
      </w:r>
    </w:p>
    <w:p>
      <w:pPr>
        <w:pStyle w:val="Normal"/>
        <w:shd w:fill="FFFFFF" w:val="clear"/>
        <w:ind w:firstLine="72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3) объем дефицита районного бюджета в сумме 26 178,743 тыс. рублей.». </w:t>
      </w:r>
    </w:p>
    <w:p>
      <w:pPr>
        <w:pStyle w:val="Normal"/>
        <w:ind w:firstLine="708"/>
        <w:jc w:val="both"/>
        <w:rPr/>
      </w:pPr>
      <w:bookmarkEnd w:id="0"/>
      <w:r>
        <w:rPr>
          <w:rStyle w:val="Style14"/>
          <w:b w:val="false"/>
          <w:bCs w:val="false"/>
          <w:color w:val="000000"/>
          <w:sz w:val="28"/>
          <w:szCs w:val="28"/>
        </w:rPr>
        <w:t>2. У</w:t>
      </w:r>
      <w:r>
        <w:rPr>
          <w:sz w:val="28"/>
          <w:szCs w:val="28"/>
        </w:rPr>
        <w:t>велич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ление доходов в 2011 году в сумме 27 680,063 тыс.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 на доходы физических лиц в сумме 8 00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та за негативное воздействие на окружающую среду в сумме 1950,597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налог в сумме 30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, получаемые в виде арендной платы за земельные участки в сумме 60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поступления от использования имущества в сумме 600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 от платных услуг в сумме 75,2 тыс. руб.;</w:t>
      </w:r>
    </w:p>
    <w:p>
      <w:pPr>
        <w:pStyle w:val="Normal"/>
        <w:ind w:firstLine="720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Доходы от продажи земельных участков, государственная собственность на которые не разграничена и которые расположены на границах поселений, 500,0 тыс. рублей;</w:t>
      </w:r>
    </w:p>
    <w:p>
      <w:pPr>
        <w:pStyle w:val="Normal"/>
        <w:ind w:firstLine="720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дотацию  на поддержку мер по обеспечению  сбалансированности бюджетов в сумме 6 835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субсидию на капитальный ремонт многоквартирных домов 8 819,266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4 изложить в новой редакции (приложение 1 к настоящему решению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расходы в сумме 30 710,555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зделу 03 «Национальная безопасность и правоохранительная деятельность» в сумме 10,8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зделу 05 «Жилищно-коммунальное хозяйство» в сумме 16 578,19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07 «Образование» в сумме 5 355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зделу 08 «Культура и кинематография» в сумме 163,5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11 «Физическая культура и спорт» в сумме 551,5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зделу 14 «Межбюджетные трансферты бюджетам субъектов РФ и муниципальных образований общего характера» в сумме 8 051,20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ить расходы по разделу 01 «Общегосударственные вопросы» в сумме 3 030,492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риложение 5 изложить в новой редакции (приложение 2 к настоящему решению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ть расходы в сумме 27 792,623 тыс. 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Управлению культуры администрации Кунашакского муниципального района в сумме 163,54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по физической культуре и спорту администрации Кунашакского муниципального района в сумме 551,5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имущественных и земельных отношений администрации Кунашакского муниципального района в сумме 5 293,075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образования администрации Кунашакского муниципального района в сумме 5 355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Управлению по жилищно-коммунальному хозяйству, строительству и энергообеспечению администрации Кунашакского муниципального района в сумме 12 678,191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Финансовому управлению администрации Кунашакского муниципального района в сумме 3 751,017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ить расходы по Администрации Кунашакского муниципального района в сумме 112,56 тыс. руб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12 изложить в новой редакции (приложение 3 к настоящему решению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Настоящее решение вступает в силу со дня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. Контроль исполнения данного решения возложить на комиссию по бюджету, налогам и предпринимательству Собрания депутатов Кунашакского муниципальн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В.С. Закиров</w:t>
      </w:r>
    </w:p>
    <w:sectPr>
      <w:type w:val="nextPage"/>
      <w:pgSz w:w="11906" w:h="16838"/>
      <w:pgMar w:left="1418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0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3:38:00Z</dcterms:created>
  <dc:creator>User</dc:creator>
  <dc:description/>
  <cp:keywords/>
  <dc:language>en-US</dc:language>
  <cp:lastModifiedBy>sveta</cp:lastModifiedBy>
  <cp:lastPrinted>2011-08-31T09:50:00Z</cp:lastPrinted>
  <dcterms:modified xsi:type="dcterms:W3CDTF">2011-09-08T05:53:00Z</dcterms:modified>
  <cp:revision>68</cp:revision>
  <dc:subject/>
  <dc:title/>
</cp:coreProperties>
</file>