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1525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9pt" to="476pt,9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hanging="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_______ 2012г.   № ____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425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 Положения «Об  Управлении  образования администрации  Кунашакского муниципального района в новой редакции»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83-ФЗ от 08.05.2010 год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№ 131–ФЗ от 06.10.2003 года «Об общих принципах организации местного самоуправления в Российской Федерации», письма главы района  № 354 от 15.02.2012 года,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«Об Управлении образования администрации Кунашакского муниципального района в новой редакции».</w:t>
      </w:r>
    </w:p>
    <w:p>
      <w:pPr>
        <w:pStyle w:val="Normal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2. Зарегистрировать Положение «Об Управлении образования администрации Кунашакского муниципального района в новой редакции» в установленном порядке в соответствии с действующим законодательством.</w:t>
      </w:r>
    </w:p>
    <w:p>
      <w:pPr>
        <w:pStyle w:val="Normal"/>
        <w:spacing w:lineRule="auto" w:line="36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брания депутатов № 43 от 19.05.2010 года «Об утверждении Положения «Об Управлении образования администрации Кунашакского муниципального района».</w:t>
      </w:r>
    </w:p>
    <w:p>
      <w:pPr>
        <w:pStyle w:val="Normal"/>
        <w:spacing w:lineRule="auto" w:line="36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</w:t>
        <w:tab/>
        <w:tab/>
        <w:t xml:space="preserve">    </w:t>
        <w:tab/>
        <w:tab/>
        <w:t xml:space="preserve">           </w:t>
        <w:tab/>
        <w:t xml:space="preserve">                        В.С. Закиров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19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2-21T15:46:00Z</cp:lastPrinted>
  <dcterms:modified xsi:type="dcterms:W3CDTF">2012-03-15T04:19:00Z</dcterms:modified>
  <cp:revision>2</cp:revision>
  <dc:subject/>
  <dc:title>Оглавление</dc:title>
</cp:coreProperties>
</file>