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Решением Собрания депутатов </w:t>
      </w:r>
    </w:p>
    <w:p>
      <w:pPr>
        <w:pStyle w:val="Normal"/>
        <w:widowControl w:val="false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widowControl w:val="false"/>
        <w:autoSpaceDE w:val="false"/>
        <w:ind w:firstLine="558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13  от   22.   02.   2012г.</w:t>
      </w:r>
    </w:p>
    <w:p>
      <w:pPr>
        <w:pStyle w:val="Heading2"/>
        <w:spacing w:lineRule="auto" w:line="360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3200" w:leader="none"/>
        </w:tabs>
        <w:ind w:left="708" w:firstLine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ВЛЕНИИ ОБРАЗОВАНИЯ АДМИНИСТРАЦИИ КУНАШАКСКОГО МУНИЦИПАЛЬНОГО РАЙОНА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овая редакция)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 w:before="0" w:after="12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Управление образования администрации Кунашакского муниципального района (далее – Управление образования) является структурным подразделением администрации Кунашакского муниципального района (далее – администрация Кунашакского муниципального района), является муниципальным казенным  учреждением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1.2.Управление образования  руководствуется в своей деятельности Конституцией Российской Федерации, Законом Российской Федерации «Об образовании», действующим законодательством Российской Федерации и Челябинской области, правовыми актами Министерства образования и науки Российской Федерации, приказами и инструкциями Министерства образования и науки Челябинской области, Уставом  Кунашакского муниципального района, нормативными правовыми актами Кунашакского муниципального района,  настоящим Положением. 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Управление образования является юридическим лицом, имеет гербовую печать с изображением символики Кунашакского муниципального района и своим наименованием, штампы и бланки со своим наименованием.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В ведении Управления образования находятся муниципальные учреждения, осуществляющие деятельность в сфере образования в соответствии с их уставами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Полное наименование Управления: Управление образования  администрации Кунашакского муниципального  района. Сокращенное наименование: Управление образования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Юридический адрес Управления: 456730, Челябинская область, Кунашакский район, село Кунашак улица Ленина, дом 103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Style17"/>
        <w:spacing w:lineRule="auto" w:line="360" w:before="0" w:after="0"/>
        <w:ind w:firstLine="720"/>
        <w:jc w:val="center"/>
        <w:rPr/>
      </w:pPr>
      <w:r>
        <w:rPr>
          <w:rStyle w:val="StrongEmphasis"/>
          <w:sz w:val="26"/>
          <w:szCs w:val="26"/>
        </w:rPr>
        <w:t>2. Задачи Управления образования</w:t>
      </w:r>
    </w:p>
    <w:p>
      <w:pPr>
        <w:pStyle w:val="Style17"/>
        <w:spacing w:lineRule="auto" w:line="360" w:before="0" w:after="0"/>
        <w:ind w:firstLine="72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На Управление образования возлагаются следующие задачи: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1) Создание условий для реализации дошкольного, начального общего, основного общего, среднего (полного) общего и дополнительного образования детей и подростков на территории Кунашакского района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2) Создание целостного образовательного пространства в Кунашакском  муниципальном районе. Осуществление взаимодействия учреждений образования в образовательной деятельности в Кунашакском муниципальном районе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3) Обеспечение эффективного функционирования и развития системы образования на территории Кунашакского муниципального района.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Обеспечение социальных гарантий учащихся и воспитанников, охрана и защита прав несовершеннолетних на территории  Кунашакского муниципального района.</w:t>
        <w:tab/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) Разработка нормативных актов в пределах своей компетенции и организация контроля за  их исполнением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6) Реализация кадровой политики в сфере образования в Кунашакском  муниципальном районе.</w:t>
      </w:r>
    </w:p>
    <w:p>
      <w:pPr>
        <w:pStyle w:val="Style17"/>
        <w:spacing w:lineRule="auto" w:line="360"/>
        <w:ind w:firstLine="72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3. Функции Управления образования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Управление образования, в соответствии с возложенными на него задачами, выполняет на  территории Кунашакского муниципального района следующие основные функции:</w:t>
      </w:r>
    </w:p>
    <w:p>
      <w:pPr>
        <w:pStyle w:val="Style17"/>
        <w:spacing w:lineRule="auto" w:line="360" w:before="0" w:after="0"/>
        <w:ind w:firstLine="720"/>
        <w:jc w:val="both"/>
        <w:rPr>
          <w:i/>
          <w:i/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1) В области развития образования и контроля за деятельностью  подведомственных образовательных учреждений</w:t>
      </w:r>
      <w:r>
        <w:rPr>
          <w:rStyle w:val="Emphasis"/>
          <w:i w:val="false"/>
          <w:sz w:val="26"/>
          <w:szCs w:val="26"/>
        </w:rPr>
        <w:t>: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на территории Кунашакского муниципального района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предоставление дополнительного образования детям и общедоступного бесплатного дошкольного образования на территории муниципального район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ет согласие Управлению имущественных и земельных отношений администрации Кунашакского муниципального района на принятие решения об изъятии муниципальной собственности, закрепленной за образовательным учреждением, в случае, если это имущество является излишним, не используемым или используемым не по назначению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едет учет  поступлений и расходования финансовых и материальных средств муниципальных образовательных учреждений, а также проводит экономический анализ деятельности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ет сметы доходов и расходов образовательных учреждений от осуществления приносящей доходы деятельности в случаях, не противоречащих федеральным законам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6"/>
          <w:szCs w:val="26"/>
        </w:rPr>
        <w:t>осуществляет в установленном порядке финансовое обеспечение деятельности подведомственных образовательных учреждений за счет средств районного бюджета и субвенций из областного бюджета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носит  предложения при формировании проекта бюджета Кунашакского муниципального района в части расходов на образование, участвует в определении местных нормативов финансового обеспечения системы образования в целом и отдельных ее элементов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за эффективным использованием денежных средств образовательными учреждениями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контролирует соблюдение образовательными учреждениями  лицензионных требований к осуществлению образовательного процесса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гражданам, проживающим в Кунашакском муниципальном районе, возможности выбора общеобразовательного учреждения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о ходатайству общеобразовательных учреждений дает разрешение на обучение учащихся по индивидуальным учебным планам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и координирует методическую, диагностическую и консультативную помощь семьям, воспитывающим и обучающим детей дошкольного возраста на дому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sz w:val="26"/>
          <w:szCs w:val="26"/>
        </w:rPr>
        <w:t>предоставляет по запросу Главы администрации Кунашакского муниципального района среднестатистические показатели о соответствии федеральным и местным требованиям условий осуществления образовательного процесса в образовательных учреждениях, расположенных в Кунашакском муниципальном районе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изучает и анализирует потребности и запросы населения Кунашакского муниципального района в области образования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едложения по развитию сети муниципальных учреждений образования, обеспечению содержания зданий и сооружений муниципальных образовательных учреждений, обустройству прилегающих к ним территорий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проведение педагогических конференций, семинаров, совещаний, выставок и конкурсов в сфере образования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здает банк данных о педагогических инновациях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казывает методическую помощь подведомственным образовательным учреждениям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деятельности, связанной с лицензированием муниципальных учреждений образования на право ведения образовательной деятельности в пределах своей компетенции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деятельности, связанной с государственной аккредитацией муниципальных учреждений образования различных видов и типов в пределах своей компетенции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реализует целевые муниципальные программы в области образования, стимулирует инновационную и экспериментальную деятельность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набжение муниципальных учреждений образования бланками строгой отчетности, в том числе бланками документов государственного образца об уровне образования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разработке и реализации совместно с профсоюзными органами, общественными организациями, заинтересованными муниципальными органами комплекса мер по охране труда, направленного на обеспечение здоровых и безопасных условий учебы и труда обучающихся, воспитанников и работников сферы образования, а также по их социальной защите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создает банк данных о кадровом составе муниципальных учреждений образования, формирует на основе их заявок заказ на подготовку и переподготовку специалистов;</w:t>
      </w:r>
    </w:p>
    <w:p>
      <w:pPr>
        <w:pStyle w:val="Style17"/>
        <w:numPr>
          <w:ilvl w:val="0"/>
          <w:numId w:val="5"/>
        </w:numPr>
        <w:spacing w:lineRule="auto" w:line="360"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повышение квалификации педагогических и руководящих работников муниципальных учреждений образования, других работников, действующих в муниципальной системе образования;</w:t>
      </w:r>
    </w:p>
    <w:p>
      <w:pPr>
        <w:pStyle w:val="Style17"/>
        <w:numPr>
          <w:ilvl w:val="0"/>
          <w:numId w:val="5"/>
        </w:numPr>
        <w:spacing w:lineRule="auto" w:line="360"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инимает участие в работе областной аттестационной комиссии для аттестации педагогических  работников муниципальных учреждений образования;</w:t>
      </w:r>
    </w:p>
    <w:p>
      <w:pPr>
        <w:pStyle w:val="Style17"/>
        <w:spacing w:lineRule="auto" w:line="360" w:before="0" w:after="0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2)</w:t>
      </w:r>
      <w:r>
        <w:rPr>
          <w:rStyle w:val="Emphasis"/>
          <w:bCs/>
          <w:i w:val="false"/>
          <w:sz w:val="26"/>
          <w:szCs w:val="26"/>
        </w:rPr>
        <w:t xml:space="preserve">В области обеспечения социальных гарантий учащихся и воспитанников, охраны и защиты прав несовершеннолетних на подведомственной территории: 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своей компетенции контролирует соблюдение законодательства Российской Федерации и Челябинской области в области образования несовершеннолетних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ет вопросы, связанные с возможностью оставления образовательного учреждения до получения основного общего образования обучающимися, достигшими 15-летнего возраста, в соответствии с действующим законодательством Российской Федерации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ланирует и осуществляет мероприятия по организации оздоровительных лагерей с дневным пребыванием детей, и занятости несовершеннолетних в период школьных каникул.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учет детей, подлежащих обязательному обучению в образовательных учреждениях, реализующих образовательные программы начального общего, основного общего и среднего (полного) общего образования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учет детей дошкольного возраста, проживающих на территории Кунашакского муниципального района;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иные функции, связанные с организацией предоставления общедоступного и бесплатного дошкольного образования, начального общего, основного общего, среднего (полного) общего образования по основным общеобразовательным программам и дополнительного образования на территории Кунашакского муниципального района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360" w:before="0" w:after="0"/>
        <w:ind w:firstLine="720"/>
        <w:jc w:val="center"/>
        <w:rPr/>
      </w:pPr>
      <w:r>
        <w:rPr>
          <w:rStyle w:val="StrongEmphasis"/>
          <w:sz w:val="26"/>
          <w:szCs w:val="26"/>
        </w:rPr>
        <w:t>4. Обеспечение деятельности Управления образования</w:t>
      </w:r>
    </w:p>
    <w:p>
      <w:pPr>
        <w:pStyle w:val="Style17"/>
        <w:spacing w:lineRule="auto" w:line="360" w:before="0" w:after="0"/>
        <w:ind w:firstLine="72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Управлению образования для решения поставленных задач и осуществления, возложенных на него функций предоставлено право: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здавать в пределах своей компетенции, в том числе совместно с другими структурными подразделениями, приказы, инструкции, другие нормативные правовые и иные акты, обязательные для исполнения подведомственными учреждениями, давать разъяснения по ним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здавать временные научные (творческие) коллективы, экспертные и рабочие группы для решения вопросов развития муниципальной системы образовани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возложенных на Управление образования задач и функций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тролировать и инспектировать в пределах своей компетенции подведомственные образовательные учреждени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останавливать и отменять в установленном порядке приказы и распоряжения руководителей, решения педагогических советов муниципальных образовательных учреждений, противоречащие действующему законодательству;</w:t>
      </w:r>
    </w:p>
    <w:p>
      <w:pPr>
        <w:pStyle w:val="Style17"/>
        <w:numPr>
          <w:ilvl w:val="0"/>
          <w:numId w:val="6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иные полномочия в соответствии с действующим законодательством.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4.2.Управление образования не вправе самостоятельно принимать к своему рассмотрению вопросы, отнесенные к компетенции вышестоящих органов управления образованием.</w:t>
      </w:r>
    </w:p>
    <w:p>
      <w:pPr>
        <w:pStyle w:val="Style17"/>
        <w:spacing w:lineRule="auto" w:line="360"/>
        <w:ind w:firstLine="72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5. Организация деятельности Управления образования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Управление деятельностью Управления образования  осуществляется руководителем Управления образования в соответствии с законодательством Российской Федерации, Уставом</w:t>
      </w:r>
      <w:r>
        <w:rPr>
          <w:rStyle w:val="Emphasis"/>
          <w:sz w:val="26"/>
          <w:szCs w:val="26"/>
        </w:rPr>
        <w:t xml:space="preserve"> </w:t>
      </w:r>
      <w:r>
        <w:rPr>
          <w:sz w:val="26"/>
          <w:szCs w:val="26"/>
        </w:rPr>
        <w:t>Кунашакского муниципального района, настоящим Положением.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По всем вопросам своей деятельности Управление образования подчиняется Главе администрации Кунашакского  муниципального района и  заместителю Главы администрации Кунашакского муниципального района. Глава администрации  Кунашакского муниципального района вправе установить для Управления образования перечень вопросов, решения по которым принимаются только по согласованию с ним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.3.Управление образования возглавляет руководитель, назначаемый на должность Главой администрации Кунашакского  муниципального района, осуществляющий свою деятельность на основе единоначалия и несущий персональную ответственность за выполнение возложенных на Управление задач и функций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.4. Руководитель Управления: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т интересы Управления образования по всем вопросам его деятельност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здает приказы и другие правовые акты по вопросам, отнесенным к компетенции Управления обра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спределяет обязанности между сотрудниками Управления обра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внутреннюю структуру Управления образования в пределах установленных Главой администрации Кунашакского муниципального района штатной численности и фонда оплаты труда, а также смету на его содержание в пределах финансового обеспечения, установленного в бюджете Кунашакского муниципального района на текущий финансовый год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действует повышению квалификации сотрудников Управления образования; представляет в установленном порядке к присвоению почетных званий, к награждению грамотами и наградами Кунашакского муниципального района особо отличившихся работников Управления обра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вершает от имени Управления образования банковские операции, подписывает финансовые документы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ключает договоры в пределах компетенции Управления образования, выдает доверенност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вует в заседаниях и совещаниях, проводимых Главой администрации Кунашакского муниципального района и его заместителями, при обсуждении вопросов, входящих в компетенцию Управления обра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 согласованию с Главой администрации Кунашакского муниципального района назначает на должность и освобождает от должности руководителей муниципальных учреждений обра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носит в установленном порядке на рассмотрение Главы администрации Кунашакского муниципального района проекты нормативных правовых документов по вопросам, входящим в компетенцию Управления образо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ает другие вопросы, отнесенные к компетенции Управления образования.</w:t>
      </w:r>
    </w:p>
    <w:p>
      <w:pPr>
        <w:pStyle w:val="ConsPlusNormal"/>
        <w:spacing w:lineRule="auto" w:line="360"/>
        <w:ind w:left="1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Руководитель Управления образования несет персональную ответственность за решение вопросов в сфере образования, определенных законодательством Российской Федерации, законодательством Челябинской области, нормативными правовыми актами администрации</w:t>
      </w:r>
      <w:r>
        <w:rPr>
          <w:rStyle w:val="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нашакского муниципального района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.6. В отсутствие руководителя Управления образования исполнение его обязанностей возлагается на заместителя руководителя Управления без оформления доверенности, или на иное должностное лицо, назначенное Распоряжением Главы администрации Кунашакского муниципального района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.7. Структурными подразделениями Управления образования являются районный методический кабинет, хозяйственная группа.</w:t>
      </w:r>
    </w:p>
    <w:p>
      <w:pPr>
        <w:pStyle w:val="ConsPlusNormal"/>
        <w:spacing w:lineRule="auto" w:line="360"/>
        <w:ind w:left="1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Специалисты Управления являются муниципальными служащими, кроме работников, выполняющих технические работы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.9. Для обеспечения бухгалтерского учета и отчетности Управления образования и подведомственных образовательных учреждений Кунашакского муниципального района при Управлении образования создается централизованная бухгалтерия, осуществляющая деятельность  в соответствии с Положением о централизованной бухгалтерии Управления образования администрации Кунашакского муниципального района, утвержденным приказом руководителя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.10. При Управлении образования могут создаваться общественные советы из числа руководителей образовательных учреждений и другие общественные объединения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5.11. Делопроизводство Управления образования ведется в соответствии с утвержденной номенклатурой дел на основании действующих инструкций.</w:t>
      </w:r>
    </w:p>
    <w:p>
      <w:pPr>
        <w:pStyle w:val="Style17"/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6. Имущество и финансы Управления образования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Финансовое обеспечение деятельности Управления образования осуществляется за счет средств бюджета Кунашакского муниципального района и на основании бюджетной сметы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6.2.Заключение и оплата муниципальных контрактов, иных договоров подлежащих исполнению за счет бюджетных средств, производятся от имени администрации муниципального Кунашакского муниципального района в пределах доведенных Управлению образования лимитов бюджетных обязательств и с учетом принятых и неисполненных обязательств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6.3.Управление образования обеспечивает исполнение денежных обязательств, указанных в исполнительном документе, в соответствии с Бюджетным Кодексом Российской Федерации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6.4.Управление образования  не имеет права предоставлять и получать кредиты (займы), приобретать ценные бумаги. Субсидии и бюджетные кредиты Управлению образования не предоставляются.</w:t>
      </w:r>
    </w:p>
    <w:p>
      <w:pPr>
        <w:pStyle w:val="Style17"/>
        <w:spacing w:lineRule="auto" w:line="360" w:before="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5.Собственником имущества Управления является Кунашакский муниципальный район, </w:t>
      </w:r>
      <w:r>
        <w:rPr>
          <w:b/>
          <w:sz w:val="26"/>
          <w:szCs w:val="26"/>
        </w:rPr>
        <w:t>в лице Управления имущественных и земельных отношений администрации Кунашакского муниципального района.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6.Имущество Управления образования закрепляется за ним на праве оперативного управления в соответствии Гражданским кодексом Российской Федерации. </w:t>
      </w:r>
    </w:p>
    <w:p>
      <w:pPr>
        <w:pStyle w:val="Style18"/>
        <w:widowControl/>
        <w:tabs>
          <w:tab w:val="clear" w:pos="708"/>
          <w:tab w:val="left" w:pos="720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6.7.</w:t>
      </w:r>
      <w:r>
        <w:rPr>
          <w:rStyle w:val="FontStyle11"/>
          <w:sz w:val="26"/>
          <w:szCs w:val="26"/>
        </w:rPr>
        <w:t>Источниками формирования имущества и финансовых ресурсов Управления образования являются:</w:t>
      </w:r>
    </w:p>
    <w:p>
      <w:pPr>
        <w:pStyle w:val="Style31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Style w:val="FontStyle11"/>
          <w:sz w:val="26"/>
          <w:szCs w:val="26"/>
        </w:rPr>
        <w:t>имущество, закрепленное за ним на праве оперативного управления;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right="29" w:hanging="0"/>
        <w:rPr/>
      </w:pPr>
      <w:r>
        <w:rPr>
          <w:rStyle w:val="FontStyle11"/>
          <w:sz w:val="26"/>
          <w:szCs w:val="26"/>
        </w:rPr>
        <w:t>имущество, приобретенное Управлением образования за счет средств, выделенных ему учредителем на приобретение такого имущества;</w:t>
      </w:r>
    </w:p>
    <w:p>
      <w:pPr>
        <w:pStyle w:val="Style31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Style w:val="FontStyle11"/>
          <w:sz w:val="26"/>
          <w:szCs w:val="26"/>
        </w:rPr>
        <w:t>средства бюджетов;</w:t>
      </w:r>
    </w:p>
    <w:p>
      <w:pPr>
        <w:pStyle w:val="Style31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Style w:val="FontStyle11"/>
          <w:sz w:val="26"/>
          <w:szCs w:val="26"/>
        </w:rPr>
        <w:t>иные источники, не запрещенные действующим законодательством.</w:t>
      </w:r>
    </w:p>
    <w:p>
      <w:pPr>
        <w:pStyle w:val="Style18"/>
        <w:widowControl/>
        <w:tabs>
          <w:tab w:val="clear" w:pos="708"/>
          <w:tab w:val="left" w:pos="1013" w:leader="none"/>
        </w:tabs>
        <w:spacing w:lineRule="auto" w:line="360"/>
        <w:ind w:firstLine="720"/>
        <w:rPr/>
      </w:pPr>
      <w:r>
        <w:rPr>
          <w:rStyle w:val="FontStyle11"/>
          <w:sz w:val="26"/>
          <w:szCs w:val="26"/>
        </w:rPr>
        <w:t>6.8.Имущество и средства Управления образования отражаются на его балансе и используются для достижения целей, определенных его положением. Управление образования не вправе отчуждать либо иным способом распоряжаться имуществом без согласия собственника имущества.</w:t>
      </w:r>
    </w:p>
    <w:p>
      <w:pPr>
        <w:pStyle w:val="Style18"/>
        <w:widowControl/>
        <w:tabs>
          <w:tab w:val="clear" w:pos="708"/>
          <w:tab w:val="left" w:pos="1013" w:leader="none"/>
        </w:tabs>
        <w:spacing w:lineRule="auto" w:line="360"/>
        <w:ind w:firstLine="720"/>
        <w:rPr/>
      </w:pPr>
      <w:r>
        <w:rPr>
          <w:rStyle w:val="FontStyle11"/>
          <w:sz w:val="26"/>
          <w:szCs w:val="26"/>
        </w:rPr>
        <w:t>6.9.Управление образования использует закрепленное за ним имущество и имущество, приобретенное на средства, выделенные ему собственником, исключительно для целей и видов деятельности, закрепленных в настоящем положении.</w:t>
      </w:r>
    </w:p>
    <w:p>
      <w:pPr>
        <w:pStyle w:val="Style17"/>
        <w:spacing w:lineRule="auto" w:line="360" w:before="0" w:after="0"/>
        <w:ind w:firstLine="720"/>
        <w:jc w:val="both"/>
        <w:rPr>
          <w:rStyle w:val="FontStyle11"/>
          <w:sz w:val="26"/>
          <w:szCs w:val="26"/>
        </w:rPr>
      </w:pPr>
      <w:r>
        <w:rPr/>
      </w:r>
    </w:p>
    <w:p>
      <w:pPr>
        <w:pStyle w:val="Style17"/>
        <w:spacing w:lineRule="auto" w:line="360" w:before="0" w:after="0"/>
        <w:ind w:firstLine="720"/>
        <w:jc w:val="center"/>
        <w:rPr/>
      </w:pPr>
      <w:r>
        <w:rPr>
          <w:rStyle w:val="StrongEmphasis"/>
          <w:sz w:val="26"/>
          <w:szCs w:val="26"/>
        </w:rPr>
        <w:t>7. Реорганизация и ликвидация Управления образования</w:t>
      </w:r>
    </w:p>
    <w:p>
      <w:pPr>
        <w:pStyle w:val="Style17"/>
        <w:spacing w:lineRule="auto" w:line="360" w:before="0" w:after="0"/>
        <w:ind w:firstLine="72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7.1.Реорганизация и  ликвидация,  Управления образования осуществляются в порядке, предусмотренном действующим законодательством.</w:t>
      </w:r>
    </w:p>
    <w:p>
      <w:pPr>
        <w:pStyle w:val="ConsPlusNonformat"/>
        <w:spacing w:lineRule="auto" w:line="360" w:before="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 w:before="0" w:after="12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56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8z5">
    <w:name w:val="WW8Num8z5"/>
    <w:qFormat/>
    <w:rPr>
      <w:rFonts w:ascii="Arial" w:hAnsi="Aria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56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07"/>
      <w:ind w:firstLine="504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07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42:00Z</dcterms:created>
  <dc:creator>Дамиль</dc:creator>
  <dc:description/>
  <cp:keywords/>
  <dc:language>en-US</dc:language>
  <cp:lastModifiedBy>1</cp:lastModifiedBy>
  <cp:lastPrinted>2012-02-21T16:25:00Z</cp:lastPrinted>
  <dcterms:modified xsi:type="dcterms:W3CDTF">2012-03-15T04:42:00Z</dcterms:modified>
  <cp:revision>2</cp:revision>
  <dc:subject/>
  <dc:title>ПОЛОЖЕНИЕ</dc:title>
</cp:coreProperties>
</file>