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тверждено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решением Собрания депутатов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унашак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123 от 23. 11.  2011г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о порядке исчисления и уплаты части чистой прибыли, остающейся посл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уплаты налогов и иных обязательных платежей, муниципальными унитарными предприятиями Кунашакского муниципального района за использование муниципального имущества, находящегося в хозяйственном вед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. Настоящее Положение о порядке исчисления и уплаты части чистой прибыли, остающейся после уплаты налогов и иных обязательных платежей, муниципальными унитарными предприятиями Кунашакского муниципального района за использование муниципальным имуществом, находящимся в хозяйственном ведении (далее - Положение) разработано в соответствии с Бюджетным кодексом РФ, Гражданским кодексом РФ, Федеральным законом от 14.11.2002г. №161-ФЗ «О государственных и муниципальных унитарных предприятиях», Федеральным законом №131-ФЗ от 06.10.2003г. «Об общих принципах организации местного самоуправления в Российской Федерации», Уставом Кунашакского муниципального района, в целях реализации права собственника на получение части чистой прибыли, получаемой муниципальными унитарными предприятиями Кунашакского муниципального района в процессе использования муниципального имущества, находящегося в хозяйственном вед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оложение определяет порядок, размеры и сроки уплаты в бюджет Кунашакского муниципального района части чистой прибыли (далее - платеж) муниципальных унитарных предприятий Кунашакского муниципального района  от использования муниципального имущества, закрепленного за ними на праве хозяйственного 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Настоящее Положение распространяется на муниципальные унитарные предприятия Кунашакского муниципального района (далее - муниципальные предприят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/>
        </w:rPr>
      </w:pPr>
      <w:r>
        <w:rPr>
          <w:b/>
        </w:rPr>
        <w:t>II. ПЛАТЕЛЬЩИ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Плательщиками являются муниципальные предприятия, использующие имущество Кунашакского муниципального района на праве хозяйственного 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I. ОБЪЕКТ ПЛАТЕЖ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Объектом, с которого производится исчисление платежа, является чистая прибыль отчетного периода муниципального предприятия, остающаяся после уплаты налогов (в том числе налога на прибыль) и иных обязательных платеж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V. НОРМАТИВ ОТЧИС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Норматив платежа устанавливается в виде процента отчисления от чистой прибыли отчетного периода муниципального предприятия, остающейся после уплаты налогов (в том числе налога на прибыль) и иных обязательных платежей и составляет 50 %. За отчетный период считать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основании распоряжения главы муниципальное  предприятие может быть освобождено от перечисления платежа, либо может быть изменен норматив платеж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V. ПОРЯДОК РАСЧ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Расчет платежа производи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 = Пч x Норматив / 100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 - сумма платежа, подлежащая уплате в бюджет город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ч - чистая прибыль отчетного периода муниципального предприятия, остающаяся после уплаты налогов (в том числе налога на прибыль) и иных обязательных платежей (код 190 формы N 2 "Отчет о прибылях и убытках" бухгалтерской отчетности предприят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Сумма платежа исчисляется муниципальным предприятием самостоятельно, исходя из установленного норматива отчисления и величины чистой прибыли отчетного периода, остающейся после уплаты налогов (в том числе налога на прибыль) и иных обязательных платежей, по итогам финансово-хозяйственной деятельности предприятия за год на основании данных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Расчет платежа представляется муниципальным предприятием в Управление имущественных земельных отношений администрации Кунашакского муниципального района (далее- Управление) в сроки, установленные действующим законодательством для сдачи годовой бухгалтерской отчетности в Инспекцию федеральной налоговой служб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Форма представления расчета платежа утверждается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VI. СРОКИ УПЛАТЫ, ЗАЧИСЛЕНИЕ ПЛАТЕЖА, САН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. Внесение платежа в бюджет района производится в десятидневный срок со дня, установленного действующим законодательством для сдачи годовой бухгалтерской отчетности в Инспекцию федеральной налоговой служб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 Исчисленная сумма платежа вносится муниципальным предприятием в полном объеме и зачисляется в бюджет района в соответствии с бюджетной классификацией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. За нарушение сроков внесения платежа в бюджет Кунашакского района к муниципальному предприятию применяются финансовые санкции в виде взыскания пени. Пеня за каждый день просрочки определяется в процентах от неуплаченной суммы платежа, определенной в соответствии с настоящим Положением. Процентная ставка пени принимается равной 1/300 ставки рефинансирования Центрального Банка Российской Федерации на день просрочки плате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. Излишне внесенная сумма платежа засчитывается в счет очередных платеж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VII. ПРЕДОСТАВЛЕНИЕ ОТЧЕТ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. Муниципальное предприятие ежегодно в течение 10 рабочих дней после осуществления платежа уплаты части чистой прибыли представляет в Управление имущественных и земельных отношений администрации Кунашакского муниципального района 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) </w:t>
      </w:r>
      <w:hyperlink r:id="rId2">
        <w:r>
          <w:rPr>
            <w:rStyle w:val="InternetLink"/>
            <w:color w:val="0000FF"/>
          </w:rPr>
          <w:t>форму N 2</w:t>
        </w:r>
      </w:hyperlink>
      <w:r>
        <w:rPr/>
        <w:t xml:space="preserve"> "Отчет о прибылях и убытках" бухгалтерской отчетности предприятия или бухгалтерскую отчетность предприятия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</w:t>
      </w:r>
      <w:r>
        <w:rPr/>
        <w:t>2) баланс предприятия за год,</w:t>
      </w:r>
      <w:r>
        <w:rPr>
          <w:b/>
          <w:bCs/>
        </w:rPr>
        <w:t xml:space="preserve"> </w:t>
      </w:r>
      <w:r>
        <w:rPr>
          <w:bCs/>
        </w:rPr>
        <w:t>расчет суммы части прибыли, подлежащей перечислению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  <w:t xml:space="preserve">в бюджет района муниципальным унитарным предприятием, </w:t>
      </w:r>
      <w:r>
        <w:rPr/>
        <w:t>по форме, утвержденной настоящим реш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копию платежного поручения, подтверждающего факт уплаты причитающегося платежа (с отметкой банк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VIII. ОТВЕТСТВЕННОСТЬ ПЛАТЕЛЬЩИКОВ И КОНТРОЛ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. Руководитель муниципального унитарного предприятия несет персональную ответственность за достоверность данных о результатах финансово-хозяйственной деятельности предприятия, правильность исчисления платежа, своевременность предоставления отчетности и уплаты плате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. В случае не перечисления платежа (уплаты не в полном объеме) указанные денежные средства подлежат взысканию в порядке, предусмотр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iCs/>
        </w:rPr>
      </w:pPr>
      <w:r>
        <w:rPr/>
        <w:t>18. Учет и контроль за правильностью исчисления и своевременностью уплаты в бюджет района части чистой прибыли за использование муниципального имущества осуществляет Упра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  <w:t xml:space="preserve">          </w:t>
      </w:r>
      <w:r>
        <w:rPr>
          <w:iCs/>
        </w:rPr>
        <w:t>Руководитель Управления:</w:t>
        <w:tab/>
        <w:tab/>
        <w:t xml:space="preserve">                                              </w:t>
        <w:tab/>
        <w:t>Д.Р. Ибрагим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асчета суммы части прибыли, подлежащей перечисл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в бюджет района муниципальным унитарным предприят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наименование предприят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 200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125"/>
        <w:gridCol w:w="4635"/>
        <w:gridCol w:w="1620"/>
      </w:tblGrid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</w:t>
              <w:br/>
              <w:t>измерения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5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</w:t>
              <w:br/>
              <w:t>информ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firstLine="70"/>
              <w:jc w:val="center"/>
              <w:rPr/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70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/>
            </w:pPr>
            <w:r>
              <w:rPr>
                <w:sz w:val="20"/>
                <w:szCs w:val="20"/>
              </w:rPr>
              <w:t xml:space="preserve">Прибыль (убыток) отчетного       </w:t>
              <w:br/>
              <w:t xml:space="preserve">периода до налогообложения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5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140  формы   N 2 "Отчет о прибылях       </w:t>
              <w:br/>
              <w:t xml:space="preserve">и убытках"   бухгалтерской    отчетности       </w:t>
              <w:br/>
              <w:t xml:space="preserve">предприят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6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налог   </w:t>
              <w:br/>
              <w:t xml:space="preserve">на прибыль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5" w:right="-70" w:hanging="0"/>
              <w:rPr/>
            </w:pPr>
            <w:r>
              <w:rPr>
                <w:sz w:val="20"/>
                <w:szCs w:val="20"/>
              </w:rPr>
              <w:t xml:space="preserve">код 150  формы   N 2 "Отчет  о прибылях и убытках"  бухгалтерской    отчетности    предприят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171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/>
            </w:pPr>
            <w:r>
              <w:rPr>
                <w:sz w:val="20"/>
                <w:szCs w:val="20"/>
              </w:rPr>
              <w:t xml:space="preserve">Чистая прибыль  (убыток)   отчетного периода,  остающаяся в распоряжении предприятия  после уплаты  налогов  (в том числе налога          </w:t>
              <w:br/>
              <w:t xml:space="preserve">на прибыль) и иных          </w:t>
              <w:br/>
              <w:t xml:space="preserve">обязательных платежей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5" w:right="-70" w:hanging="0"/>
              <w:rPr/>
            </w:pPr>
            <w:r>
              <w:rPr>
                <w:sz w:val="20"/>
                <w:szCs w:val="20"/>
              </w:rPr>
              <w:t xml:space="preserve">код 190  формы   N 2 "Отчет    прибылях       </w:t>
              <w:br/>
              <w:t xml:space="preserve">и убытках"       бухгалтерской    отчетности       предприят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15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/>
            </w:pPr>
            <w:r>
              <w:rPr>
                <w:sz w:val="20"/>
                <w:szCs w:val="20"/>
              </w:rPr>
              <w:t>Норматив   отчисления части</w:t>
              <w:br/>
              <w:t xml:space="preserve">чистой прибыли муниципального  </w:t>
              <w:br/>
              <w:t xml:space="preserve">унитарного  предприятия за  </w:t>
              <w:br/>
              <w:t xml:space="preserve">использование муниципального  имущества,      </w:t>
              <w:br/>
              <w:t xml:space="preserve">находящегося  в хозяйственном ведении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5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е        </w:t>
              <w:br/>
              <w:t xml:space="preserve">положени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  <w:br/>
              <w:t xml:space="preserve">с нормативами  </w:t>
              <w:br/>
              <w:t xml:space="preserve">отчисления,    </w:t>
              <w:br/>
              <w:t xml:space="preserve">указанными     </w:t>
              <w:br/>
              <w:t xml:space="preserve">в приложении 2 </w:t>
              <w:br/>
              <w:t xml:space="preserve">к настоящему   </w:t>
              <w:br/>
              <w:t xml:space="preserve">решению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/>
            </w:pPr>
            <w:r>
              <w:rPr>
                <w:sz w:val="20"/>
                <w:szCs w:val="20"/>
              </w:rPr>
              <w:t xml:space="preserve">Сумма платежа, подлежащая      </w:t>
              <w:br/>
              <w:t xml:space="preserve">уплате в бюджет района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5" w:right="-70" w:hanging="0"/>
              <w:rPr/>
            </w:pPr>
            <w:r>
              <w:rPr>
                <w:sz w:val="20"/>
                <w:szCs w:val="20"/>
              </w:rPr>
              <w:t xml:space="preserve">(стр. 3 x стр. 4 настоящей   формы) / 1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/>
            </w:pPr>
            <w:r>
              <w:rPr>
                <w:sz w:val="20"/>
                <w:szCs w:val="20"/>
              </w:rPr>
              <w:t xml:space="preserve">Сумма переплаты (задолженности) части прибыли  за прошлые годы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5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rPr/>
            </w:pPr>
            <w:r>
              <w:rPr>
                <w:sz w:val="20"/>
                <w:szCs w:val="20"/>
              </w:rPr>
              <w:t xml:space="preserve">Итого сумма   платежа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65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Директор МУП           ___________                /__________/ (подпись)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Главный бухгалтер МУП ____________                /__________/ (подпись)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0__ г.</w:t>
      </w:r>
    </w:p>
    <w:sectPr>
      <w:type w:val="nextPage"/>
      <w:pgSz w:w="11906" w:h="16838"/>
      <w:pgMar w:left="1134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669;fld=134;dst=1000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55:00Z</dcterms:created>
  <dc:creator>Admin</dc:creator>
  <dc:description/>
  <cp:keywords/>
  <dc:language>en-US</dc:language>
  <cp:lastModifiedBy>sveta</cp:lastModifiedBy>
  <cp:lastPrinted>2011-11-24T16:55:00Z</cp:lastPrinted>
  <dcterms:modified xsi:type="dcterms:W3CDTF">2012-01-10T05:24:00Z</dcterms:modified>
  <cp:revision>3</cp:revision>
  <dc:subject/>
  <dc:title>ПОЛОЖЕНИЕ</dc:title>
</cp:coreProperties>
</file>