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61525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9pt" to="493.75pt,9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  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11.  2011г.   №  123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tabs>
          <w:tab w:val="clear" w:pos="720"/>
          <w:tab w:val="left" w:pos="5670" w:leader="none"/>
        </w:tabs>
        <w:ind w:right="4253"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«Положения о порядке исчисления и уплаты части чистой прибыли, остающейся после уплаты налогов и иных обязательных платежей, муниципальными унитарными предприятиями Кунашакского муниципального района за использование муниципального имущества, находящегося в хозяйственном ведении».</w:t>
      </w:r>
    </w:p>
    <w:p>
      <w:pPr>
        <w:pStyle w:val="Normal"/>
        <w:ind w:right="5319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№ 161-ФЗ от 14.11.2002г. «О государственных и муниципальных унитарных предприятиях», № 131–ФЗ от 06.10.2003г. «Об общих принципах органов местного самоуправления РФ», Уставом Кунашакского муниципального района, Бюджетным Кодексом РФ, Гражданским кодексом Российской Федерации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1. Утвердить «Положение о порядке исчисления и уплаты части чистой прибыли, остающейся после уплаты налогов и иных обязательных платежей, муниципальными унитарными предприятиями Кунашакского муниципального района за использование муниципального имущества, находящегося в хозяйственном ведении».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решения  возложить на комиссию по бюджету, налогам и  предпринимательству.</w:t>
      </w:r>
    </w:p>
    <w:p>
      <w:pPr>
        <w:pStyle w:val="Normal"/>
        <w:spacing w:lineRule="auto" w:line="360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района</w:t>
        <w:tab/>
        <w:tab/>
        <w:tab/>
        <w:tab/>
        <w:tab/>
        <w:tab/>
        <w:tab/>
        <w:t xml:space="preserve">                        В.С. Закиров</w:t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13:00Z</dcterms:created>
  <dc:creator>НПП "Гарант-Сервис"</dc:creator>
  <dc:description>Документ экспортирован из системы ГАРАНТ</dc:description>
  <cp:keywords/>
  <dc:language>en-US</dc:language>
  <cp:lastModifiedBy>sveta</cp:lastModifiedBy>
  <cp:lastPrinted>2011-11-22T15:45:00Z</cp:lastPrinted>
  <dcterms:modified xsi:type="dcterms:W3CDTF">2012-01-10T05:25:00Z</dcterms:modified>
  <cp:revision>5</cp:revision>
  <dc:subject/>
  <dc:title>Оглавление</dc:title>
</cp:coreProperties>
</file>