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1. 12. 2011 г. №  136 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йонных целевых программ на 2011 год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867"/>
        <w:gridCol w:w="174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вышение безопасности дорожного движения в Кунашакском муниципальном районе  на 2011-2012 годы»                                   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офилактика безнадзорности, правонарушений несовершеннолетних в Кунашакском муниципальном районе в 2010-2012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/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ограмма развития социальной защиты населения Кунашакского муниципального района на 2010-2014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5,30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физической культуры и спорта на территории  Кунашакского муниципального района на 2011-2013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«По обеспечению безопасных условий в образовательных учреждениях Кунашакского муниципального района на 2011 год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25,16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ероприятия по борьбе с ВИЧ-инфекцией в Кунашакском муниципальном районе на 2011-2014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 профилактике материнской смертности в Кунашакском муниципальном районе на 2011-2013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муниципальной службы в Кунашакском муниципальном районе на 2011-2012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ым имуществом  на 2011-2013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1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еализация национального проекта «Образование» в Кунашакском муниципальном районе на 2009-2012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52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еализация национального проекта «Здоровье» в Кунашакском муниципальном районе на 2009-2012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национального проекта «Доступное и комфортное жилье – гражданам России» в Кунашакском муниципальном районе на 2009-2010 годы, в том числе подпрограмма «Газификация в Кунашакском районе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3</w:t>
            </w:r>
          </w:p>
          <w:p>
            <w:pPr>
              <w:pStyle w:val="Normal"/>
              <w:ind w:right="13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3</w:t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Развитие дошкольного образования в Кунашакском муниципальном районе на 2010-2014 годы»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/>
            </w:pPr>
            <w:r>
              <w:rPr>
                <w:sz w:val="28"/>
                <w:szCs w:val="28"/>
              </w:rPr>
              <w:t>«Обеспечение безопасных условий в лечебно-профилактических учреждениях Кунашакского муниципального района на 2011-2013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формирования ЖКХ Кунашакского муниципального района на 2011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6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еступлений и иных правонарушений в Кунашакском муниципальном районе на 2009-2011 г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улучшения медицинского обслуживания населения Кунашакского муниципального района на 2011-2013 г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К «МЦБС» Кунашакского муниципального района на 2011-2014 г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97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Молодежь Кунашакского муниципального района» на 2010-2012 г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вода на 2010-2015 г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 в Кунашакском муниципальном районе на 2009-2011 г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Кунашакского муниципального района Челябинской области на 2011-2014 г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0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опризывной подготовки молодежи Кунашакского района на 2010-2012 г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доработка Интернет-сайтов органов местного самоуправления Кунашакского муниципального района Челябинской области на 2011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работников органов местного самоуправления Кунашакского муниципального района Челябинской области к сети Интернет по широкополосным каналам на 2011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 583,338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both"/>
        <w:rPr/>
      </w:pPr>
      <w:r>
        <w:rPr/>
        <w:t>Руководитель Финансового управления администрации</w:t>
      </w:r>
    </w:p>
    <w:p>
      <w:pPr>
        <w:pStyle w:val="Normal"/>
        <w:ind w:left="-720" w:right="-186" w:hanging="0"/>
        <w:jc w:val="both"/>
        <w:rPr/>
      </w:pPr>
      <w:r>
        <w:rPr/>
        <w:t xml:space="preserve">Кунашакского муниципального района </w:t>
        <w:tab/>
        <w:tab/>
        <w:tab/>
        <w:t xml:space="preserve">                                              </w:t>
        <w:tab/>
        <w:t>С.Л. Самарский</w:t>
      </w:r>
    </w:p>
    <w:sectPr>
      <w:type w:val="nextPage"/>
      <w:pgSz w:w="11906" w:h="16838"/>
      <w:pgMar w:left="1701" w:right="851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02:00Z</dcterms:created>
  <dc:creator>user</dc:creator>
  <dc:description/>
  <cp:keywords/>
  <dc:language>en-US</dc:language>
  <cp:lastModifiedBy>sveta</cp:lastModifiedBy>
  <cp:lastPrinted>2011-12-22T12:17:00Z</cp:lastPrinted>
  <dcterms:modified xsi:type="dcterms:W3CDTF">2012-01-10T05:36:00Z</dcterms:modified>
  <cp:revision>52</cp:revision>
  <dc:subject/>
  <dc:title>1</dc:title>
</cp:coreProperties>
</file>