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4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депутатов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Кунашакского муниципального района 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районном бюджете на 2012 год и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на плановый период 2013 и 2014 годов»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_______________2011 г. № _______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утреннего финансирования дефици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го бюджета на 201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658"/>
        <w:gridCol w:w="172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источника средст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 00  00  00  00  0000 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 03  00  00  00  0000 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 03  00  00  00  0000  7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1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 03  00  00  05  0000  7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1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 03  00  00  00  0000  8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521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 03  00  00  05  0000  8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521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5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депутатов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Кунашакского муниципального района 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районном бюджете на 2012 год и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на плановый период 2013 и 2014 годов»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_______________2011 г. № _______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утреннего финансирования дефици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го бюджета на плановый период 2013 и 2014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658"/>
        <w:gridCol w:w="172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источника средст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 00  00  00  00  0000 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 03  00  00  00  0000 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 03  00  00  00  0000  7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 03  00  00  05  0000  7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 03  00  00  00  0000  8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 03  00  00  05  0000  8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3:29:00Z</dcterms:created>
  <dc:creator>user</dc:creator>
  <dc:description/>
  <cp:keywords/>
  <dc:language>en-US</dc:language>
  <cp:lastModifiedBy>User</cp:lastModifiedBy>
  <cp:lastPrinted>2009-11-09T12:16:00Z</cp:lastPrinted>
  <dcterms:modified xsi:type="dcterms:W3CDTF">2012-02-20T03:29:00Z</dcterms:modified>
  <cp:revision>2</cp:revision>
  <dc:subject/>
  <dc:title>Приложение 19</dc:title>
</cp:coreProperties>
</file>