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2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депутатов 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Кунашакского муниципального района 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«О районном бюджете на 2012 год и 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на плановый период 2013 и 2014 годов» 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от _______________2011 г. № _______  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районных целевых программ на 2012 год и на плановый период 2013 и 2014 годов</w:t>
      </w:r>
    </w:p>
    <w:p>
      <w:pPr>
        <w:pStyle w:val="Normal"/>
        <w:ind w:left="708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986"/>
        <w:gridCol w:w="4369"/>
        <w:gridCol w:w="1540"/>
        <w:gridCol w:w="1475"/>
        <w:gridCol w:w="1129"/>
      </w:tblGrid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СР</w:t>
            </w:r>
          </w:p>
        </w:tc>
        <w:tc>
          <w:tcPr>
            <w:tcW w:w="4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95000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офилактика безнадзорности, правонарушений несовершеннолетних в Кунашакском муниципальном районе в 2010-2012 год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63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3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ограмма развития социальной защиты населения Кунашакского муниципального района на 2010-2014 годы (УСЗН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95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9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95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4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Развитие физической культуры и спорта на территории  Кунашакского муниципального района на 2011-2013 годы (УФКиС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7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7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7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950005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Обеспечение комплексной  безопасности образовательных учреждений Кунашакского муниципального района Челябинской области на 2012-2014 годы (Управление образования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0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950006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Мероприятия по борьбе с ВИЧ-инфекцией в Кунашакском муниципальном районе на 2011-2014 годы (ЦРБ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950007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о профилактике материнской смертности в Кунашакском муниципальном районе на 2011-2013 годы (ЦРБ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8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Развитие муниципальной службы в Кунашакском муниципальном районе на 2011-2012 годы (Администрация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9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правление муниципальным имуществом на 2011-2013 год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5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Реализация национального проекта «Образование» в Кунашакском муниципальном районе на 2009-2012 годы (Управление образования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10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1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10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Реализация национального проекта «Здоровье» в Кунашакском муниципальном районе на 2009-2012 годы (УИЗО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0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«Реализация национального проекта «Здоровье» в Кунашакском муниципальном районе на 2009-2012 годы (ЦРБ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t>100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0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2"/>
                <w:szCs w:val="22"/>
              </w:rPr>
              <w:t>Доступное и комфортное жилье – гражданам России в Кунашакском муниципальном районе на 2012-2014 годы, в том числе: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УИЗ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одпрограмма «Газификация в Кунашакском районе» (УЖКХСЭ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114,0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294,0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2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114,0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294,0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2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114,0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294,0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2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4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Развитие дошкольного образования в Кунашакском муниципальном районе на 2010-2014 годы (УО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8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8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8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950015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Обеспечение безопасных условий в лечебно-профилактических учреждениях Кунашакского муниципального района на 2011-2013 год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0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6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Капитальный ремонт многоквартирных домов в Кунашакском муниципальном районе на 2012-2014 годы (УЖКХСЭ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0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0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9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Обеспечение пожарной безопасности МУК «МЦБС» Кунашакского муниципального района на 2011-2014 годы (Управ. Культуры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23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23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t>323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ограмма «Молодежь Кунашакского муниципального района» на 2010-2012 годы (УФКиС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0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Развитие малого и среднего предпринимательства в Кунашакском муниципальном районе на 2012-2014 годы (Администрация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0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950027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950028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950029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Развитие культуры Кунашакского муниципального района на 2012-2014 годы, в том числе: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ДШИ с. Халитово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ДШИ с. Кунашак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РД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50,0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0,0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50,0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0,0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50,0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0,0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95003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лавание – путь к здоровому образу жизни населения Кунашакского района на 2012-2014 годы (МУ «Дельфин»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95003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атриотическое воспитание молодых граждан Кунашакского района на 2012-2014</w:t>
            </w:r>
            <w:r>
              <w:rPr>
                <w:b/>
                <w:color w:val="0000FF"/>
                <w:sz w:val="22"/>
                <w:szCs w:val="22"/>
              </w:rPr>
              <w:t xml:space="preserve"> </w:t>
            </w:r>
            <w:r>
              <w:rPr>
                <w:color w:val="0000FF"/>
                <w:sz w:val="22"/>
                <w:szCs w:val="22"/>
              </w:rPr>
              <w:t>годы (УФКиС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95003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овышение качества жизни сельской молодежи граждан Кунашакского муниципального района на 2012-2014 годы (УФКиС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33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Энергосбережение на территории Кунашакского муниципального района Чел. обл. на 2012-2014 годы (УЖКХСЭ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0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34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одготовка коммунальных объектов к отопительному периоду на 2012-2014 годы (УЖКХСЭ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t>150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t>15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t>150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35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Социальное развитие села до 2013 года по Кунашакскому муниципальному району (УИЗО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9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9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9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36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Развитие гражданской обороны, защита населения и территории Кунашакского муниципального района от чрезвычайных ситуаций природного и техногенного характера, обеспечение пожарной безопасности на 2012-2014 годы (Администрация район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0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37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Капитальный ремонт образовательных учреждений Кунашакского муниципального района на период 2012-2014 годов (Управление образования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0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0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74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6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51,0</w:t>
            </w:r>
          </w:p>
        </w:tc>
      </w:tr>
    </w:tbl>
    <w:p>
      <w:pPr>
        <w:pStyle w:val="Normal"/>
        <w:tabs>
          <w:tab w:val="clear" w:pos="708"/>
          <w:tab w:val="left" w:pos="30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720"/>
        <w:jc w:val="both"/>
        <w:rPr/>
      </w:pPr>
      <w:r>
        <w:rPr>
          <w:sz w:val="22"/>
          <w:szCs w:val="22"/>
        </w:rPr>
        <w:t>Руководитель Финансового управления администрации</w:t>
      </w:r>
    </w:p>
    <w:p>
      <w:pPr>
        <w:pStyle w:val="Normal"/>
        <w:ind w:left="-720" w:right="-186" w:hanging="0"/>
        <w:jc w:val="both"/>
        <w:rPr/>
      </w:pPr>
      <w:r>
        <w:rPr>
          <w:sz w:val="22"/>
          <w:szCs w:val="22"/>
        </w:rPr>
        <w:t xml:space="preserve">Кунашакского муниципального района </w:t>
        <w:tab/>
        <w:tab/>
        <w:tab/>
        <w:t xml:space="preserve">                                                   </w:t>
        <w:tab/>
        <w:t>С.Л. Самарский</w:t>
      </w:r>
    </w:p>
    <w:sectPr>
      <w:type w:val="nextPage"/>
      <w:pgSz w:w="11906" w:h="16838"/>
      <w:pgMar w:left="1701" w:right="851" w:gutter="0" w:header="0" w:top="45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3:37:00Z</dcterms:created>
  <dc:creator>user</dc:creator>
  <dc:description/>
  <cp:keywords/>
  <dc:language>en-US</dc:language>
  <cp:lastModifiedBy>User</cp:lastModifiedBy>
  <cp:lastPrinted>2011-12-10T11:11:00Z</cp:lastPrinted>
  <dcterms:modified xsi:type="dcterms:W3CDTF">2012-02-20T03:37:00Z</dcterms:modified>
  <cp:revision>2</cp:revision>
  <dc:subject/>
  <dc:title>1</dc:title>
</cp:coreProperties>
</file>