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>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1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грамма районных муниципальных гарантий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районных муниципальных гарантий в 2012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>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1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йонных муниципальных гарант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районных муниципальных гарантий на плановый период 2013 и 2014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>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1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на 2012  год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/>
        <w:t>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1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>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1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/>
        <w:t>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>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1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грамма бюджетных кредитов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бюджетных кредитов в 2012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>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>от _______________2011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бюджетных кредитов 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бюджетных кредитов на плановый период 2013 и 2014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8:00Z</dcterms:created>
  <dc:creator>user</dc:creator>
  <dc:description/>
  <cp:keywords/>
  <dc:language>en-US</dc:language>
  <cp:lastModifiedBy>User</cp:lastModifiedBy>
  <cp:lastPrinted>2010-12-14T15:06:00Z</cp:lastPrinted>
  <dcterms:modified xsi:type="dcterms:W3CDTF">2012-02-20T03:28:00Z</dcterms:modified>
  <cp:revision>2</cp:revision>
  <dc:subject/>
  <dc:title>Приложение 1</dc:title>
</cp:coreProperties>
</file>