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485775" cy="598170"/>
            <wp:effectExtent l="0" t="0" r="0" b="0"/>
            <wp:wrapSquare wrapText="lef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УНАШАК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pt" to="467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/>
      </w:pPr>
      <w:r>
        <w:rPr>
          <w:b/>
          <w:color w:val="000000"/>
          <w:spacing w:val="1"/>
          <w:u w:val="single"/>
        </w:rPr>
        <w:t>16</w:t>
      </w:r>
      <w:r>
        <w:rPr>
          <w:b/>
          <w:color w:val="000000"/>
          <w:spacing w:val="1"/>
        </w:rPr>
        <w:t xml:space="preserve"> заседание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21.12.2011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 №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137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районном бюджете на 2012 год и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плановый период 2013 и 2014 годов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. Основные характеристики районного бюджета на 2012 год  и     на плановый период 2013 и 201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"/>
      <w:bookmarkStart w:id="1" w:name="sub_10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 характеристики   бюджета   Кунашакского муниципального  района (далее - районный бюдж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2012 год: 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 общий объем доходов районного бюджета в  сумме  688 798,218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516 841,2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"/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районного бюджета  в сумме </w:t>
      </w:r>
      <w:bookmarkStart w:id="3" w:name="sub_200"/>
      <w:bookmarkEnd w:id="2"/>
      <w:r>
        <w:rPr>
          <w:rFonts w:cs="Times New Roman" w:ascii="Times New Roman" w:hAnsi="Times New Roman"/>
          <w:sz w:val="28"/>
          <w:szCs w:val="28"/>
        </w:rPr>
        <w:t>688 798,218 тыс. рублей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  основные характеристики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йон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13 год и 2014 год: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 общий объем доходов районного бюджета на 2013 год в  сумме  665 417,1 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457 713,8 тыс. рублей, и на 2014 год в сумме 652 110,0 тыс. рублей, в том числе безвозмездные поступления от других бюджетов бюджетной системы Российской Федерации в сумме 439 479,9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на 2013 год в сумме 665 417,1 тыс. рублей, в том числе условно утвержденные расходы в сумме 16 635,5   тыс. рублей, и на 2014 год в сумме 652 110,0 тыс. рублей, в том числе условно утвержденные расходы в сумме  32 605,5 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 2. Использование остатков средств районного бюджета </w:t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12 года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right="-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остатков средств районного бюджета на 1 января 2012 года в сумме 9 000,0 тыс. рублей, направляемых на покрытие временных кассовых разрывов, возникающих в ходе исполнения районного бюджета в 2012 году.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 Нормативы распределения доходов между районным бюджетом и  бюджетами поселе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 и плановый период 2013 и 201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муниципального района и бюджетами поселений на 2012 год и плановый период 2013 и 2014 годов согласно приложению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Главные администраторы доходов районного бюджета и источников финансирования дефицита районного бюдж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районного бюджета согласно приложению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районного бюджета согласно приложению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татья 5. Бюджетные ассигнования 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на 2012 год и плановый период 2013 и 2014 годов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2 год в сумме  800,0 тыс. рублей, на 2013 год в сумме 800,0 тыс. рублей и на 2014 год в сумме     800,0 тыс. рублей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районного бюджета на 2012 год и на плановый период 2013 и 2014 годов согласно приложению 4 и приложению 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районного бюджета на 2012 год и на плановый период 2013 и 2014 годов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 и приложению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6. Особенности исполнения районного бюджета в 2012 году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становить в соответствии с частью 3 статьи 35 решения Собрания депутатов «О бюджетном процессе в Кунашакском муниципальном  районе» следующие основания для внесения в 2012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 из областного бюджета;</w:t>
      </w:r>
    </w:p>
    <w:p>
      <w:pPr>
        <w:pStyle w:val="Normal"/>
        <w:ind w:right="-6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ерераспределение Главой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» между кодами классификации расходов бюджетов бюджетной системы Российской Федерации;</w:t>
      </w:r>
    </w:p>
    <w:p>
      <w:pPr>
        <w:pStyle w:val="Normal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инятие администрацией района решений об утверждении районных целевых программ, о внесении изменений в районные целевые программы;</w:t>
      </w:r>
    </w:p>
    <w:p>
      <w:pPr>
        <w:pStyle w:val="Normal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поступление в доход районного бюджета средств, полученных в адрес районных казенных учреждений в возмещение ущерба при возникновении страховых случаев;</w:t>
      </w:r>
    </w:p>
    <w:p>
      <w:pPr>
        <w:pStyle w:val="Normal"/>
        <w:ind w:right="-6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поступление в доход районного бюджета средств, полученных в адрес районных казенных учреждений от  добровольных пожертвований,</w:t>
      </w:r>
    </w:p>
    <w:p>
      <w:pPr>
        <w:pStyle w:val="Normal"/>
        <w:ind w:right="-6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Администрация района вправе в 2012 году принимать решения об осуществлении районных муниципальных заимствований для частичного покрытия дефицита районного бюджета и  погашения долговых обязательств Кунашакского района, в том числе решения о привлечении в районный бюджет бюджетных кредитов из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2 году,  рефинансирования ранее полученных из областного бюджета бюджетных кредитов, предоставленных для частичного покрытия дефицита районного бюджета, покрытия временных кассовых разрывов, возникающих при исполнении районного бюджета, а также для осуществления мероприятий, связанных с реализацией комплексных программ по ликвидации последствий стихийных бедствий и техногенных аварий.</w:t>
      </w:r>
    </w:p>
    <w:p>
      <w:pPr>
        <w:pStyle w:val="Normal"/>
        <w:ind w:right="-6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я, предусмотренные абзацем первым настоящей части, принимаются Администрацией района в соответствии с Программой районных муниципальных внутренних и внешних заимствований на 2012 год и с учетом верхнего предела районного муниципального внутреннего долга, установленного статьей 9 настоящего решения.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 доведение лимитов бюджетных обязательств  на 2012 год и финансирование в 2012 году осуществляется с учетом следующей приоритетности расходов: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питальное строительство объектов, строительство и реконструкция автомобильных дорог, приобретение основных средств (расходы капитального характера)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нструкция, капитальный и текущий ремонт зданий (помещений), проведение противопожарных мероприятий, подготовка бюджетных учреждений к работе в отопительный период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мероприятия, предусмотренные районными целевыми программами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мероприятия, предусмотренные в составе разделов «Национальная  безопасность и правоохранительная деятельность»,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», в соответствии с перечнем, утвержденным  Главой района (кроме расходов, содержащих заработную плату и социальные выплаты)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ремонт автомобильных дорог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ругие субсидии и иные межбюджетные трансферты бюджетам сельских поселений (кроме направлений,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держащих заработную плату, и социальные выплаты</w:t>
      </w:r>
      <w:r>
        <w:rPr>
          <w:rFonts w:cs="Times New Roman" w:ascii="Times New Roman" w:hAnsi="Times New Roman"/>
          <w:sz w:val="28"/>
          <w:szCs w:val="28"/>
        </w:rPr>
        <w:t xml:space="preserve"> и расходы по  содержанию казенных учреждений;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ведение лимитов бюджетных обязательств на 2012 год на предоставление субсидий районным бюджетным учреждениям на выполнение муниципальных заданий на оказание муниципальных услуг (выполнение работ) осуществляется в размере 1\4 от годового объема указанных субсидий.</w:t>
      </w:r>
    </w:p>
    <w:p>
      <w:pPr>
        <w:pStyle w:val="ConsPlusNormal"/>
        <w:widowControl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по иным направлениям расходов и расходов, финансирование которых производится за счет целевых федеральных и областных поступлений, осуществляется в пределах объема бюджетных ассигнований 2012 года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не использованные по состоянию на 1 января 2012 года остатки межбюджетных трансфертов, предоставленных из районного бюджета бюджетам сельских поселений в форме субвенций и иных межбюджетных трансфертов, имеющих целевое назначение, подлежат возврату в районный бюджет до 1 февраля 2012 года.</w:t>
      </w:r>
    </w:p>
    <w:p>
      <w:pPr>
        <w:pStyle w:val="Normal"/>
        <w:rPr/>
      </w:pPr>
      <w:bookmarkStart w:id="4" w:name="sub_10000000"/>
      <w:bookmarkEnd w:id="4"/>
      <w:r>
        <w:rPr>
          <w:rFonts w:cs="Times New Roman" w:ascii="Times New Roman" w:hAnsi="Times New Roman"/>
          <w:sz w:val="28"/>
          <w:szCs w:val="28"/>
        </w:rPr>
        <w:t>6. Администрация Кунашакского муниципального района  не вправе принимать в 2012 году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00000"/>
      <w:bookmarkStart w:id="6" w:name="sub_20000"/>
      <w:bookmarkEnd w:id="5"/>
      <w:r>
        <w:rPr>
          <w:rFonts w:cs="Times New Roman" w:ascii="Times New Roman" w:hAnsi="Times New Roman"/>
          <w:sz w:val="28"/>
          <w:szCs w:val="28"/>
        </w:rPr>
        <w:t>7. Рекомендовать органам местного самоуправления поселений не принимать в 2012 году решений, приводящих к увеличению численности муниципальных служащих и работников учреждений и иных организаций бюджетной сферы.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доходов от перечисления части прибыли, остающейся после уплаты налогов и иных обязательных платежей муниципальных унитарных предприятий, в размере 50 % перечислять в районный бюджет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Статья 7. Субсидии юридическим лицам (за исключением субсидий районным муниципальным учреждениям), </w:t>
      </w:r>
    </w:p>
    <w:p>
      <w:pPr>
        <w:pStyle w:val="ConsPlusNormal"/>
        <w:widowControl/>
        <w:ind w:right="-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муниципальных целевых программах, и в порядке, утвержденном Постановлением Главы администрации района.</w:t>
      </w:r>
    </w:p>
    <w:p>
      <w:pPr>
        <w:pStyle w:val="ConsPlusNormal"/>
        <w:widowControl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целях поддержки общественных организаций  района,  предоставляется субсидия на возмещение затрат, связанных с осуществлением деятельности направленной на решение социальных вопросов в размере 395,0    тыс. рублей, в том числе Совет ветеранов войны, труда, Вооруженных сил и правоохранительных органов и Совет инвалидов и слеп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ерхний предел муниципального внутреннего дол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3 года в сумме  3 130,0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4 года в сумме 3 253,0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5 года в сумме  3 102,0 тыс. рублей, в том числе предельный объем обязательств по муниципальным гарантиям в сумме 0 тыс. рубле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 Программы районных муниципальных гарантий, районных муниципальных внутренних заимствовани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программу районных муниципальных гарантий на 2012 год и на плановый период 2013 и 2014 годов согласно приложению 8 и приложению 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рамму районных муниципальных внутренних заимствований на 2012 год и на плановый период 2013 и 2014 годов согласно приложению 10 и приложению 11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ограмму предоставления бюджетных кредитов на 2012 год и на плановый период 2013 и 2014 годов согласно приложению 12 и приложению 13.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pacing w:val="-4"/>
          <w:sz w:val="28"/>
          <w:szCs w:val="28"/>
        </w:rPr>
        <w:t>Статья 10. Источники внутреннего финансирования дефицита районного бюджета на 2012 год и на плановый период 2013 и 2014 годов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дить источники внутреннего финансирования дефицита районного бюджета на 2012 год и на плановый период 2013 и 2014 годов согласно приложению 14 и приложению 15.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/>
      </w:r>
      <w:bookmarkStart w:id="7" w:name="sub_9"/>
      <w:bookmarkStart w:id="8" w:name="sub_9"/>
      <w:bookmarkEnd w:id="8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Межбюджетные трансфер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м сельских посел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2 году в сумме 51 144,3 тыс. рублей, в 2013 году в сумме  48 219,7 тыс. рублей, в 2014 году в сумме 47 169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дотации на выравнивание бюджетной обеспеченности за счет субвенций из областного бюджета на 2012 год в сумме 4 355,0  тыс. рублей, на 2013 год в сумме 3 702,0 тыс. рублей, на 2014 год в сумме 3 484,0 тыс. рублей с распределением согласно приложению 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9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 Утвердить объем дотации на выравнивание бюджетной обеспеченности поселений за счет собственных средств районного бюджета на 2012 год в сумме 18 475,0 тыс. рублей, на 2013 год в сумме 16 157,0 тыс. рублей, на 2014 год в сумме  15 292,0 тыс. рублей с распределением согласно приложению 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дотации бюджетам поселений на поддержку мер по обеспечению сбалансированности бюджета на 2012 год в сумме  24 657,7 тыс. рублей, на 2013 год в сумме  24 657,7 тыс. рублей, на 2014 год в сумме 24 657,7 тыс. рублей с  распределением согласно приложению 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субвенций бюджетам поселений на реализацию полномочий по государственной регистрации актов гражданского состояния на 2012 год в сумме  274,4 тыс. рублей, на 2013 год в сумме 274,4 тыс. рублей, на 2014 год в сумме 274,4 тыс. рублей  с распределением согласно приложению 19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субвенций бюджетам поселений на реализацию полномочий по осуществлению первичного воинского учета на территориях, где отсутствуют военные комиссариаты, на 2012 год в сумме  1 182,2 тыс. рублей, на 2013 год в сумме 1 228,6 тыс. рублей, на 2014 год в сумме 1 261,2 тыс. рублей  с распределением согласно приложению 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иных межбюджетных трансфертов бюджетам сельских поселений на 2012 год в сумме 2 200,0 тыс. рублей, на 2013 год в сумме 2 200,0 тыс. рублей, на 2014 год в сумме  2 200,0 тыс. рублей с распределением согласно приложения 2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3"/>
      <w:bookmarkEnd w:id="11"/>
      <w:r>
        <w:rPr/>
        <w:tab/>
      </w:r>
      <w:bookmarkStart w:id="12" w:name="sub_33"/>
      <w:r>
        <w:rPr/>
        <w:t xml:space="preserve">    </w:t>
      </w:r>
      <w:bookmarkEnd w:id="12"/>
    </w:p>
    <w:p>
      <w:pPr>
        <w:pStyle w:val="Normal"/>
        <w:ind w:left="2340" w:right="-54" w:hanging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right="-54" w:hanging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right="-54" w:hanging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right="-54" w:hanging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right="-54" w:hanging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right="-54" w:hanging="1620"/>
        <w:jc w:val="center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собенности финансирования </w:t>
      </w:r>
    </w:p>
    <w:p>
      <w:pPr>
        <w:pStyle w:val="Normal"/>
        <w:ind w:left="2340" w:right="-54" w:hanging="1620"/>
        <w:jc w:val="center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ых целевых программ</w:t>
      </w:r>
    </w:p>
    <w:p>
      <w:pPr>
        <w:pStyle w:val="Normal"/>
        <w:ind w:right="-54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Normal"/>
        <w:widowControl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целевые программы, утвержденные Решением Собрания депутатов Кунашакского муниципального района до 1 января 2012 года, подлежат финансированию в 2012 году в части предусмотренных настоящим Решением денежных средств на реализацию данных программ согласно приложению 22. 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92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3:00Z</dcterms:created>
  <dc:creator>Юридичечкий отдел</dc:creator>
  <dc:description/>
  <cp:keywords/>
  <dc:language>en-US</dc:language>
  <cp:lastModifiedBy>User</cp:lastModifiedBy>
  <cp:lastPrinted>2011-12-12T08:56:00Z</cp:lastPrinted>
  <dcterms:modified xsi:type="dcterms:W3CDTF">2012-02-20T03:23:00Z</dcterms:modified>
  <cp:revision>2</cp:revision>
  <dc:subject/>
  <dc:title>проект</dc:title>
</cp:coreProperties>
</file>