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Утверждено постановлением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главы администрации Кунашакского муниципального района Челябинской области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т «05»  07    2012 года   № 1029</w:t>
      </w:r>
      <w:r>
        <w:rPr>
          <w:sz w:val="28"/>
          <w:szCs w:val="28"/>
          <w:lang w:val="en-US"/>
        </w:rPr>
        <w:t>   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ивного отдела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Кунашакского муниципальн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сполнению муниципальной у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Информационное обеспечение юридических и физических лиц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в соответствии с их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ращениями (запросами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Наименование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.1.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Административный регламент по предоставлению архивным отделом администрации Кунашакского муниципального района Челябинской области муниципальной услуги «Информационное обеспечение юридических и физических лиц в соответствии с их 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обращениями (запросами)» (далее – административный регламент), определяет последовательность действий (административных процедур) архивного отдела администрации Кунашакского муниципального района (далее – архивный отдел),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 а также порядок взаимодействия архивного отдела с органами государственной власти, местного самоуправления, организациями всех форм собственности, общественным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ъединениями (далее – органы и организации), при осущест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title"/>
        <w:spacing w:before="0" w:after="0"/>
        <w:ind w:firstLine="709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sz w:val="28"/>
          <w:szCs w:val="28"/>
        </w:rPr>
        <w:t>2. Нормативно-правовое регулирование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2.1. Муниципальна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услуга архивного отдела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sz w:val="28"/>
          <w:szCs w:val="28"/>
        </w:rPr>
        <w:t> по информационному обеспечению юридических и физических лиц осуществляется                                   в соответствии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с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нституцией Российской Федерации (принятой всенародным голосованием 12.12.1993) (с учетом поправок, внесенных Законами Российской Федерации о поправках к Конституции Российской Федерации от 30.12.2008 № 6-ФКЗ, от 30.12.2008№7-ФКЗ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Grame"/>
          <w:sz w:val="28"/>
          <w:szCs w:val="28"/>
        </w:rPr>
        <w:t>Федеральным законом от 22.10.2004 г. № 125-ФЗ «Об архивном деле в Российской Федерации (ст. 24, 25, 26) (Собрание законодательства Российской Федерации. 2004. № 43.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Ст. 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4169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Grame"/>
          <w:sz w:val="28"/>
          <w:szCs w:val="28"/>
        </w:rPr>
        <w:t>Федеральным законом от 02.05.2006 г. № 59-ФЗ «О порядке рассмотрения обращений граждан Российской Федерации» (Собрание законодательства Российской Федерации. 2006. № 19.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Ст. 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2060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Grame"/>
          <w:sz w:val="28"/>
          <w:szCs w:val="28"/>
        </w:rPr>
        <w:t>Федеральным законом от 21 июля 1993 № 5485-1 «О государственной тайне» (ред. от 22 августа 2004) (Собрание законодательства РФ. 1997. № 41.Ст. 8220-8235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Grame"/>
          <w:sz w:val="28"/>
          <w:szCs w:val="28"/>
        </w:rPr>
        <w:t>Федеральным законом от 27 июля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2006 г. № 149-ФЗ «Об информации, информационных технологиях и защите информации» (Собрание законодательства Российской Федерации. 2006. № 31 (1 ч.).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Ст. 3448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9.01.1999 г. № 107 «О подписании Соглашения о принципах и формах взаимодействия государств – участников Содружества Независимых государств в области использования архивной информ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азом Президента Российской Федерации от 6 мар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997 г. № 188 «Об утверждении Перечня сведений конфиденциального характер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казом Министерства культуры и массовых коммуникаций Российской Федерации от 18.01.2007 г. № 19 «Об утверждении правил организации хранения, комплектования, учета и использования документов Архивного фонда Российской Федерации и других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рхивных документов в государственных и муниципальных архивах, музеях и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иблиотеках, организациях Российской академии наук (зарегистрированы Министерством юстиции Российской Федерации 06.03.2007 г., № 9059);</w:t>
      </w:r>
    </w:p>
    <w:p>
      <w:pPr>
        <w:pStyle w:val="Footnote"/>
        <w:spacing w:before="0" w:after="0"/>
        <w:ind w:firstLine="720"/>
        <w:jc w:val="both"/>
        <w:rPr>
          <w:sz w:val="20"/>
          <w:szCs w:val="20"/>
        </w:rPr>
      </w:pPr>
      <w:r>
        <w:rPr>
          <w:sz w:val="28"/>
          <w:szCs w:val="28"/>
        </w:rPr>
        <w:t>Законом Челябинской области «Об архивном деле в Челябинской области» (Южноуральская панорама. 2005. № 192);</w:t>
      </w:r>
    </w:p>
    <w:p>
      <w:pPr>
        <w:pStyle w:val="Footnote"/>
        <w:spacing w:before="0" w:after="0"/>
        <w:ind w:firstLine="720"/>
        <w:jc w:val="both"/>
        <w:rPr>
          <w:sz w:val="20"/>
          <w:szCs w:val="20"/>
        </w:rPr>
      </w:pPr>
      <w:r>
        <w:rPr>
          <w:sz w:val="28"/>
          <w:szCs w:val="28"/>
        </w:rPr>
        <w:t>Законом Челябинской области</w:t>
      </w:r>
      <w:r>
        <w:rPr>
          <w:rStyle w:val="Appleconvertedspace"/>
          <w:sz w:val="20"/>
          <w:szCs w:val="20"/>
        </w:rPr>
        <w:t> </w:t>
      </w:r>
      <w:r>
        <w:rPr>
          <w:sz w:val="28"/>
          <w:szCs w:val="28"/>
        </w:rPr>
        <w:t>от 27.10.2005 г. № 416-ЗО «О наделении органов местного самоуправления государственными полномочиями по комплектованию, учету, использованию и хранению архивных документов, отнесенных к государственной собственности Челябинской области» (Южноуральская панорама. 2005. № 215);</w:t>
      </w:r>
    </w:p>
    <w:p>
      <w:pPr>
        <w:pStyle w:val="Constitl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numPr>
          <w:ilvl w:val="0"/>
          <w:numId w:val="0"/>
        </w:numPr>
        <w:spacing w:before="0" w:after="0"/>
        <w:ind w:firstLine="709"/>
        <w:jc w:val="center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sz w:val="28"/>
          <w:szCs w:val="28"/>
        </w:rPr>
        <w:t>3. Органы, участвующие в предоставлен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униципальн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слуги</w:t>
      </w:r>
    </w:p>
    <w:p>
      <w:pPr>
        <w:pStyle w:val="Constitle"/>
        <w:spacing w:before="0" w:after="0"/>
        <w:ind w:firstLine="709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униципальная услуга по информационному обеспечению юридических и физических лиц в соответствии с их обращениями (запросами) осуществляется архивным отд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4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кументы, необходимые для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4.1. Основанием дл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доставления муниципальной услуги является письменное обращение (запрос) в архивный отд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В случае</w:t>
      </w:r>
      <w:r>
        <w:rPr>
          <w:rStyle w:val="Grame"/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если запрашиваемая информация содержит сведения о личной и семейной тайне гражданина, его частной жизни, а также сведения, создающие угрозу для его безопасности, для получения государственной услуги граждане или лица, уполномоченные ими на основании доверенности, оформленной в соответствии с законодательством Российской Федерации, представляют в государственные или муниципальные архивы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ращение (запрос) о предоставлении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исьменное разрешение гражданина, а после его смерти письменное разрешение наследников данного гражданина, на доступ к архивным документам, содержащим указанные сведения (для третьих лиц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. Порядок обращения в уполномоченный орган для подачи пакета документов и получения результата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Описание получателей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ями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униципальной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слуги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гут быть юридические и физические лица, обращающиеся на законных основаниях к архивным документам для получения и использования необходимой информации, в том числе иностранные граждане и лица без гражда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ращение (запрос) о предоставлении муниципальной услуги представляется в архивный отдел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 </w:t>
      </w:r>
      <w:r>
        <w:rPr>
          <w:color w:val="FF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чте (в том числе по электронной почт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осе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Требования к оформлению обращения (запроса) о предоставлении муниципальной услуги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е (запрос) должен содержать наименование юридического лица (для граждан - фамилии, имени и отчества,число, месяц, год рождения 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и/или электронный адрес заявителя,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темы (вопроса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ологию запрашиваемой информации;</w:t>
      </w:r>
    </w:p>
    <w:p>
      <w:pPr>
        <w:pStyle w:val="TextBodyInden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(запрос) может быть заполнен от руки или машинописным способом, распечатан посредством электронных печатающих устрой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е (запрос) может быть оформлен как получателями муниципальной услуги, так и специалистами архивного от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е (запрос) обязательно подписывается лично получателем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5.4. Организация приема заяв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1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рием получателей муниципальной услуги ведется в порядке живой очереди при личном обращении граждан. Предварительная запись на прием может осуществляться при личном обращении получателей муниципальных услуг, по телефону или с использованием электронной почты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 наступлении возможности обращения гражданин входит в соответствующий кабинет и осуществляет требуемые процедуры (если возможно - сид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2. В случае организации ведения приема по предварительной записи по телефону или с использованием электронной почты гражданин по указателям проходит к кабинету, номер которого ему сообщили в момент предварительной записи. При согласовании по телефону либо по электронной почте времени для оказания консультативной услуги сотрудник обязан назначить время с учетом графика установленного времени приема в порядке очередности посетителей, а также с учетом пожелания обратившегося за консультацией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Внешний вид должностных лиц, предоставляющих муниципальную услугу.</w:t>
      </w:r>
    </w:p>
    <w:p>
      <w:pPr>
        <w:pStyle w:val="TextBodyInden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меют личные идентификационные карточки и (или) настольные таблички с указанием их фамилии, имени, отчества и дол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Обязательства уполномоченного органа в отношении графика работы с получателями муниципальной услуг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     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5.7. Часы приема получателей муниципальной услуги специалистами архивного отде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среда, четверг  с 08:30 до 17: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обеденный перерыв с 12.30 до 14.0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2. Часы приема получателей муниципальной услуги специалистами архивного отдела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sz w:val="28"/>
          <w:szCs w:val="28"/>
        </w:rPr>
        <w:t>устанавливаются соответствующими органами местного самоуправления Кунашакского  муниципального район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</w:p>
    <w:p>
      <w:pPr>
        <w:pStyle w:val="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3. При высокой нагрузке и превышении установленного административным регламентом срока ожидания в очереди по решению руководителей уполномоченных органов продолжительность времени, и количество дней приема могут быть увелич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и справки предоставляются специалистами в течение всего срока предоставления муниципальной услуги, в том числе в не приемное врем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4. Рабочее время и время предоставления перерыва для отдыха и питания специалистов архивного отдела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sz w:val="28"/>
          <w:szCs w:val="28"/>
        </w:rPr>
        <w:t>устанавливается правилами внутреннего трудового рас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. Порядок информирования о муниципальной услуг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Описание результата предоставления муниципальн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в зависимости от темы обращения (запроса) являются:</w:t>
      </w:r>
    </w:p>
    <w:p>
      <w:pPr>
        <w:pStyle w:val="Style16"/>
        <w:spacing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архивная справка - документ архива, составленный на бланке архива,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меющий юридическую силу и содержащий документную информацию о предмете запроса с указанием архивных шифров и номеров листов единиц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хранения тех архивных документов, на основании которых она составлена;</w:t>
      </w:r>
    </w:p>
    <w:p>
      <w:pPr>
        <w:pStyle w:val="Style16"/>
        <w:spacing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архивная копия - дословно воспроизводящая текст архивного документа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пия, с указанием архивного шифра и номеров листов единицы хранения,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веренная в установленном порядке;</w:t>
      </w:r>
    </w:p>
    <w:p>
      <w:pPr>
        <w:pStyle w:val="Style16"/>
        <w:spacing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архивная выписка - документ архива, составленный на бланке архива,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словно воспроизводящий часть текста архивного документа, относящийся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 определенному факту, событию, лицу, с указанием архивного шифра и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омеров листов единицы хранения;</w:t>
      </w:r>
    </w:p>
    <w:p>
      <w:pPr>
        <w:pStyle w:val="Style16"/>
        <w:spacing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информационное письмо - письмо, составленное на бланке архива, содержащее информацию о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хранящихся в архиве архивных документах по определенной проблеме, теме;</w:t>
      </w:r>
    </w:p>
    <w:p>
      <w:pPr>
        <w:pStyle w:val="Style16"/>
        <w:spacing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тематический перечень архивных документов - систематизированный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раткий или аннотированный перечень заголовков архивных документов, единиц хранения/единиц учета по определенной теме, с указанием их дат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архивных шиф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матическая подборка копий архивных документов - систематизированный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мплект копий архивных документов или их частей по определенной тем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матический обзор архивных документов - архивные справочники, включающие систематизированные сведения о составе и содержании отдельных комплексов архивных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кументов, дополненные их источниковедческим анализом.</w:t>
      </w:r>
    </w:p>
    <w:p>
      <w:pPr>
        <w:pStyle w:val="Style16"/>
        <w:spacing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Ответ на обращение (запрос) получателя муниципальной услуги дается на государственном языке Российской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едерац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Информация о муниципальной услуге предоставляетс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 непосредственно в помещениях архивного отдела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sz w:val="28"/>
          <w:szCs w:val="28"/>
        </w:rPr>
        <w:t>на информационных стендах, при личном консультировании специалистам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 использованием средств телефонной связи, в том числе личное консультирование специалистам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) с использованием информационно-телекоммуникационных сетей общего пользования, в том числе сети Интернет, электронной связи: размещение на Интернет-ресурсах администрации Кунашакского  муниципального района Челябинской области,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ередача информации конкретному адресату по электронной почте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редствах массовой информации: публикации в газетах, журналах, выступления по радио, телевидении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6.3. На информационном стенде в помещении архивного отдела, предназначенного для приема документов о предоставлении муниципальной услуги, размещ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екст административного регламента с приложениями (полная версия на Интернет-сайте администрации Кунашакского муниципального района и извлечения на информационных стендах);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разцы оформления обращения (запроса), необходимого для предоставления муниципальной услуги, и требования к нему;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хемы размещения специалистов и режим приема ими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рядок получения консультаций;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рядок обжалования решения, действий или бездействий должностных лиц, предоставляющих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униципальную услугу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6.4. Использование средств телефонной связи, в том числе личное консультирование специалис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ремя разговора не должно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вышать 1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В случае если специалист, принявший звонок, не может самостоятельно ответить на поставленные вопросы, телефонный звонок должен быть переадресован (переведен) на другое должностное лицо (производится не более одной переадресации звонка к сотруднику уполномоченного органа, который может ответить на вопрос гражданина),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если сотрудники архивного отдела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 </w:t>
      </w:r>
      <w:r>
        <w:rPr>
          <w:sz w:val="28"/>
          <w:szCs w:val="28"/>
        </w:rPr>
        <w:t> не могут ответить на вопрос гражданина немедленно, результат рассмотрения вопроса сообщают заинтересованному лицу в течение дву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 Информирование о ходе предоставления муниципальной услуги осуществляется специалистами при личном контакте с гражданами, а также с использованием средств Интернет, почтовой, телефонной связи и электронной почты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раждане, обратившиеся в архивный отдел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sz w:val="28"/>
          <w:szCs w:val="28"/>
        </w:rPr>
        <w:t>для получения муниципальной услуги, в обязательном порядке информируются специалистами: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 обязательствах получател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 условиях отказа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 сроке выдачи результатов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6.6. В любое время с момента приема документов для предоставления муниципальной услуги потребитель муниципальн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услуги имеет право на получение любых интересующих его сведений об услуге при помощи телефона, средств сети Интернет, электронной почты, или посредством личного посещения архивного отдела, предоставляющего муниципальную услугу.  </w:t>
      </w:r>
    </w:p>
    <w:p>
      <w:pPr>
        <w:pStyle w:val="Style16"/>
        <w:spacing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6.7.</w:t>
      </w:r>
      <w:r>
        <w:rPr>
          <w:rStyle w:val="Appleconvertedspace"/>
          <w:rFonts w:cs="Courier New" w:ascii="Courier New" w:hAnsi="Courier New"/>
          <w:sz w:val="20"/>
          <w:szCs w:val="20"/>
        </w:rPr>
        <w:t> </w:t>
      </w:r>
      <w:r>
        <w:rPr>
          <w:sz w:val="28"/>
          <w:szCs w:val="28"/>
        </w:rPr>
        <w:t>При поступлении 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архивный отдел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 </w:t>
      </w:r>
      <w:r>
        <w:rPr>
          <w:sz w:val="28"/>
          <w:szCs w:val="28"/>
        </w:rPr>
        <w:t> интернет - обращения (запроса) получателя муниципальной услуги с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казанием адреса электронной почты и/или почтового адреса, ему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правляется уведомление о приеме обращения (запроса) к рассмотрению или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тивированный отказ в рассмотрении. Принятое к рассмотрению обращение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запрос) распечатывается и в дальнейшем работа с ним ведется в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становленном порядке.</w:t>
      </w:r>
    </w:p>
    <w:p>
      <w:pPr>
        <w:pStyle w:val="Style16"/>
        <w:spacing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6.8. Обращение (запрос), не относящийся к составу хранящихся в архивном отдел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архивных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кументов, в течение 5 дней с момента его регистрации направляется в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ругой архив или организацию, где хранятся необходимые архивные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кументы, с уведомлением об этом заявителя, или заявителю дается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ответствующая рекомендация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6.9. Порядок получения консультаций (справок) о предоставлен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муниципальной услуг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     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онсультации (справки) по вопросам предоставления муниципальной услуги предоставляются специалистами архивного отдела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 порядке оформления запроса (заявления), необходимого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 месте хранения архивных документов, необходимых для получения муниципальной услуги (государственный или муниципальный архив, организация и их место нахождения);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 времени приема и выдачи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по другим интересующим граждан вопросам о порядке предоставления муниципальн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нсультации предоставляются при личном обращении, посредством Интернет-сайта, телефона или электронной поч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7. Сроки предоставления муниципальной услуги</w:t>
      </w:r>
    </w:p>
    <w:p>
      <w:pPr>
        <w:pStyle w:val="Style16"/>
        <w:spacing w:before="0" w:after="0"/>
        <w:ind w:firstLine="900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900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7.1. Срок предоставления муниципальн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услуги, связанной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, не должен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вышать 30 дней с момента регистрации запроса. С разрешения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чальника архивного отдела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 </w:t>
      </w:r>
      <w:r>
        <w:rPr>
          <w:sz w:val="28"/>
          <w:szCs w:val="28"/>
        </w:rPr>
        <w:t> этот срок может быть при необходимости продлен, с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язательным уведомлением об этом пользователя. Срок предоставления муниципальной услуги, исполняющейся по научно-справочному аппарату архивного отдела, не должен превышать 15 дней с момента регистрации обращения (запроса).</w:t>
      </w:r>
    </w:p>
    <w:p>
      <w:pPr>
        <w:pStyle w:val="Style16"/>
        <w:spacing w:before="0" w:after="0"/>
        <w:ind w:firstLine="900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7.2. Срок предоставления муниципальной услуги, связанной с предоставлением информации по определенной проблеме, теме,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бытию, факту (тематические запросы), в том числе необходимой для изучения жизни и деятельности конкретных лиц (биографические запросы) устанавливается архивным отделом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 </w:t>
      </w:r>
      <w:r>
        <w:rPr>
          <w:sz w:val="28"/>
          <w:szCs w:val="28"/>
        </w:rPr>
        <w:t> по согласованию с потребителем муниципальной услуги.</w:t>
      </w:r>
    </w:p>
    <w:p>
      <w:pPr>
        <w:pStyle w:val="Style16"/>
        <w:spacing w:before="0" w:after="0"/>
        <w:ind w:firstLine="900"/>
        <w:jc w:val="both"/>
        <w:rPr>
          <w:rFonts w:ascii="Courier New" w:hAnsi="Courier New" w:cs="Courier New"/>
          <w:sz w:val="20"/>
          <w:szCs w:val="20"/>
        </w:rPr>
      </w:pPr>
      <w:r>
        <w:rPr>
          <w:rStyle w:val="Grame"/>
          <w:sz w:val="28"/>
          <w:szCs w:val="28"/>
        </w:rPr>
        <w:t>Тематический запрос государственного органа или органа местного 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самоуправления, связанный с исполнением ими своих функций, рассматривается в первоочередном порядке, в установленные законодательством, 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либо в согласованные с ними сроки.</w:t>
      </w:r>
    </w:p>
    <w:p>
      <w:pPr>
        <w:pStyle w:val="Style16"/>
        <w:spacing w:before="0" w:after="0"/>
        <w:ind w:firstLine="900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7.3. Срок предоставления муниципальной услуги, связанной с предоставлением информации, необходимой для установления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дства, родственных связей двух или более лиц, истории семьи, рода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генеалогические запросы) устанавливается архивным отделом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 </w:t>
      </w:r>
      <w:r>
        <w:rPr>
          <w:sz w:val="28"/>
          <w:szCs w:val="28"/>
        </w:rPr>
        <w:t> по согласованию с потребителем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4. Время ожидания в очереди для представления документов и получения консультации не должно превышать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7.5. Максимальное время ожидания при подаче документов для предоставления муниципальной услуги по предварительной записи не должно превышать 15 минут с момента времени, на который была осуществлена запись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7.6. Максимальное время ожидания в очереди для получения результатов муниципальной услуги не должно превышать 1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7.7. Время приема обращения (запроса) от получателя муниципальной услуги, оценка полноты, достаточности сведений, указанных в запросе (заявлении), не должно превышать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7.8. Время приема получателя муниципальной услуги для выдачи запроса и консультации по интересующим вопросам не может превышать 10 мину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8. Перечень оснований для отказа в предоставлении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8.1. Муниципальная услуга не предоставляется в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) отсутствия в обращении (запросе) необходимых сведений для проведения поисков запрашиваем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2) отсутствия в запросе (заявлении) наименования юридического лица (для граждан - фамилии,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мени и отчества), почтового и/или электронного адреса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9. Другие положения, характеризующие требования к предоставлению муниципальной услуги, установленные законодательств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1. Предоставление муниципальной услуги, связанной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 осуществляется на безвозмездной осно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2. Предоставление муниципальной услуги, связанной с информацией по определенной проблеме, теме,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бытию, факту (тематические запросы), в том числе необходимой для изучения жизни и деятельности конкретных лиц (биографические запросы) осуществляется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езвозмездно (в соответствии с учредительными документами архивного отдела).</w:t>
      </w:r>
    </w:p>
    <w:p>
      <w:pPr>
        <w:pStyle w:val="Style16"/>
        <w:spacing w:before="0" w:after="0"/>
        <w:ind w:firstLine="900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Тематический запрос государственного органа или органа местного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амоуправления, связанный с исполнением ими своих функций, осуществляется на безвозмездной осно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3. Предоставление муниципальной услуги, связанной с предоставлением информации, необходимой для установления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дства, родственных связей двух или более лиц, истории семьи, рода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генеалогические запросы) безвозмездно (в соответствии с учредительными документами архивного отдела).</w:t>
      </w:r>
      <w:r>
        <w:br w:type="page"/>
      </w:r>
    </w:p>
    <w:p>
      <w:pPr>
        <w:pStyle w:val="Style16"/>
        <w:spacing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Административные процед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Описание последовательности действий при предоставлении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по исполнению запросов юридических и физических лиц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гистрация обращения (запроса) получател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нализ тематики обращения (запроса) получателя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 xml:space="preserve">исполнение запроса, </w:t>
      </w:r>
      <w:r>
        <w:rPr>
          <w:rStyle w:val="Grame"/>
          <w:sz w:val="28"/>
          <w:szCs w:val="28"/>
        </w:rPr>
        <w:t>направление обращения (запроса) получателя муниципальной услуги на исполнение в государственный или муниципальные архивы, организации для ответа в адрес получател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дготовка и направление пользователям результатов оказания муниципаль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1. Регистрация обращения (запроса) получа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1. Регистрация обращения (запроса) получателя муниципальной услуги является основанием для начала действий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2. Специалист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sz w:val="28"/>
          <w:szCs w:val="28"/>
        </w:rPr>
        <w:t>архивного отдела, ведущий прием получателей муниципальной услуги (далее – специалист, ведущий прием), осуществляет регистрацию обращения (запроса) с использованием программного обеспеч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в традиционной форме – журнале регистрации обращений (запросов).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11.3. При поступлении обращения (запроса) по почте его регистрация осуществляется в течение трех дней и передается на исполнение специалистам.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11.4. При поступлении обращения (запроса) по электронной почте с указанием адреса электронной почты и/или почтового адреса пользователя, ему направляется письменное уведомление о приеме обращения (запроса) к рассмотрению или мотивированный отказ в рассмотрении. Принятое к рассмотрению обращение (запрос) распечатывается на бумажном носителе и в дальнейшем работа с ним ведется в установленном поряд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2. Анализ тематики обращения (запроса) получа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1. Специалист, ведущий прием, осуществляет анализ тематики поступивших обращений (запросов) с использованием имеющихся архивных справочников в традиционной и электронной форме, содержащих сведения о местах хранения документов, необходимых для исполнения запросов (заявлен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2. В ходе анализа обращения (запроса) опреде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мочность получения заявителем запрашиваемой информации с учетом ограничений на предоставление сведений конфиденциально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полноты информации, содержащейся в обращении (запросе) и необходимой для его испол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рхивных документов, необходимых для исполнения обращения (запрос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конкретных органов и организаций, куда по принадлежности следует направить на исполнение обращение (запрос)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3. Направление обращения (запроса) получател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на исполн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1. По итогам анализа обращения (запроса) специалист, ведущий прием, в течение 5 дней с момента его регистр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тупает к исполнению за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2. В случае отсутствия достаточных данных для организации выявления запрашиваемых сведений в архивном отделе, нечетко, неправильно сформулированном запросе информирует об этом заявителя и предлагает уточнить и дополнить обращение (запрос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3. В случае если обращение (запрос) не относится к составу хранящихся в архивном отделе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sz w:val="28"/>
          <w:szCs w:val="28"/>
        </w:rPr>
        <w:t>архивных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кументов, направляет его в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ругой архив или организацию, где хранятся необходимые архивные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кументы, с уведомлением об этом заявителя, или заявителю дается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ответствующая рекомендац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4. При отсутствии у заявителя права на получение муниципальной услуги готовит мотивированный отказ заявителю в ее получении и разъясняет его дальнейшие действия, предусмотренные законодательством Российской Федерации.</w:t>
      </w:r>
    </w:p>
    <w:p>
      <w:pPr>
        <w:pStyle w:val="Style16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numPr>
          <w:ilvl w:val="0"/>
          <w:numId w:val="0"/>
        </w:numPr>
        <w:spacing w:before="0" w:after="0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color w:val="000000"/>
          <w:sz w:val="28"/>
          <w:szCs w:val="28"/>
        </w:rPr>
        <w:t>14. П</w:t>
      </w:r>
      <w:r>
        <w:rPr>
          <w:sz w:val="28"/>
          <w:szCs w:val="28"/>
        </w:rPr>
        <w:t>одготовка и направление пользователям результатов оказания муниципальной услуги</w:t>
      </w:r>
    </w:p>
    <w:p>
      <w:pPr>
        <w:pStyle w:val="Style16"/>
        <w:spacing w:before="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5.1. Одновременно с направлением обращения (запроса) на исполнение в соответствующий</w:t>
      </w:r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государственный или муниципальный </w:t>
      </w:r>
      <w:r>
        <w:rPr>
          <w:sz w:val="28"/>
          <w:szCs w:val="28"/>
        </w:rPr>
        <w:t>архивный отдел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sz w:val="28"/>
          <w:szCs w:val="28"/>
        </w:rPr>
        <w:t>письменно уведомляет об этом заявителя.</w:t>
      </w:r>
    </w:p>
    <w:p>
      <w:pPr>
        <w:pStyle w:val="Style16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5.2. В случае если обращение (запрос) не может быть исполнено, заявителю направляется письмо с объяснением этих причин: отсутствие запрашиваемых сведений, необходимость предоставления дополнительных сведений для исполнения запроса и т.д. При этом заявителю могут быть даны рекомендации о местах хранения документов, необходимых для исполнения обращения (запроса), адреса соответствующих государственных и ведомственных архивов.</w:t>
      </w:r>
    </w:p>
    <w:p>
      <w:pPr>
        <w:pStyle w:val="Style16"/>
        <w:spacing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15.3. Архивная справка, архивная выписка, архивная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пия и ответы на запросы высылаются по почте простыми письмам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5.4. М</w:t>
      </w:r>
      <w:r>
        <w:rPr>
          <w:sz w:val="28"/>
          <w:szCs w:val="28"/>
        </w:rPr>
        <w:t>униципальная услуга считается предоставленной, если потребителю муниципальной услуги предоставлена запрашиваемая документированная информация или дан мотивированный ответ об ее отсутств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16. Порядок и формы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контроля з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вершением действ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инятием реше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16.1. Текущ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контроль 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людением последовательности действий, определенных административными процедурами по предоставлению муниципаль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услуги и принятием решений осуществляется должностными лиц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8000"/>
          <w:sz w:val="28"/>
          <w:szCs w:val="28"/>
        </w:rPr>
        <w:t>  </w:t>
      </w:r>
      <w:r>
        <w:rPr>
          <w:sz w:val="28"/>
          <w:szCs w:val="28"/>
        </w:rPr>
        <w:t>администрации Кунашакского муниципального района</w:t>
      </w:r>
      <w:r>
        <w:rPr>
          <w:color w:val="000000"/>
          <w:sz w:val="28"/>
          <w:szCs w:val="28"/>
        </w:rPr>
        <w:t>, ответственными за организацию работы по предоставлен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муниципальной услуги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16.2. 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работниками положений настоящего Регламента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16.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Контроль 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архивного отдела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16.4. По результатам</w:t>
      </w:r>
      <w:r>
        <w:rPr>
          <w:rStyle w:val="Appleconvertedspace"/>
          <w:color w:val="000000"/>
        </w:rPr>
        <w:t> </w:t>
      </w:r>
      <w:r>
        <w:rPr>
          <w:color w:val="000000"/>
          <w:sz w:val="28"/>
          <w:szCs w:val="28"/>
        </w:rPr>
        <w:t>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16.5. Для проверки полноты и качества исполнения муниципальной услуги формируется рабочая группа, в состав которой включаются государственные гражданские служащ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администрации Кунашакского муниципального района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16.6. Результаты деятельности рабочей группы оформляются в виде справки, в которой отмечаются выявленные недостатки и предложения по их устранению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numPr>
          <w:ilvl w:val="0"/>
          <w:numId w:val="0"/>
        </w:numPr>
        <w:spacing w:before="0" w:after="0"/>
        <w:ind w:firstLine="708"/>
        <w:jc w:val="center"/>
        <w:outlineLvl w:val="0"/>
        <w:rPr>
          <w:color w:val="000000"/>
        </w:rPr>
      </w:pPr>
      <w:r>
        <w:rPr>
          <w:color w:val="000000"/>
          <w:sz w:val="28"/>
          <w:szCs w:val="28"/>
        </w:rPr>
        <w:t>17. Порядок обжалования действия (бездействия) и решений,</w:t>
      </w:r>
    </w:p>
    <w:p>
      <w:pPr>
        <w:pStyle w:val="Style17"/>
        <w:spacing w:before="0" w:after="0"/>
        <w:ind w:firstLine="708"/>
        <w:jc w:val="center"/>
        <w:rPr>
          <w:color w:val="000000"/>
        </w:rPr>
      </w:pPr>
      <w:r>
        <w:rPr>
          <w:rStyle w:val="Grame"/>
          <w:color w:val="000000"/>
          <w:sz w:val="28"/>
          <w:szCs w:val="28"/>
        </w:rPr>
        <w:t>осуществляем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ходе выполнения административного регламента</w:t>
      </w:r>
    </w:p>
    <w:p>
      <w:pPr>
        <w:pStyle w:val="Style17"/>
        <w:spacing w:before="0" w:after="0"/>
        <w:ind w:firstLine="708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17.1. Обжалование действий (бездействия) и решений должностных лиц, осуществляемых (принятых) в ходе выполнения настоящего административного регламента, производится в соответствии с законодательством Российской Федерации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17.2. Жалоба может быть направлена письменно или высказана устно на личном приеме у глав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администрации Кунашакского 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17.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исьменные и устные обращения (жалобы) юридических и физических лиц принимаются и регистрируются ответственными за это специалистами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17.4. Заявитель в своей жалобе в обязательном порядке указывает: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1) название юридического лица или фамилию, имя, отчество физического лица;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2)</w:t>
      </w:r>
      <w:r>
        <w:rPr>
          <w:color w:val="000000"/>
          <w:sz w:val="14"/>
          <w:szCs w:val="14"/>
        </w:rPr>
        <w:t> 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почтовый адрес, по которому должен быть направлен ответ;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3)</w:t>
      </w:r>
      <w:r>
        <w:rPr>
          <w:color w:val="000000"/>
          <w:sz w:val="14"/>
          <w:szCs w:val="14"/>
        </w:rPr>
        <w:t>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изложение сути жалобы;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4)</w:t>
      </w:r>
      <w:r>
        <w:rPr>
          <w:color w:val="000000"/>
          <w:sz w:val="14"/>
          <w:szCs w:val="14"/>
        </w:rPr>
        <w:t>     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личную подпись и да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17.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чный прием граждан в администрации Кунашакского муниципального района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яется в порядке живой очереди: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sz w:val="28"/>
          <w:szCs w:val="28"/>
        </w:rPr>
        <w:t>личный прием главы администрации Кунашакского муниципального района – один раз в месяц по предварительной записи  в порядке живой очереди с 09.00 до 12.00 (день приема уточнить по тел.3-20-49); 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sz w:val="28"/>
          <w:szCs w:val="28"/>
        </w:rPr>
        <w:t>личный прием начальником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рхивного отдела –каждый понедельник,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 10.00 час</w:t>
      </w:r>
      <w:r>
        <w:rPr>
          <w:rStyle w:val="Grame"/>
          <w:sz w:val="28"/>
          <w:szCs w:val="28"/>
        </w:rPr>
        <w:t>.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д</w:t>
      </w:r>
      <w:r>
        <w:rPr>
          <w:sz w:val="28"/>
          <w:szCs w:val="28"/>
        </w:rPr>
        <w:t>о 17.00 час. обеденный перерыв с 12.30-14.00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color w:val="000000"/>
        </w:rPr>
      </w:pPr>
      <w:r>
        <w:rPr>
          <w:color w:val="000000"/>
          <w:sz w:val="28"/>
          <w:szCs w:val="28"/>
        </w:rPr>
        <w:t>Телефон архивного отде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3-15-31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Адрес администрации </w:t>
      </w:r>
      <w:r>
        <w:rPr>
          <w:rStyle w:val="Appleconvertedspace"/>
          <w:color w:val="000000"/>
          <w:sz w:val="28"/>
          <w:szCs w:val="28"/>
        </w:rPr>
        <w:t xml:space="preserve"> Кунашакского </w:t>
      </w:r>
      <w:r>
        <w:rPr>
          <w:color w:val="000000"/>
          <w:sz w:val="28"/>
          <w:szCs w:val="28"/>
        </w:rPr>
        <w:t>муниципального района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елябинской области – с. Кунашак, ул. Ленина, 103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17.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я о личном приеме должностными лицами администрации Кунашакского муниципального района, начальником архивного отдела Кунашакского муниципального района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лжна быть размещена на наглядных стендах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рхивного отдела, на официальном сайте администрации Кунашакского  муниципального района.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17.7. Глава администрации</w:t>
      </w:r>
      <w:r>
        <w:rPr>
          <w:rStyle w:val="Appleconvertedspace"/>
          <w:color w:val="000000"/>
          <w:sz w:val="28"/>
          <w:szCs w:val="28"/>
        </w:rPr>
        <w:t> Кунашакского</w:t>
      </w:r>
      <w:r>
        <w:rPr>
          <w:color w:val="000000"/>
          <w:sz w:val="28"/>
          <w:szCs w:val="28"/>
        </w:rPr>
        <w:t xml:space="preserve"> муниципального района Челябинской области: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1) обеспечивает объективное, всестороннее и своевременное рассмотрение обращения, в случае необходимости – с участием заявителя, направившего жалобу, или его законного представителя;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2) вправе запрашивать необходимые для рассмотрения жалобы документы и материалы в других государственных органах, органах местного самоуправления, у иных должностных лиц, за исключением судов, органов дознания и органов предварительного следствия;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3) по результатам рассмотрения жалобы принимает меры, направленные на восстановление или защиту нарушенных прав, свобод и законных интересов заявителя, дает письменный ответ по существу поставленных в жалобе вопросов.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17.8. Ответ на жалобу подписывается главой администр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Кунашакского муниципального района</w:t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7.9. Ответ на жалобу, поступившую в администрацию</w:t>
      </w:r>
      <w:r>
        <w:rPr>
          <w:rStyle w:val="Appleconvertedspace"/>
          <w:color w:val="000000"/>
          <w:sz w:val="28"/>
          <w:szCs w:val="28"/>
        </w:rPr>
        <w:t xml:space="preserve"> Кунашакского </w:t>
      </w:r>
      <w:r>
        <w:rPr>
          <w:color w:val="000000"/>
          <w:sz w:val="28"/>
          <w:szCs w:val="28"/>
        </w:rPr>
        <w:t>муниципального района Челябинской области, направляется по почтовому адресу, указанному в обращении.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17.10. Письменная жалоба, поступившая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дминистрацию Кунашакского муниципального район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рассматривается в течение 30 дней со дня регистрации жалобы.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В исключительных случаях глава администрации</w:t>
      </w:r>
      <w:r>
        <w:rPr>
          <w:rStyle w:val="Appleconvertedspace"/>
          <w:color w:val="000000"/>
          <w:sz w:val="28"/>
          <w:szCs w:val="28"/>
        </w:rPr>
        <w:t> Кунашакского</w:t>
      </w:r>
      <w:r>
        <w:rPr>
          <w:color w:val="000000"/>
          <w:sz w:val="28"/>
          <w:szCs w:val="28"/>
        </w:rPr>
        <w:t xml:space="preserve"> муниципального района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вправе продлить срок рассмотрения жалобы не более чем на 30 дней, уведомив о продлении срока его рассмотрения заявителя, направившего жалобу.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17.11. Ответ на жалобу не дается в случаях: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1) если</w:t>
      </w:r>
      <w:r>
        <w:rPr>
          <w:rStyle w:val="Appleconvertedspace"/>
          <w:color w:val="000000"/>
        </w:rPr>
        <w:t> </w:t>
      </w:r>
      <w:r>
        <w:rPr>
          <w:color w:val="000000"/>
          <w:sz w:val="28"/>
          <w:szCs w:val="28"/>
        </w:rPr>
        <w:t>в письменной жалобе не указаны название юридического лица или фамилия, имя, отчество физического лица – инициатора жалобы и почтовый адрес, по которому должен быть направлен ответ;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2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если текст жалобы не поддается прочтению;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3) если в жалобе содержатся нецензурные, либо оскорбительные выражения, угрозы имуществу, жизни, здоровью должностного лица, а также членов его семьи;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4)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Об отказе в рассмотрении жалобы заявитель уведомляется письменно.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17.12. Обжалование действий (бездействия) и решений должностных лиц, осуществляемых (принятых) в ходе выполнения настоящего административного регламен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удебном порядке, осуществляется в порядке, установленном действующим законодательством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5">
    <w:name w:val="Цитата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3:54:00Z</dcterms:created>
  <dc:creator>User</dc:creator>
  <dc:description/>
  <cp:keywords/>
  <dc:language>en-US</dc:language>
  <cp:lastModifiedBy>User</cp:lastModifiedBy>
  <cp:lastPrinted>2011-11-15T11:06:00Z</cp:lastPrinted>
  <dcterms:modified xsi:type="dcterms:W3CDTF">2012-11-22T04:17:00Z</dcterms:modified>
  <cp:revision>17</cp:revision>
  <dc:subject/>
  <dc:title/>
</cp:coreProperties>
</file>