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7380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1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380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spacing w:lineRule="auto" w:line="240"/>
        <w:ind w:left="-567" w:firstLine="709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РОССИЙСКАЯ ФЕДЕРАЦИЯ</w:t>
      </w:r>
    </w:p>
    <w:p>
      <w:pPr>
        <w:pStyle w:val="Subtitle"/>
        <w:spacing w:lineRule="auto" w:line="240"/>
        <w:ind w:left="-567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 КУНАШАКСКОГО МУНИЦИПАЛЬНОГО РАЙОНА</w:t>
      </w:r>
    </w:p>
    <w:p>
      <w:pPr>
        <w:pStyle w:val="Subtitle"/>
        <w:spacing w:lineRule="auto" w:line="240"/>
        <w:ind w:left="-567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ЧЕЛЯБИНСКОЙ ОБЛАСТИ</w:t>
      </w:r>
    </w:p>
    <w:p>
      <w:pPr>
        <w:pStyle w:val="Subtitle"/>
        <w:spacing w:lineRule="auto" w:line="240"/>
        <w:ind w:left="-567"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7380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9"/>
          <w:tab w:val="left" w:pos="7380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7380" w:leader="none"/>
        </w:tabs>
        <w:rPr>
          <w:szCs w:val="28"/>
        </w:rPr>
      </w:pPr>
      <w:r>
        <w:rPr>
          <w:szCs w:val="28"/>
        </w:rPr>
        <w:t>от  30.10.  2013г     № 1680</w:t>
      </w:r>
    </w:p>
    <w:p>
      <w:pPr>
        <w:pStyle w:val="Normal"/>
        <w:tabs>
          <w:tab w:val="clear" w:pos="709"/>
          <w:tab w:val="left" w:pos="738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szCs w:val="28"/>
        </w:rPr>
      </w:pPr>
      <w:r>
        <w:rPr>
          <w:szCs w:val="28"/>
        </w:rPr>
        <w:t>Об утверждении административного регламента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предоставления   муниципальной   услуги  по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предоставлению </w:t>
      </w:r>
      <w:r>
        <w:rPr>
          <w:szCs w:val="28"/>
        </w:rPr>
        <w:t xml:space="preserve">информации об организации </w:t>
      </w:r>
    </w:p>
    <w:p>
      <w:pPr>
        <w:pStyle w:val="Normal"/>
        <w:jc w:val="both"/>
        <w:rPr/>
      </w:pPr>
      <w:r>
        <w:rPr>
          <w:szCs w:val="28"/>
        </w:rPr>
        <w:t xml:space="preserve">общедоступного и   бесплатного дошкольного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ого общего, основного общего, среднего</w:t>
      </w:r>
    </w:p>
    <w:p>
      <w:pPr>
        <w:pStyle w:val="Normal"/>
        <w:jc w:val="both"/>
        <w:rPr/>
      </w:pPr>
      <w:r>
        <w:rPr>
          <w:szCs w:val="28"/>
        </w:rPr>
        <w:t>(полного) общего образования,     а   такж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ополнительного образования в образовательны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чреждениях,  расположенных   на   территор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нашакского района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целях реализации прав и законных интересов граждан и организаций при исполнении органами местного самоуправления муниципальных услуг, в соответствии с  Федеральным  законом  от 27.07.2010 года  № 210-ФЗ     «Об организации  предоставления  государственных  и  муниципальных услуг», распоряжением  Губернатора Челябинской области от 01.11.2010г №732-р «О плане мероприятий по реализации Федерального закона   «Об организации  предоставления государственных  и   муниципальных услуг»,  распоряжением   Главы  администрации района от 15.11.2011г  № 687-р  «Об утверждении      Перечня  муниципальных  и     государственных  услуг,    предоставляемых   органами   местного самоуправления  и муниципальными  учреждениями  Кунашакского муниципального района Челябинской области» </w:t>
      </w:r>
    </w:p>
    <w:p>
      <w:pPr>
        <w:pStyle w:val="Normal"/>
        <w:tabs>
          <w:tab w:val="clear" w:pos="709"/>
          <w:tab w:val="left" w:pos="738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1.Утвердить административный регламент </w:t>
      </w:r>
      <w:r>
        <w:rPr>
          <w:bCs/>
          <w:szCs w:val="28"/>
        </w:rPr>
        <w:t xml:space="preserve">предоставления муниципальной услуги по предоставлению </w:t>
      </w:r>
      <w:r>
        <w:rPr>
          <w:szCs w:val="28"/>
        </w:rPr>
        <w:t>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 дополнительного образования в образовательных учреждениях, расположенных  на  территории   Кунашакского района (приложение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Руководителю Управления образования администрации Кунашакского муниципального района  (Асатулин Р.Х.) обеспечить предоставление подведомственными общеобразовательными учреждениями муниципальной услуги в соответствии с административным регламентом, утвержденным п. 1 настоящего постанов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Cs w:val="28"/>
        </w:rPr>
        <w:t>3.Данное постановление   вступает  в силу  со дня его официального опубликования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Организацию  исполнения  настоящего  постановления возложить на руководителя Управления образования администрации Кунашакского муниципального района  Асатулина Р.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Контроль   исполнения   настоящего  постановления   возложить  на  заместителя Главы администрации Кунашакского муниципального района  по  социальным вопросам  Янтурину Г.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И.о.Главы администрации района                                                    Т.Т.Лукманов</w:t>
      </w:r>
      <w:r>
        <w:br w:type="page"/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right"/>
        <w:rPr/>
      </w:pPr>
      <w:r>
        <w:rPr>
          <w:b/>
          <w:sz w:val="24"/>
        </w:rPr>
        <w:t xml:space="preserve">       </w:t>
      </w:r>
      <w:r>
        <w:rPr>
          <w:sz w:val="24"/>
        </w:rPr>
        <w:t>Приложение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Кунашакского муниципального района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от «___»  ______ 2013 г. № ______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АДМИНИСТРАТИВНЫЙ РЕГЛАМЕНТ</w:t>
      </w:r>
    </w:p>
    <w:p>
      <w:pPr>
        <w:pStyle w:val="Normal"/>
        <w:suppressAutoHyphens w:val="true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редоставления муниципальной услуги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4"/>
        </w:rPr>
        <w:t>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 Кунашакского муниципального района»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center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uppressAutoHyphens w:val="true"/>
        <w:ind w:firstLine="709"/>
        <w:jc w:val="both"/>
        <w:rPr/>
      </w:pPr>
      <w:r>
        <w:rPr>
          <w:sz w:val="24"/>
        </w:rPr>
        <w:t>1.1. Наименование муниципальной услуги -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Кунашакского муниципального района» (далее - муниципальная услуга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uppressAutoHyphens w:val="true"/>
        <w:ind w:firstLine="709"/>
        <w:jc w:val="both"/>
        <w:rPr>
          <w:sz w:val="24"/>
        </w:rPr>
      </w:pPr>
      <w:r>
        <w:rPr>
          <w:sz w:val="24"/>
        </w:rPr>
        <w:t>Административный регламент предоставления муниципальной услуги (далее - регламент)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uppressAutoHyphens w:val="true"/>
        <w:ind w:firstLine="709"/>
        <w:jc w:val="both"/>
        <w:rPr>
          <w:sz w:val="24"/>
        </w:rPr>
      </w:pPr>
      <w:r>
        <w:rPr>
          <w:sz w:val="24"/>
        </w:rPr>
        <w:t xml:space="preserve">Регламент размещается на официальном сайте администрации Кунашакского муниципального  района: </w:t>
      </w:r>
      <w:hyperlink r:id="rId3">
        <w:r>
          <w:rPr>
            <w:rStyle w:val="InternetLink"/>
            <w:color w:val="000000"/>
            <w:sz w:val="24"/>
          </w:rPr>
          <w:t>http://kunashak.ru</w:t>
        </w:r>
      </w:hyperlink>
      <w:r>
        <w:rPr>
          <w:bCs/>
          <w:sz w:val="24"/>
        </w:rPr>
        <w:t>,</w:t>
      </w:r>
      <w:r>
        <w:rPr>
          <w:sz w:val="24"/>
        </w:rPr>
        <w:t xml:space="preserve"> на официальном сайте Управления образования администрации Кунашакского муниципального района: </w:t>
      </w:r>
      <w:r>
        <w:rPr>
          <w:color w:val="000000"/>
          <w:sz w:val="24"/>
        </w:rPr>
        <w:t>http://uokunashak.eps74.ru</w:t>
      </w:r>
      <w:r>
        <w:rPr>
          <w:sz w:val="24"/>
        </w:rPr>
        <w:t xml:space="preserve">,  на портале государственных и муниципальных услуг (функций) Челябинской   области, в федеральной государственной информационной системе «Сводный реестр государственных и муниципальных услуг (функций)» и в федеральной государственной информационной системе «Единый портал государственных и муниципальных услуг (функций)», а также информационных стендах, размещенных при входе в помещение  Управления образования администрации Кунашакского муниципального района Челябинской области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</w:rPr>
      </w:pPr>
      <w:r>
        <w:rPr>
          <w:sz w:val="24"/>
        </w:rPr>
        <w:t>1.2. Предоставление муниципальной услуги осуществляется в соответствии с:</w:t>
      </w:r>
    </w:p>
    <w:p>
      <w:pPr>
        <w:pStyle w:val="Style16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ституцией Российской Федерации («</w:t>
      </w:r>
      <w:r>
        <w:rPr>
          <w:rFonts w:cs="Times New Roman" w:ascii="Times New Roman" w:hAnsi="Times New Roman"/>
          <w:sz w:val="24"/>
          <w:szCs w:val="24"/>
        </w:rPr>
        <w:t>Российская газета»,1993, № 237, Собрание законодательства Российской Федерации, 2009, № 1, ст. 1, ст. 2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Style16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rPr>
          <w:sz w:val="24"/>
        </w:rPr>
      </w:pPr>
      <w:r>
        <w:rPr/>
        <w:t xml:space="preserve">- </w:t>
      </w:r>
      <w:r>
        <w:rPr>
          <w:sz w:val="24"/>
        </w:rPr>
        <w:t>Федеральным Законом «Об образовании в Российской Федерации» № 273-ФЗ от 29.12.2012г;</w:t>
      </w:r>
    </w:p>
    <w:p>
      <w:pPr>
        <w:pStyle w:val="Style16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24.07.1998 г. № 124-ФЗ «Об основных гарантиях прав ребенка в Российской Федерации»;</w:t>
      </w:r>
    </w:p>
    <w:p>
      <w:pPr>
        <w:pStyle w:val="Style16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2 мая 2006 г. № 59-ФЗ «О порядке рассмотрения обращений граждан Российской Федерации»;</w:t>
      </w:r>
    </w:p>
    <w:p>
      <w:pPr>
        <w:pStyle w:val="Style16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>Законом Челябинской области «Об образовании в Челябинской области» от 30.11.2004г. № 322-30;</w:t>
      </w:r>
    </w:p>
    <w:p>
      <w:pPr>
        <w:pStyle w:val="Style16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от 19.03.2001 № 196 «Об утверждении Типового положения об общеобразовательном учреждении»;</w:t>
      </w:r>
    </w:p>
    <w:p>
      <w:pPr>
        <w:pStyle w:val="Style16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ом Министерства образования и науки РФ от 26.06.2012г. № 504 «Об утверждении Типового положения об образовательном учреждении дополнительного образования детей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>- Приказом Министерства образования и науки РФ от 27.10 2011 г. № 2562 «Об утверждении Типового положения о дошкольном образовательном учреждени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>1.3. Предоставление муниципальной услуги осуществляется Управлением образования администрации Кунашакского муниципального района Челябинской области» (далее – Управление образования), в том числе в электронной форм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 xml:space="preserve">Ответственными исполнителями муниципальной услуги являются уполномоченные должностные лица Управления образования, а именно: </w:t>
      </w:r>
    </w:p>
    <w:p>
      <w:pPr>
        <w:pStyle w:val="Normal"/>
        <w:suppressAutoHyphens w:val="true"/>
        <w:ind w:firstLine="709"/>
        <w:rPr/>
      </w:pPr>
      <w:r>
        <w:rPr>
          <w:sz w:val="24"/>
        </w:rPr>
        <w:t>- руководитель Управления образования;</w:t>
      </w:r>
    </w:p>
    <w:p>
      <w:pPr>
        <w:pStyle w:val="Normal"/>
        <w:suppressAutoHyphens w:val="true"/>
        <w:ind w:firstLine="709"/>
        <w:rPr/>
      </w:pPr>
      <w:r>
        <w:rPr>
          <w:sz w:val="24"/>
        </w:rPr>
        <w:t>-  специалисты Управления  образования по подведомственным направлениям.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709"/>
        <w:jc w:val="both"/>
        <w:rPr>
          <w:sz w:val="24"/>
        </w:rPr>
      </w:pPr>
      <w:r>
        <w:rPr>
          <w:sz w:val="24"/>
        </w:rPr>
        <w:t>1.4. Получателями муниципальной услуги являются все заинтересованные лица – граждане Российской Федерации, иностранные граждане и лица без гражданства.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709"/>
        <w:jc w:val="both"/>
        <w:rPr/>
      </w:pPr>
      <w:r>
        <w:rPr>
          <w:sz w:val="24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и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4"/>
        </w:rPr>
      </w:pPr>
      <w:r>
        <w:rPr>
          <w:sz w:val="24"/>
        </w:rPr>
        <w:t>Результатом предоставления муниципальной услуги является письменный ответ должностного лица Управления образования администрации Кунашакского муниципального района, содержащий информацию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Кунашакского муниципального  района.</w:t>
      </w:r>
    </w:p>
    <w:p>
      <w:pPr>
        <w:pStyle w:val="ConsTitle"/>
        <w:widowControl/>
        <w:suppressAutoHyphens w:val="true"/>
        <w:ind w:firstLine="709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>. Требования к порядку предоставления муниципальной услуги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2.1. Порядок информирования о правилах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2.1.1. Информация о местонахождении и графике работы </w:t>
      </w:r>
      <w:r>
        <w:rPr>
          <w:sz w:val="24"/>
        </w:rPr>
        <w:t>Управления образования</w:t>
      </w:r>
      <w:r>
        <w:rPr>
          <w:color w:val="000000"/>
          <w:sz w:val="24"/>
        </w:rPr>
        <w:t xml:space="preserve">: 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1) адрес Управления образования администрации Кунашакского муниципального района Челябинской области: 456730, Челябинская  область, Кунашакский район, с.Кунашак, ул. Ленина, д. 103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</w:rPr>
        <w:t>телефоны: 8(351-48) 3-13-06, 2-01-12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 xml:space="preserve">адрес электронной почты: </w:t>
      </w:r>
      <w:r>
        <w:rPr>
          <w:sz w:val="24"/>
          <w:lang w:val="en-US"/>
        </w:rPr>
        <w:t>rookun</w:t>
      </w:r>
      <w:r>
        <w:rPr>
          <w:sz w:val="24"/>
        </w:rPr>
        <w:t>2003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;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график работы: понедельник-пятница: 08.00-17.30 час., перерыв: 12.30-14.00 час., выходные - суббота, воскресенье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2.1.2. Информацию по процедуре предоставления муниципальной услуги можно получить у должностного лица 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кого муниципального района лично или по телефону и на информационном стенде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 xml:space="preserve">Должностные лица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 xml:space="preserve">ского муниципального  района </w:t>
      </w:r>
      <w:r>
        <w:rPr>
          <w:sz w:val="24"/>
        </w:rPr>
        <w:t>осуществляют информирование по следующим направлениям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 xml:space="preserve">-  о местонахождении и графике работы 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муниципального  района</w:t>
      </w:r>
      <w:r>
        <w:rPr>
          <w:sz w:val="24"/>
        </w:rPr>
        <w:t>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>- о месте нахождения и графике работы муниципальных общеобразовательных организаций (приложение № 2)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>- о месте нахождения и графике работы муниципальных образовательных организаций дополнительного образования детей (приложение № 3)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>- о месте нахождения и графике работы муниципальных дошкольных образовательных организаций (приложение № 4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 xml:space="preserve">- об адресе электронной почты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муниципального района</w:t>
      </w:r>
      <w:r>
        <w:rPr>
          <w:sz w:val="24"/>
        </w:rPr>
        <w:t>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- о порядке получения информации заинтересованными лица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>- о порядке, форме и месте размещения указанной в абзацах с четвертого по седьмой настоящего подпункта информаци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Основными требованиями к консультации заявителей являются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- актуальность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- своевременность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- четкость в изложении материала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- полнота консультирования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- наглядность форм подачи материала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- удобство и доступность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>2.1.3. Информирование заявителей о предоставлении муниципальной услуги осуществляется в форме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>- непосредственного общения заявителей (при личном обращении либо по телефону) с должностными лицами, ответственными за консультацию, по направлениям, предусмотренным подпунктом 2.1.3 регламента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 xml:space="preserve">- информационных материалов, которые размещаются на официальном сайте Управления образования администрации Кунашакского муниципального  района в сети Интернет на портале государственных и муниципальных услуг (функций) Челябинской области, в федеральной государственной информационной системе «Сводный реестр государственных и муниципальных услуг (функций)» и в федеральной государственной информационной системе «Единый портал государственных и муниципальных услуг (функций)», а также информационных стендах, размещенных при входе в помещение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 муниципального района</w:t>
      </w:r>
      <w:r>
        <w:rPr>
          <w:sz w:val="24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 xml:space="preserve">2.1.4.  Требования к форме и характеру взаимодействия должностных лиц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 муниципального района</w:t>
      </w:r>
      <w:r>
        <w:rPr>
          <w:sz w:val="24"/>
        </w:rPr>
        <w:t xml:space="preserve"> с заявителями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 xml:space="preserve">- при ответе на телефонные звонки должностное лицо </w:t>
      </w:r>
      <w:r>
        <w:rPr>
          <w:color w:val="000000"/>
          <w:sz w:val="24"/>
        </w:rPr>
        <w:t>Управления образования администрации Кунашакского муниципального района</w:t>
      </w:r>
      <w:r>
        <w:rPr>
          <w:sz w:val="24"/>
        </w:rPr>
        <w:t>,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 xml:space="preserve">- при личном обращении заявителей должностное лицо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 xml:space="preserve">ского муниципального района </w:t>
      </w:r>
      <w:r>
        <w:rPr>
          <w:sz w:val="24"/>
        </w:rPr>
        <w:t>должно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 xml:space="preserve">- в конце консультирования (по телефону или лично) должностное лицо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муниципального района</w:t>
      </w:r>
      <w:r>
        <w:rPr>
          <w:sz w:val="24"/>
        </w:rPr>
        <w:t>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 xml:space="preserve">- после оказания консультативной услуги должностное лицо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муниципального района должно внести соответствующую запись в журнале регистрации обращений заявителей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 xml:space="preserve">- ответ на письменные обращения и обращения  по электронной почте дается в простой, четкой и понятной форме с указанием фамилии и инициалов, номера телефона должностного лица </w:t>
      </w:r>
      <w:r>
        <w:rPr>
          <w:color w:val="000000"/>
          <w:sz w:val="24"/>
        </w:rPr>
        <w:t xml:space="preserve">Управления образования 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муниципального района</w:t>
      </w:r>
      <w:r>
        <w:rPr>
          <w:sz w:val="24"/>
          <w:vertAlign w:val="subscript"/>
        </w:rPr>
        <w:t>,</w:t>
      </w:r>
      <w:r>
        <w:rPr>
          <w:sz w:val="24"/>
        </w:rPr>
        <w:t xml:space="preserve"> исполнившего ответ на обращение. Ответ на письменное обращение подписывается руководителем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муниципального района</w:t>
      </w:r>
      <w:r>
        <w:rPr>
          <w:sz w:val="24"/>
        </w:rPr>
        <w:t xml:space="preserve">, либо уполномоченным должностным лицом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муниципального района</w:t>
      </w:r>
      <w:r>
        <w:rPr>
          <w:sz w:val="24"/>
        </w:rPr>
        <w:t>. Ответ на письменные обращения и обращения по электронной почте дается в срок, не превышающий 30 дней со дня регистрации обращени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 xml:space="preserve">2.1.5. На информационных стендах в </w:t>
      </w:r>
      <w:r>
        <w:rPr>
          <w:color w:val="000000"/>
          <w:sz w:val="24"/>
        </w:rPr>
        <w:t xml:space="preserve">Управлении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 xml:space="preserve">ского муниципального района </w:t>
      </w:r>
      <w:r>
        <w:rPr>
          <w:sz w:val="24"/>
        </w:rPr>
        <w:t>размещаются следующие информационные материалы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- сведения о перечне предоставляемых муниципальных услуг (функций)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>- 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- блок-схема, наглядно отображающая последовательность прохождения всех административных процедур (приложение № 1)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- 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- образцы заполнения документов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>-</w:t>
      </w:r>
      <w:r>
        <w:rPr>
          <w:sz w:val="24"/>
          <w:lang w:val="en-US"/>
        </w:rPr>
        <w:t> </w:t>
      </w:r>
      <w:r>
        <w:rPr>
          <w:sz w:val="24"/>
        </w:rPr>
        <w:t xml:space="preserve">адреса, номера телефонов и факса, график работы, адрес электронной почты 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муниципального района</w:t>
      </w:r>
      <w:r>
        <w:rPr>
          <w:sz w:val="24"/>
        </w:rPr>
        <w:t>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>-</w:t>
      </w:r>
      <w:r>
        <w:rPr>
          <w:sz w:val="24"/>
          <w:lang w:val="en-US"/>
        </w:rPr>
        <w:t> </w:t>
      </w:r>
      <w:r>
        <w:rPr>
          <w:sz w:val="24"/>
        </w:rPr>
        <w:t>перечень оснований для отказа в предоставлении муниципальной услуги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>-</w:t>
      </w:r>
      <w:r>
        <w:rPr>
          <w:sz w:val="24"/>
          <w:lang w:val="en-US"/>
        </w:rPr>
        <w:t> </w:t>
      </w:r>
      <w:r>
        <w:rPr>
          <w:sz w:val="24"/>
        </w:rPr>
        <w:t>регламент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>-</w:t>
      </w:r>
      <w:r>
        <w:rPr>
          <w:sz w:val="24"/>
          <w:lang w:val="en-US"/>
        </w:rPr>
        <w:t> </w:t>
      </w:r>
      <w:r>
        <w:rPr>
          <w:sz w:val="24"/>
        </w:rPr>
        <w:t>необходимая оперативная информация о предоставлении муниципальной услуг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При изменении условий и порядка предоставления муниципальной услуги, информация об изменениях должна быть выделена цветом и пометкой «Важно»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 xml:space="preserve">Информационные стенды, содержащие информацию о процедуре предоставления муниципальной услуги, размещаются при входе в помещение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муниципального района</w:t>
      </w:r>
      <w:r>
        <w:rPr>
          <w:sz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8986" w:leader="none"/>
        </w:tabs>
        <w:suppressAutoHyphens w:val="true"/>
        <w:ind w:firstLine="709"/>
        <w:jc w:val="both"/>
        <w:rPr>
          <w:sz w:val="24"/>
        </w:rPr>
      </w:pPr>
      <w:r>
        <w:rPr>
          <w:sz w:val="24"/>
        </w:rPr>
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А4, в которых размещать информационные листк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</w:rPr>
      </w:pPr>
      <w:r>
        <w:rPr>
          <w:sz w:val="24"/>
        </w:rPr>
        <w:t>2.2. Перечень документов, необходимых для предоставления муниципальной услуги (далее - документы)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>- письменное обращение заинтересованного лица по вопросу предоставления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Кунашакского  муниципального района;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</w:rPr>
      </w:pPr>
      <w:r>
        <w:rPr>
          <w:sz w:val="24"/>
        </w:rPr>
        <w:t>- в</w:t>
      </w:r>
      <w:r>
        <w:rPr>
          <w:color w:val="000000"/>
          <w:sz w:val="24"/>
        </w:rPr>
        <w:t xml:space="preserve"> случае необходимости в подтверждение доводов заявителя приложение к письменному обращению документов и материалов либо их копи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Требовать от заявителей документы, не предусмотренные данным пунктом регламента, не допускаетс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 xml:space="preserve">Перечень документов, необходимых для предоставления муниципальной услуги, можно получить у должностного лица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муниципального района</w:t>
      </w:r>
      <w:r>
        <w:rPr>
          <w:sz w:val="24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2.3. Общие требования к оформлению документов, представляемых для предоставления муниципальной услуги.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>Документы на русском языке либо имеют заверенный перевод на русский язык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В письменном обращении заявителя в обязательном порядке должны быть указаны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color w:val="000000"/>
          <w:sz w:val="24"/>
        </w:rPr>
        <w:t xml:space="preserve">- наименование 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муниципального  района,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</w:rPr>
        <w:t xml:space="preserve">- фамилия, имя, отчество соответствующего должностного лица 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 муниципального района,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</w:rPr>
        <w:t>-  фамилия, имя, отчество (последнее - при наличии) заявителя,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</w:rPr>
        <w:t xml:space="preserve">- почтовый или электронный адрес, по которому должностным лицом 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муниципального района должны быть направлены ответ, уведомление о переадресации обращения,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- изложение сути обращения,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- личная подпись заявителя,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</w:rPr>
        <w:t>- дата обращени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>2.4. Порядок обращения при подаче документов.</w:t>
      </w:r>
    </w:p>
    <w:p>
      <w:pPr>
        <w:pStyle w:val="Normal"/>
        <w:shd w:fill="FFFFFF" w:val="clear"/>
        <w:suppressAutoHyphens w:val="true"/>
        <w:spacing w:lineRule="exact" w:line="274" w:before="5" w:after="0"/>
        <w:ind w:left="11" w:firstLine="709"/>
        <w:jc w:val="both"/>
        <w:rPr/>
      </w:pPr>
      <w:r>
        <w:rPr>
          <w:sz w:val="24"/>
        </w:rPr>
        <w:t xml:space="preserve">Документы, являющиеся основанием для предоставления муниципальной услуги, представляются в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 xml:space="preserve">ского муниципального района </w:t>
      </w:r>
      <w:r>
        <w:rPr>
          <w:sz w:val="24"/>
        </w:rPr>
        <w:t>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 или в электронной форме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 xml:space="preserve">Датой обращения и представления документов является день получения и регистрации документов должностным лицом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муниципального  района</w:t>
      </w:r>
      <w:r>
        <w:rPr>
          <w:sz w:val="24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 xml:space="preserve">Предоставляются оригиналы документов либо их заверенные копии. В случае предоставления копий документов должностное лицо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 xml:space="preserve">ского муниципального района </w:t>
      </w:r>
      <w:r>
        <w:rPr>
          <w:sz w:val="24"/>
        </w:rPr>
        <w:t>самостоятельно заверяет представленные копии при наличии оригиналов документов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 xml:space="preserve">Прием заявителей для подачи документов осуществляется в соответствии с графиком работы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муниципального района</w:t>
      </w:r>
      <w:r>
        <w:rPr>
          <w:sz w:val="24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2.5. Сроки предоставления муниципальной услуг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4"/>
        </w:rPr>
        <w:t xml:space="preserve">Письменное обращение, поступившее в 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муниципального района, рассматривается в течение 30 дней со дня его регистра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4"/>
        </w:rPr>
        <w:t xml:space="preserve">В исключительных случаях руководитель 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муниципального района вправе продлить срок рассмотрения обращения не более чем на 30 дней, уведомив о продлении срока его рассмотрения заявител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>2.6. Основаниями для отказа в предоставлении муниципальной услуги являю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 xml:space="preserve">- отсутствие в </w:t>
      </w:r>
      <w:r>
        <w:rPr>
          <w:color w:val="000000"/>
          <w:sz w:val="24"/>
        </w:rPr>
        <w:t>письменном обращении фамилии заявителя, направившего обращение, и почтового или электронного адреса, по которому должен быть направлен ответ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firstLine="709"/>
        <w:jc w:val="both"/>
        <w:rPr/>
      </w:pPr>
      <w:r>
        <w:rPr>
          <w:color w:val="000000"/>
          <w:sz w:val="24"/>
        </w:rPr>
        <w:t>- содержание в письменном обращении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</w:rPr>
        <w:t>- текст письменного обращения не поддается прочтению, в том числе фамилия и почтовый или электронный адрес заявителя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color w:val="000000"/>
          <w:sz w:val="24"/>
        </w:rPr>
        <w:t>- наличие данного заявителю ранее ответа по существу поставленных в письменном обращении вопросов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>2.7. Требования к местам предоставления муниципальной услуги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- места, в которых предоставляется муниципальная услуга, должны иметь средства пожаротушения и оказания первой медицинской помощи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- здания и помещения, в которых предоставляется муниципальная услуга, должны содержать секторы для информирования, ожидания и приема заявителей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>- секторы для информирования заявителей должны быть оборудованы информационными стендами, организованными в соответствии с требованиями подпункта 2.1.6. регламента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- сектор ожидания следует оборудовать местами для сидения, а также столами для возможности оформления документов с наличием в указанных местах бумаги и ручек для записи информаци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 xml:space="preserve">2.8. Требования к предоставлению муниципальной услуги. 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Муниципальная услуга предоставляется бесплатно.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jc w:val="center"/>
        <w:rPr/>
      </w:pPr>
      <w:r>
        <w:rPr>
          <w:b/>
          <w:sz w:val="24"/>
        </w:rPr>
        <w:t>Административные процедуры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3.1. Последовательность административных процедур, выполняемых при предоставлении муниципальной услуги, показаны на блок-схеме в приложении № 1 к регламенту.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>- прием и регистрация документов от заявител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>- рассмотрение письменного обращения заявителя.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 xml:space="preserve">3.2. Основанием для начала административного действия по приему и регистрации документов от заявителя является личное обращение, поступление по почте или в электронном виде в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 xml:space="preserve">ского муниципального района </w:t>
      </w:r>
      <w:r>
        <w:rPr>
          <w:sz w:val="24"/>
        </w:rPr>
        <w:t>письменного обращения заявителя по вопросу предоставления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Кунашакского муниципального район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3.2.1. Секретарь-делопроизводитель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 xml:space="preserve">ского  муниципального района </w:t>
      </w:r>
      <w:r>
        <w:rPr>
          <w:sz w:val="24"/>
        </w:rPr>
        <w:t>осуществляет прием и регистрацию письменных обращений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</w:rPr>
      </w:pPr>
      <w:r>
        <w:rPr>
          <w:sz w:val="24"/>
        </w:rPr>
        <w:t>- принимает и регистрирует документы в электронном виде в компьютерной программе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</w:rPr>
      </w:pPr>
      <w:r>
        <w:rPr>
          <w:sz w:val="24"/>
        </w:rPr>
        <w:t>- на втором экземпляре письменного обращения ставит роспись и дату приема документов от заявителя (при личном обращении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</w:rPr>
      </w:pPr>
      <w:r>
        <w:rPr>
          <w:sz w:val="24"/>
        </w:rPr>
        <w:t>- регистрирует письменное обращение в соответствующем журнале регистрации письменных обращени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</w:rPr>
        <w:t xml:space="preserve">- направляет письменное обращение на рассмотрение руководителю </w:t>
      </w:r>
      <w:r>
        <w:rPr>
          <w:color w:val="000000"/>
          <w:sz w:val="24"/>
        </w:rPr>
        <w:t>Управления образования администрации Кунашакского муниципального района</w:t>
      </w:r>
      <w:r>
        <w:rPr>
          <w:sz w:val="24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</w:rPr>
      </w:pPr>
      <w:r>
        <w:rPr>
          <w:sz w:val="24"/>
        </w:rPr>
        <w:t>Время приема документов составляет не более 15 минут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4"/>
        </w:rPr>
        <w:t xml:space="preserve">Время регистрации письменного обращения составляет не более 3 дней с момента его поступления в 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 xml:space="preserve">ского муниципального  района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80" w:leader="none"/>
        </w:tabs>
        <w:suppressAutoHyphens w:val="true"/>
        <w:autoSpaceDE w:val="false"/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езультатом исполнения административного действия является направление обращения заявителя на рассмотрение руководителю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муниципального  района</w:t>
      </w:r>
      <w:r>
        <w:rPr>
          <w:sz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4"/>
        </w:rPr>
        <w:t>Основанием для начала административного действия по рассмотрению письменного обращения заявителя является его прием и регистрац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</w:rPr>
        <w:t xml:space="preserve">3.3.1. Руководитель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муниципального  района</w:t>
      </w:r>
      <w:r>
        <w:rPr>
          <w:sz w:val="24"/>
        </w:rPr>
        <w:t>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</w:rPr>
        <w:t>- определяет должностное лицо Управления образования, ответственное за рассмотрение обращения и подготовку проекта ответа заявителю (далее - исполнитель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</w:rPr>
        <w:t>- дает указания исполнителю в форме резолюции с отражением фамилии и инициалов исполнителя, порядка, характера и срока исполн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</w:rPr>
      </w:pPr>
      <w:r>
        <w:rPr>
          <w:sz w:val="24"/>
        </w:rPr>
        <w:t>3.3.2. Исполнитель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 xml:space="preserve">- обеспечивает объективное, всестороннее и своевременное рассмотрение письменного обращения, </w:t>
      </w:r>
      <w:r>
        <w:rPr>
          <w:color w:val="000000"/>
          <w:sz w:val="24"/>
        </w:rPr>
        <w:t>в случае необходимости - с участием гражданина, направившего обращение</w:t>
      </w:r>
      <w:r>
        <w:rPr>
          <w:sz w:val="24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</w:rPr>
        <w:t xml:space="preserve">- готовит проект ответа на письменное обращение и не позднее 3 дней до истечения срока предоставления муниципальной услуги в порядке делопроизводства представляет на подпись руководителю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 муниципального района</w:t>
      </w:r>
      <w:r>
        <w:rPr>
          <w:sz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 xml:space="preserve">3.3.3. После подписания ответа на письменное обращение заявителя руководителем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муниципального  района</w:t>
      </w:r>
      <w:r>
        <w:rPr>
          <w:sz w:val="24"/>
        </w:rPr>
        <w:t xml:space="preserve">, секретарь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района</w:t>
      </w:r>
      <w:r>
        <w:rPr>
          <w:sz w:val="24"/>
        </w:rPr>
        <w:t xml:space="preserve"> направляет его заявителю. Ответ на обращение, поступившее в </w:t>
      </w:r>
      <w:r>
        <w:rPr>
          <w:color w:val="000000"/>
          <w:sz w:val="24"/>
        </w:rPr>
        <w:t xml:space="preserve">Управление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 xml:space="preserve">ского района </w:t>
      </w:r>
      <w:r>
        <w:rPr>
          <w:sz w:val="24"/>
        </w:rPr>
        <w:t>по информационным системам общего пользования, направляется по почтовому или электронному адресу, указанному в письменном обращени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3.3.4. Результатом исполнения административного действия является полученный заявителем письменный ответ должностного лица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муниципального района</w:t>
      </w:r>
      <w:r>
        <w:rPr>
          <w:sz w:val="24"/>
        </w:rPr>
        <w:t xml:space="preserve">, содержащий информацию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Кунашакского муниципального района соответствующим должностным лицам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муниципального  района</w:t>
      </w:r>
      <w:r>
        <w:rPr>
          <w:sz w:val="24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uppressAutoHyphens w:val="true"/>
        <w:ind w:firstLine="709"/>
        <w:jc w:val="center"/>
        <w:rPr/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>. Контроль за предоставлением муниципальной услуги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 xml:space="preserve">4.1. Текущий контроль за соблюдением последовательности действий, при предоставлении муниципальной услуги осуществляется руководителем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района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1440" w:leader="none"/>
        </w:tabs>
        <w:suppressAutoHyphens w:val="true"/>
        <w:ind w:firstLine="709"/>
        <w:jc w:val="both"/>
        <w:rPr/>
      </w:pPr>
      <w:r>
        <w:rPr>
          <w:sz w:val="24"/>
        </w:rPr>
        <w:t xml:space="preserve">Должностные лица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 xml:space="preserve">ского района </w:t>
      </w:r>
      <w:r>
        <w:rPr>
          <w:sz w:val="24"/>
        </w:rPr>
        <w:t>несут ответственность:</w:t>
      </w:r>
    </w:p>
    <w:p>
      <w:pPr>
        <w:pStyle w:val="Normal"/>
        <w:tabs>
          <w:tab w:val="clear" w:pos="709"/>
          <w:tab w:val="left" w:pos="1440" w:leader="none"/>
        </w:tabs>
        <w:suppressAutoHyphens w:val="true"/>
        <w:ind w:firstLine="709"/>
        <w:jc w:val="both"/>
        <w:rPr>
          <w:sz w:val="24"/>
        </w:rPr>
      </w:pPr>
      <w:r>
        <w:rPr>
          <w:sz w:val="24"/>
        </w:rPr>
        <w:t>- за выполнение административных действий (административных процедур) в соответствии с регламентом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за несоблюдение последовательности административных действий (административных процедур) и сроков их выполнения, установленных регламентом;</w:t>
      </w:r>
    </w:p>
    <w:p>
      <w:pPr>
        <w:pStyle w:val="Normal"/>
        <w:tabs>
          <w:tab w:val="clear" w:pos="709"/>
          <w:tab w:val="left" w:pos="1440" w:leader="none"/>
        </w:tabs>
        <w:suppressAutoHyphens w:val="true"/>
        <w:ind w:firstLine="709"/>
        <w:jc w:val="both"/>
        <w:rPr>
          <w:sz w:val="24"/>
        </w:rPr>
      </w:pPr>
      <w:r>
        <w:rPr>
          <w:sz w:val="24"/>
        </w:rPr>
        <w:t>- за достоверность информации, представляемой в ходе предоставления муниципальной услуг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Текущий контроль осуществляется путем проведения проверок соблюдения и исполнения должностными лицами положений регламент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 xml:space="preserve">4.2. Контроль полноты и качества предоставления муниципальной услуги осуществляется руководителем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 xml:space="preserve">ского муниципального района </w:t>
      </w:r>
      <w:r>
        <w:rPr>
          <w:sz w:val="24"/>
        </w:rPr>
        <w:t>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hd w:fill="FFFFFF" w:val="clear"/>
        <w:suppressAutoHyphens w:val="true"/>
        <w:ind w:firstLine="709"/>
        <w:jc w:val="center"/>
        <w:rPr/>
      </w:pPr>
      <w:r>
        <w:rPr>
          <w:b/>
          <w:sz w:val="24"/>
        </w:rPr>
        <w:t>5. Порядок обжалования действий (бездействия) и решений, осуществляемых (принятых) в ходе предоставления муниципальной услуги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 xml:space="preserve">5.1. Заявители имеют право на обжалование действий (бездействия) и решений должностных лиц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муниципального района</w:t>
      </w:r>
      <w:r>
        <w:rPr>
          <w:sz w:val="24"/>
        </w:rPr>
        <w:t>, осуществляемых (принятых) в ходе предоставления муниципальной услуг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 xml:space="preserve">5.2. Жалоба на действия (бездействия) и решения должностных лиц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>ского муниципального района</w:t>
      </w:r>
      <w:r>
        <w:rPr>
          <w:sz w:val="24"/>
        </w:rPr>
        <w:t xml:space="preserve"> (далее - жалоба) может быть подана как в форме устного обращения, так и в письменной (в том числе электронной) форме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 xml:space="preserve">1) в отношении руководителя </w:t>
      </w:r>
      <w:r>
        <w:rPr>
          <w:color w:val="000000"/>
          <w:sz w:val="24"/>
        </w:rPr>
        <w:t xml:space="preserve">Управления образования администрации </w:t>
      </w:r>
      <w:r>
        <w:rPr>
          <w:sz w:val="24"/>
        </w:rPr>
        <w:t>Кунашак</w:t>
      </w:r>
      <w:r>
        <w:rPr>
          <w:color w:val="000000"/>
          <w:sz w:val="24"/>
        </w:rPr>
        <w:t xml:space="preserve">ского  муниципального района </w:t>
      </w:r>
      <w:r>
        <w:rPr>
          <w:sz w:val="24"/>
        </w:rPr>
        <w:t>жалоба подается в администрацию Кунашакского района: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- по адресу:456730, Челябинская  область, Кунашакский район, с.Кунашак, ул. Ленина д.103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</w:rPr>
        <w:t>- по телефону: 8(351-48) 3-14-06;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по факсу: 8(351-48) 3-19-11;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- по электронной почте: </w:t>
      </w:r>
      <w:r>
        <w:rPr>
          <w:sz w:val="24"/>
          <w:lang w:val="en-US"/>
        </w:rPr>
        <w:t>admkun</w:t>
      </w:r>
      <w:r>
        <w:rPr>
          <w:sz w:val="24"/>
        </w:rPr>
        <w:t>74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 xml:space="preserve">2) в отношении иных должностных лиц </w:t>
      </w:r>
      <w:r>
        <w:rPr>
          <w:color w:val="000000"/>
          <w:sz w:val="24"/>
        </w:rPr>
        <w:t>Управления образования администрации Кунашакского муниципального района</w:t>
      </w:r>
      <w:r>
        <w:rPr>
          <w:sz w:val="24"/>
        </w:rPr>
        <w:t xml:space="preserve">, жалоба может быть подана как в администрацию Кунашакского района, так и в </w:t>
      </w:r>
      <w:r>
        <w:rPr>
          <w:color w:val="000000"/>
          <w:sz w:val="24"/>
        </w:rPr>
        <w:t>Управление образования администрации  Кунашакского муниципального района</w:t>
      </w:r>
      <w:r>
        <w:rPr>
          <w:sz w:val="24"/>
        </w:rPr>
        <w:t>: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- по адресу:456730, Челябинская  область, Кунашакский район, с.Кунашак, ул. Ленина д.103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</w:rPr>
      </w:pPr>
      <w:r>
        <w:rPr>
          <w:sz w:val="24"/>
        </w:rPr>
        <w:t>телефоны: 8(351-48) 3-13-06, 2-01-12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lang w:val="en-US"/>
          </w:rPr>
          <w:t>rookun</w:t>
        </w:r>
        <w:r>
          <w:rPr>
            <w:rStyle w:val="InternetLink"/>
            <w:sz w:val="24"/>
          </w:rPr>
          <w:t>2003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>5.3. Заявитель в своей письменной жалобе в обязательном порядке указывает наименование администрации Кунашакского муниципального района или Управления образования администрации Кунашакского муниципального района, в которые направляет письменную жалобу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или электронный  адрес, по которому должны быть направлены ответ, уведомление о переадресации жалобы,  излагает суть жалобы, ставит личную подпись и дату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>Жалоба может быть подана в форме устного обращения на личном приеме заявителей. Прием заявителей в администрации Кунашакского муниципального района осуществляет глава администрации Кунашакского муниципального  района и его заместители, в Управлении образования администрации Кунашакского муниципального  района - руководитель Управления образования администрации Кунашакского  муниципального район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>Прием заявителей главой администрации Кунашакского муниципального района, заместителями главы администрации Кунашакского муниципального района или руководителем Управления образования администрации Кунашакского муниципального района проводится по предварительной записи, которая осуществляется в соответствии с графиками работы администрации Кунашакского муниципального  района или Управления образования администрации Кунашакского муниципального района, указанными в подпункте 2.1.1. регламента, в приемной главы администрации Кунашакского муниципального района или приемной начальника Управления образования администрации Кунашакского муниципального район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Содержание устной жалобы заносится в карточку личного приема заявителя. В случае,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>Жалоба может быть подана по электронной почте на адрес электронной почты администрации Кунашакского муниципального района или на адрес электронной почты Управления образования администрации Кунашакского муниципального  района, указанные в подпункте 2.1.1. регламент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</w:rPr>
      </w:pPr>
      <w:r>
        <w:rPr>
          <w:sz w:val="24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>5.4. Письменная жалоба и жалоба по электронной почте должны быть рассмотрены администрацией Кунашакского муниципального района или Управлением образования администрации Кунашакского муниципального района в течение 30 дней со дня их регистрации в администрации Кунашакского муниципального района проверки и решения, поставленных в жалобе вопросов, требуется более длительный срок, допускается продление главой администрации Кунашакского муниципального района или руководителем Управления образования администрации Кунашакского муниципального района, но не 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</w:rPr>
        <w:t>5.5. Порядок подачи, рассмотрения и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</w:rPr>
      </w:pPr>
      <w:r>
        <w:rPr>
          <w:sz w:val="24"/>
        </w:rPr>
        <w:t>5.6.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sz w:val="24"/>
        </w:rPr>
        <w:t>Приложение № 1</w:t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  <w:t>БЛОК-СХЕМА</w:t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  <w:t>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Кунашакского муниципального района»</w:t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829300" cy="6858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858720"/>
                          <a:chOff x="0" y="0"/>
                          <a:chExt cx="5829480" cy="685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828760" cy="68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2743200"/>
                            <a:ext cx="3886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ем и регистрация документов от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886200"/>
                            <a:ext cx="38844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ссмотрение письменного обращения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5029920"/>
                            <a:ext cx="3884400" cy="148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исьменный ответ должностного лица, содержащий информацию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Кунашакского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0"/>
                            <a:ext cx="915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686520"/>
                            <a:ext cx="2056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правление письменного 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чт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14680"/>
                            <a:ext cx="9136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ич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1714680"/>
                            <a:ext cx="1256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Электронной почт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372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430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14372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14372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7224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858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1722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1722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840" y="285804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0873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2296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540.05pt" coordorigin="0,0" coordsize="9180,10801">
                <v:rect id="shape_0" stroked="f" o:allowincell="f" style="position:absolute;left:1;top:1;width:9178;height:10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0;top:4320;width:61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ем и регистрация документов от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6120;width:6116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ссмотрение письменного обращения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7921;width:6116;height:2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исьменный ответ должностного лица, содержащий информацию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Кунашакского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0;width:14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1081;width:323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правление письменного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700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ч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2700;width:1438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ич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2700;width:19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Электронной поч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801" to="432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540" to="4320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1801" to="2697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1801" to="7197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421" to="720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4501" to="1259,45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3421" to="4320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421" to="8280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1,4501" to="8278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4862" to="4320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6661" to="4320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Style141"/>
        <w:widowControl/>
        <w:spacing w:lineRule="auto" w:line="240"/>
        <w:ind w:firstLine="709"/>
        <w:jc w:val="center"/>
        <w:rPr>
          <w:rStyle w:val="FontStyle32"/>
          <w:b/>
          <w:b/>
          <w:bCs/>
        </w:rPr>
      </w:pPr>
      <w:r>
        <w:rPr>
          <w:rStyle w:val="FontStyle32"/>
          <w:b/>
          <w:bCs/>
        </w:rPr>
        <w:t>Информация</w:t>
      </w:r>
    </w:p>
    <w:p>
      <w:pPr>
        <w:pStyle w:val="Style141"/>
        <w:widowControl/>
        <w:spacing w:lineRule="auto" w:line="240"/>
        <w:ind w:left="-426" w:hanging="0"/>
        <w:jc w:val="center"/>
        <w:rPr/>
      </w:pPr>
      <w:r>
        <w:rPr>
          <w:rStyle w:val="FontStyle32"/>
          <w:b/>
          <w:bCs/>
        </w:rPr>
        <w:t xml:space="preserve">о местах нахождения, номерах телефонов для справок, адресах Интернет-сайтов и электронной почты общеобразовательных организаций, предоставляющих муниципальную </w:t>
      </w:r>
      <w:r>
        <w:rPr>
          <w:b/>
          <w:bCs/>
        </w:rPr>
        <w:t>услугу</w:t>
      </w:r>
    </w:p>
    <w:p>
      <w:pPr>
        <w:pStyle w:val="Style141"/>
        <w:widowControl/>
        <w:spacing w:lineRule="auto" w:line="24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1418"/>
        <w:gridCol w:w="1275"/>
        <w:gridCol w:w="1985"/>
        <w:gridCol w:w="1591"/>
        <w:gridCol w:w="1386"/>
        <w:gridCol w:w="844"/>
      </w:tblGrid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О руковод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 сай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«Кунашак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дуллина Ро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авда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5-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1-470-14-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30 с.Кунашак, ул.Пионерская,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kunashak_school@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74334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sz w:val="20"/>
                  <w:szCs w:val="20"/>
                </w:rPr>
                <w:t>006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«Тахталым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бадуллина Сажида Носрат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2-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1-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10 с.Халитово, ул.Целинная, 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  <w:lang w:val="en-US"/>
                </w:rPr>
                <w:t>tah_school@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8">
              <w:r>
                <w:rPr>
                  <w:rStyle w:val="InternetLink"/>
                  <w:sz w:val="20"/>
                  <w:szCs w:val="20"/>
                  <w:lang w:val="en-US"/>
                </w:rPr>
                <w:t>http://74334s013.edusite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 СОШ п.Муслюмово жд/с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данеева Валентина Ив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0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3-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2-746-22-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20 п.Муслюмово, ул.Лесная, 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  <w:lang w:val="en-US"/>
                </w:rPr>
                <w:t>Env68@mail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http://74334s019.edusite.ru</w:t>
              </w:r>
            </w:hyperlink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Амине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супова Эльф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утфул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1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2-797-22-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38 д.Аминева, ул.Школьная, 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aminevo@mail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74334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sz w:val="20"/>
                  <w:szCs w:val="20"/>
                </w:rPr>
                <w:t>001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Аширо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еткулов Эльда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и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2-899-92-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13 д.Аширово, ул.Школьная, 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  <w:lang w:val="en-US"/>
                </w:rPr>
                <w:t>aschirovo@mail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http://74334s002.edusite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 «Борисо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гаматуллина Нафиса Идият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4-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4-800-58-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30 д.Борисово, ул.Береговая, 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borchkol@yandex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74334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sz w:val="20"/>
                  <w:szCs w:val="20"/>
                </w:rPr>
                <w:t>00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3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О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рин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валеева Нурниса Ягуд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4-800-22-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8-072-33-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10 д.Бурино ул.Школьная, 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17">
              <w:r>
                <w:rPr>
                  <w:rStyle w:val="InternetLink"/>
                  <w:sz w:val="20"/>
                  <w:szCs w:val="20"/>
                  <w:lang w:val="en-US"/>
                </w:rPr>
                <w:t>burino_1698@mail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18">
              <w:r>
                <w:rPr>
                  <w:rStyle w:val="InternetLink"/>
                  <w:sz w:val="20"/>
                  <w:szCs w:val="20"/>
                  <w:lang w:val="en-US"/>
                </w:rPr>
                <w:t>www.7433s004.edusite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 «Курмано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гуд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лимьян Курмангали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7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8-829-01-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23 д.Новое Курманово, ул.Ленина, 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19">
              <w:r>
                <w:rPr>
                  <w:rStyle w:val="InternetLink"/>
                  <w:sz w:val="20"/>
                  <w:szCs w:val="20"/>
                  <w:lang w:val="en-US"/>
                </w:rPr>
                <w:t>k-school@yandex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74334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sz w:val="20"/>
                  <w:szCs w:val="20"/>
                </w:rPr>
                <w:t>007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уяш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щепа Татьяна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2-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33 с.Куяш, ул.Молодежная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  <w:lang w:val="en-US"/>
                </w:rPr>
                <w:t>kuah</w:t>
              </w:r>
              <w:r>
                <w:rPr>
                  <w:rStyle w:val="InternetLink"/>
                  <w:sz w:val="20"/>
                  <w:szCs w:val="20"/>
                </w:rPr>
                <w:t>.36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2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74334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sz w:val="20"/>
                  <w:szCs w:val="20"/>
                </w:rPr>
                <w:t>008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dusit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.00-16.00</w:t>
            </w:r>
          </w:p>
        </w:tc>
      </w:tr>
      <w:tr>
        <w:trPr>
          <w:trHeight w:val="8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О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аяк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супова Татья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сф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4-806-39-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0-747-67-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30 п.Маяк, ул.Центральн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3">
              <w:r>
                <w:rPr>
                  <w:rStyle w:val="InternetLink"/>
                  <w:sz w:val="20"/>
                  <w:szCs w:val="20"/>
                  <w:lang w:val="en-US"/>
                </w:rPr>
                <w:t>mayak_school.14@mail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4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74334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sz w:val="20"/>
                  <w:szCs w:val="20"/>
                </w:rPr>
                <w:t>00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9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 «Новобурин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идуллина Исмагил Исрафи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4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9-272-40-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12 с.Новобурино, ул.Школьная, 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5">
              <w:r>
                <w:rPr>
                  <w:rStyle w:val="InternetLink"/>
                  <w:sz w:val="20"/>
                  <w:szCs w:val="20"/>
                  <w:lang w:val="en-US"/>
                </w:rPr>
                <w:t>n-burino@mail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6">
              <w:r>
                <w:rPr>
                  <w:rStyle w:val="InternetLink"/>
                  <w:sz w:val="20"/>
                  <w:szCs w:val="20"/>
                  <w:lang w:val="en-US"/>
                </w:rPr>
                <w:t>http://74334s011.edusite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О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рин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рипова Альфия Шарифул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1-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8-098-90-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01 с.Сары, ул.Школьная, 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7">
              <w:r>
                <w:rPr>
                  <w:rStyle w:val="InternetLink"/>
                  <w:sz w:val="20"/>
                  <w:szCs w:val="20"/>
                  <w:lang w:val="en-US"/>
                </w:rPr>
                <w:t>sariho.55@mail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8">
              <w:r>
                <w:rPr>
                  <w:rStyle w:val="InternetLink"/>
                  <w:sz w:val="20"/>
                  <w:szCs w:val="20"/>
                  <w:lang w:val="en-US"/>
                </w:rPr>
                <w:t>http://74334s012.edusite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рукуль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31" w:after="3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аримова</w:t>
            </w:r>
          </w:p>
          <w:p>
            <w:pPr>
              <w:pStyle w:val="Style17"/>
              <w:shd w:fill="FFFFFF" w:val="clear"/>
              <w:spacing w:before="31" w:after="3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Эльвира Хакимдж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1-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4-976-84-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35 п.Дружный, ул.Центральная, 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9">
              <w:r>
                <w:rPr>
                  <w:rStyle w:val="InternetLink"/>
                  <w:sz w:val="20"/>
                  <w:szCs w:val="20"/>
                  <w:lang w:val="en-US"/>
                </w:rPr>
                <w:t>usosh@mail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30">
              <w:r>
                <w:rPr>
                  <w:rStyle w:val="InternetLink"/>
                  <w:sz w:val="20"/>
                  <w:szCs w:val="20"/>
                  <w:lang w:val="en-US"/>
                </w:rPr>
                <w:t>http://74334s014.edusite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Усть-Багаряк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гинова Лилия Гибадул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2-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341-88-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00 с.Усть-Багаряк, ул.Базарная, 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31">
              <w:r>
                <w:rPr>
                  <w:rStyle w:val="InternetLink"/>
                  <w:sz w:val="20"/>
                  <w:szCs w:val="20"/>
                  <w:lang w:val="en-US"/>
                </w:rPr>
                <w:t>74334_s_015@mail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32">
              <w:r>
                <w:rPr>
                  <w:rStyle w:val="InternetLink"/>
                  <w:sz w:val="20"/>
                  <w:szCs w:val="20"/>
                  <w:lang w:val="en-US"/>
                </w:rPr>
                <w:t>http://74334s015.edusite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 «Ибрагимов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жбулдина Марья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хат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4-800-58-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24-77-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32 д.Ибрагимово, ул.Школьная, 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bragim_</w:t>
            </w:r>
            <w:hyperlink r:id="rId33"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4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74334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sz w:val="20"/>
                  <w:szCs w:val="20"/>
                </w:rPr>
                <w:t>005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араболь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гина Венера Насибул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0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4-807-78-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34 с.Караболка, ул.Школьная, 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35">
              <w:r>
                <w:rPr>
                  <w:rStyle w:val="InternetLink"/>
                  <w:sz w:val="20"/>
                  <w:szCs w:val="20"/>
                  <w:lang w:val="en-US"/>
                </w:rPr>
                <w:t>karabolkaOOh@mail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36">
              <w:r>
                <w:rPr>
                  <w:rStyle w:val="InternetLink"/>
                  <w:sz w:val="20"/>
                  <w:szCs w:val="20"/>
                  <w:lang w:val="en-US"/>
                </w:rPr>
                <w:t>http://</w:t>
              </w:r>
              <w:r>
                <w:rPr>
                  <w:rStyle w:val="InternetLink"/>
                  <w:sz w:val="20"/>
                  <w:szCs w:val="20"/>
                </w:rPr>
                <w:t>74334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016.eduste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 «Карагайкуль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дашева Таслим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гдат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4-807-35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2-700-57-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35 д.Карагайку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aragai</w:t>
            </w: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7">
              <w:r>
                <w:rPr>
                  <w:rStyle w:val="InternetLink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8">
              <w:r>
                <w:rPr>
                  <w:rStyle w:val="InternetLink"/>
                  <w:sz w:val="20"/>
                  <w:szCs w:val="20"/>
                  <w:lang w:val="en-US"/>
                </w:rPr>
                <w:t>http://</w:t>
              </w:r>
              <w:r>
                <w:rPr>
                  <w:rStyle w:val="InternetLink"/>
                  <w:sz w:val="20"/>
                  <w:szCs w:val="20"/>
                </w:rPr>
                <w:t>74334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sz w:val="20"/>
                  <w:szCs w:val="20"/>
                </w:rPr>
                <w:t>017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.edusit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 «Кулужбаев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ипова Лял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а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1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8-095-40-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35 д.Кулужбае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39">
              <w:r>
                <w:rPr>
                  <w:rStyle w:val="InternetLink"/>
                  <w:sz w:val="20"/>
                  <w:szCs w:val="20"/>
                  <w:lang w:val="en-US"/>
                </w:rPr>
                <w:t>kuluschbaevo@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40">
              <w:r>
                <w:rPr>
                  <w:rStyle w:val="InternetLink"/>
                  <w:sz w:val="20"/>
                  <w:szCs w:val="20"/>
                  <w:lang w:val="en-US"/>
                </w:rPr>
                <w:t>http://</w:t>
              </w:r>
              <w:r>
                <w:rPr>
                  <w:rStyle w:val="InternetLink"/>
                  <w:sz w:val="20"/>
                  <w:szCs w:val="20"/>
                </w:rPr>
                <w:t>7433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sz w:val="20"/>
                  <w:szCs w:val="20"/>
                </w:rPr>
                <w:t>0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8.edusit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О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Тюляков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фид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ат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1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0-736-77-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35 д.Большая Тюлякова, ул.Центральная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41">
              <w:r>
                <w:rPr>
                  <w:rStyle w:val="InternetLink"/>
                  <w:sz w:val="20"/>
                  <w:szCs w:val="20"/>
                  <w:lang w:val="en-US"/>
                </w:rPr>
                <w:t>tulyakovo@mail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42">
              <w:r>
                <w:rPr>
                  <w:rStyle w:val="InternetLink"/>
                  <w:sz w:val="20"/>
                  <w:szCs w:val="20"/>
                  <w:lang w:val="en-US"/>
                </w:rPr>
                <w:t>http://</w:t>
              </w:r>
              <w:r>
                <w:rPr>
                  <w:rStyle w:val="InternetLink"/>
                  <w:sz w:val="20"/>
                  <w:szCs w:val="20"/>
                </w:rPr>
                <w:t>74334s023.edusite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Начальная школа-детский с ад п.Трудов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кова 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л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7-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12 п.Трудовой ул.Мира,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 «Каинкульская НОШ-д/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йнуллина Гельминур Нурмухамет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1-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2-326-52-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01 д.Каинкуль, ул.Школьная, 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43">
              <w:r>
                <w:rPr>
                  <w:rStyle w:val="InternetLink"/>
                  <w:sz w:val="20"/>
                  <w:szCs w:val="20"/>
                  <w:lang w:val="en-US"/>
                </w:rPr>
                <w:t>http://</w:t>
              </w:r>
              <w:r>
                <w:rPr>
                  <w:rStyle w:val="InternetLink"/>
                  <w:sz w:val="20"/>
                  <w:szCs w:val="20"/>
                </w:rPr>
                <w:t>74334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023.caduk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 «Кубагушевская НОШ-д/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ва Эль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фаэ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8-098-90-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10 д.Кубагушево, ул.Галлямо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44">
              <w:r>
                <w:rPr>
                  <w:rStyle w:val="InternetLink"/>
                  <w:sz w:val="20"/>
                  <w:szCs w:val="20"/>
                  <w:lang w:val="en-US"/>
                </w:rPr>
                <w:t>http://</w:t>
              </w:r>
              <w:r>
                <w:rPr>
                  <w:rStyle w:val="InternetLink"/>
                  <w:sz w:val="20"/>
                  <w:szCs w:val="20"/>
                </w:rPr>
                <w:t>74334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022.caduk.ru</w:t>
              </w:r>
            </w:hyperlink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 «Казакбаевская НОШ-д/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зуллина Эль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хматул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2-607-72-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10 д.Казакбае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45">
              <w:r>
                <w:rPr>
                  <w:rStyle w:val="InternetLink"/>
                  <w:sz w:val="20"/>
                  <w:szCs w:val="20"/>
                  <w:lang w:val="en-US"/>
                </w:rPr>
                <w:t>kazakbaevo@mail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46">
              <w:r>
                <w:rPr>
                  <w:rStyle w:val="InternetLink"/>
                  <w:sz w:val="20"/>
                  <w:szCs w:val="20"/>
                  <w:lang w:val="en-US"/>
                </w:rPr>
                <w:t>http://</w:t>
              </w:r>
              <w:r>
                <w:rPr>
                  <w:rStyle w:val="InternetLink"/>
                  <w:sz w:val="20"/>
                  <w:szCs w:val="20"/>
                </w:rPr>
                <w:t>74334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021.caduk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«Кунакбаевская НОШ-д/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ймухаметова Флюра Шагритди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0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1-434-29-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10 д.Кунакбае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47">
              <w:r>
                <w:rPr>
                  <w:rStyle w:val="InternetLink"/>
                  <w:sz w:val="20"/>
                  <w:szCs w:val="20"/>
                  <w:lang w:val="en-US"/>
                </w:rPr>
                <w:t>http://</w:t>
              </w:r>
              <w:r>
                <w:rPr>
                  <w:rStyle w:val="InternetLink"/>
                  <w:sz w:val="20"/>
                  <w:szCs w:val="20"/>
                </w:rPr>
                <w:t>74334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024.caduk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</w:t>
            </w:r>
          </w:p>
        </w:tc>
      </w:tr>
    </w:tbl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Информация о месте нахождения муниципальных образовательных учреждений дополнительного образования детей  Кунашакского муниципального района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144"/>
        <w:gridCol w:w="2070"/>
        <w:gridCol w:w="2835"/>
        <w:gridCol w:w="141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№ п/п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0" w:firstLine="142"/>
              <w:jc w:val="center"/>
              <w:rPr/>
            </w:pPr>
            <w:r>
              <w:rPr>
                <w:sz w:val="20"/>
                <w:szCs w:val="20"/>
              </w:rPr>
              <w:t>Полное наименование учрежд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>
                <w:sz w:val="20"/>
                <w:szCs w:val="20"/>
              </w:rPr>
              <w:t>отчество руковод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jc w:val="center"/>
              <w:rPr/>
            </w:pPr>
            <w:r>
              <w:rPr>
                <w:sz w:val="20"/>
                <w:szCs w:val="20"/>
              </w:rPr>
              <w:t>Служебный телефон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0"/>
                <w:szCs w:val="20"/>
              </w:rPr>
            </w:pPr>
            <w:r>
              <w:rPr>
                <w:sz w:val="24"/>
              </w:rPr>
              <w:t>Муниципальное казенное образовательное учреждение дополнительного образования для детей  «Дом детского творчеств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Мазитова Алина Риф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>
                <w:sz w:val="24"/>
              </w:rPr>
              <w:t>457720, Челябинская область, Кунашакский  район,посёлок Муслюмово железнодорожной станции, улица Вокзальная, дом 23</w:t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351)48 51-1-0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бюджетное образовательное учреждение дополнительного образования детей «Детская юношеская спортивная школ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sz w:val="24"/>
              </w:rPr>
            </w:pPr>
            <w:r>
              <w:rPr>
                <w:sz w:val="24"/>
              </w:rPr>
              <w:t xml:space="preserve">Сафин  Айрат </w:t>
            </w:r>
          </w:p>
          <w:p>
            <w:pPr>
              <w:pStyle w:val="Normal"/>
              <w:ind w:hanging="22"/>
              <w:rPr/>
            </w:pPr>
            <w:r>
              <w:rPr>
                <w:sz w:val="24"/>
              </w:rPr>
              <w:t>Абдулавал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56730, Челябинская область, Кунашак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</w:rPr>
              <w:t>район,   с. Кунашак, ул.Ленина д.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(351) 48 3-21-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00-72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  <w:t>Приложение № 4</w:t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suppressAutoHyphens w:val="true"/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Информация о месте нахождения муниципальных дошкольных образовательных организаций Кунашакского муниципального района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701"/>
        <w:gridCol w:w="992"/>
        <w:gridCol w:w="992"/>
      </w:tblGrid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звание  муниципального дошкольного образовательного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jc w:val="center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.И.О директор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леф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рес электронной поч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рес Интернет -сайта 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образовательное учреждение для детей дошкольного и младшего школьного возра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Кубагушевская  начальная школа - детский с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>
                <w:sz w:val="20"/>
                <w:szCs w:val="20"/>
              </w:rPr>
              <w:t>456738, Челябинская область,</w:t>
            </w:r>
          </w:p>
          <w:p>
            <w:pPr>
              <w:pStyle w:val="Normal"/>
              <w:ind w:firstLine="48"/>
              <w:rPr/>
            </w:pPr>
            <w:r>
              <w:rPr>
                <w:sz w:val="20"/>
                <w:szCs w:val="20"/>
              </w:rPr>
              <w:t>Кунашакский район, д.Кубагуш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>
                <w:sz w:val="20"/>
                <w:szCs w:val="20"/>
              </w:rPr>
              <w:t>Аминова</w:t>
            </w:r>
          </w:p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ьза </w:t>
            </w:r>
          </w:p>
          <w:p>
            <w:pPr>
              <w:pStyle w:val="Normal"/>
              <w:ind w:firstLine="48"/>
              <w:rPr/>
            </w:pPr>
            <w:r>
              <w:rPr>
                <w:sz w:val="20"/>
                <w:szCs w:val="20"/>
              </w:rPr>
              <w:t>Рафаиловна</w:t>
            </w:r>
          </w:p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80989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22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дошкольное образовательное учреждение  детский сад № 25 «Светлячок» д.Амин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12, Челябин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нашакский район, д.Аминева , ул.Школьная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жи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амат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1-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19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дошкольное образовательное учреждение детский сад № 23 д.Бур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38, Челябинская обла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нашакск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, д.Бу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зыева Лид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барагж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480214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20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дошкольное образовательное учреждение детский сад № 22 п.Мая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38, Челябинская обла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нашак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, п. Маяк, ул.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ырханова  Розал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я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25124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18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дошкольное образовательное учреждение детский сад «Улыбка» п.Друж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35, Челябинская обла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ашакский район, п. Друж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Центральная,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р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ульна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хматул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2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07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казенное дошкольное образовательное учреждение детский сад № 3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20, Челябин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нашакский район,  пос. Муслюмово  ж.-д.ст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Октябрьская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Ялалова Гуза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бага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2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28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Урукульская средняя общеобразовательная школ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уктурное подразделе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ултанаевская начальная общеобразовательная школа»- Группа кратковременного пребы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35, Челябин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нашакский район, д. Султанаева, ул. Шко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и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ьв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кимдж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2-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osh@mail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edusit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общеобразовательное учреждение «Ашировская средняя общеобразовательная школа»- Группа кратковременного пребы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13, Челябинская обла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нашакский район, д. Аширово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Школьная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етку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д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амил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2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chirovo@mail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edusit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дошкольное образовательное учреждение детский сад «Ляйсан» д. Ибрагим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32, Челябин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нашакский район, д.Ибрагимово, ул.Школьная,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еева Элиза Саляхетд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23016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11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дошкольное образовательное учреждение детский сад «Сказ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32, Челябин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нашакский район, д.Сура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гангирова Наил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н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882394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12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дошкольное образовательное учреждение детский сад «Звёздоч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35, Челябин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нашакский район, д.Карагайкуль, ул.Молодежная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Акбулатова Светла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влитб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8038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13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дошкольное образовательное учреждение детский сад № 28 «Колос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30, Челябин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нашакский район, д. Борисовка, ул.Школьная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физова Ямиля Риз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12528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14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образовательное учреждение для детей дошкольного и младшего школьного возра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Каинкульская  начальная школа - детский с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38, Челябинская обла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нашакский район, д.Каинкул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Школьная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нуллина Гельмину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урмухаме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48064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23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дошкольное образовательное учреждение детский сад «Родничок» с.С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01, Челябинская обла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нашакский район, с. Сар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рдлова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тдинова Разал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лимьян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1-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dnichok @mail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06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 дошкольное образовательное учреждение детский сад  «Родничок» с.Нугуман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38, Челябин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нашакский район, с.Нугуманово, ул.Школьная 1-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суп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ьф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ва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85732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27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 дошкольное образовательное учреждение детский сад  «Чебурашка» с.Халит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10, Челябинская обла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нашакск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, с.Халитово, ул. Целинная, 2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накбаева Муслим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шбула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1-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26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дошкольное образовательное учреждение детский сад  «Тополё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30, Челябин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нашакский район, п. Лесной, ул.Ключевая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урина Любовь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2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15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казенное  дошкольное образовательное учреждение «Центр развития ребёнка - детский сад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12, Челябин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нашакский район,с. Новобурино, ул. Центральная, 9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пшой Ольг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4-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lgapopshoi @mail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03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 дошкольное образовательное учреждение детский сад  «Айгу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10, Челябин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нашакский район, д. Баязитова, ул. Алабужская,3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ук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фи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лиул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3169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32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дошкольное образовательное учреждение детский сад «Солнышк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услюмово ж-д.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20, Челябинская обла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нашак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.Муслюмов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-д.ст. ул. Лесная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м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усетд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1-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nyshko.mkdou@ mail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30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дошкольное образовательное учреждение детский сад  «Сосновка» д.Сос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38, Челябин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нашакский район, д. Сосновка, ул.Степ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нова Рива Мира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25155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25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 дошкольное образовательное учреждение детский сад  «Колоб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луби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33, Челябин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нашакский район, д. Голубинка, ул.Молодежная 8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брякова Зоя 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17788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29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дошкольное образовательное учреждение детский сад  «Ромашка» с.Усть-Багаря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00, Челябин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нашакский район, с. Усть-Багаряк, ул.Базарная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тдинова Ро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йфитд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2-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34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дошкольное образовательное учреждение детский сад  «Мотылёк» пос. Муслюмово,ж-д.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720, Челябин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нашакский район, пос. Муслюмово, ж-д.с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Солнечная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хова Нурия Шайхетд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2-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33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дошкольное образовательное учреждение детский сад  «Берёзка» с.Кунаш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30, Челябин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нашакский район, с. Кунашак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Октябрьская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ях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уша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гиз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3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rezka.mkdou.74@mail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08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дошкольное образовательное учреждение детский сад  № 26 д.Юлдаш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35, Челябин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нашакский район, д. Юлдашево, ул.Школьная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ип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ифулл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49338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16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 дошкольное образовательное учреждение «Центр развития ребёнка - детский сад «Терем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30, Челябин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нашакский район, с.Кунашак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ммунистическая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йдуллина Разиф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ифка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7-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c-teremok@ mail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09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дошкольное образовательное учреждение детский сад  «Буратино» с. Усть-Багаря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00, Челябин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нашакский район,с. Усть-Багаряк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Рамазан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нига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2-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04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 образовательное учреждение для детей дошкольного и младшего школьного возра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Кунакбаевская  начальная школа - детский 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10, Челябин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нашакский район, д. Кунакба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ймухаметова Флю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гаритд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14342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24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дошкольное образовательное учреждение детский сад № 17 пос.Муслюмово, ж-д.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20, Челябин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нашакский район,пос. Муслюмово, ж-д.ст., ул.Вокзальная 1 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гаматуллина Роза Нас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1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17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дошкольное образовательное учреждение детский сад  «Лесная сказка» с.Большой Куя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33, Челябинская обла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нашакск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Большой Куя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е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ьб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фаэль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2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02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образовательное учреждение для детей дошкольного и младшего школьного возра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Казакбаевская  начальная школа - детский 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38, Челябин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нашакский район,д. Б.Казакба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зуллина Эль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хматул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26077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21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дошкольное образовательное учреждение детский сад  «Белочка» д.Большая Тюляк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35, Челябин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нашакский район, д. Б.Тюл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ки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ла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и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26393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05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дошкольное образовательное учреждение детский сад  «Колокольчик» с. Новое Курман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23, Челябинская обла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нашакск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Новое Курманово, ул. Свободы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уснутдинова  Альф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харгал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80717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31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дошкольное образовательное учреждение детский сад  «Миляш» с.Кунаш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30, Челябинская обла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нашакск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йон, с. Кунаша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ки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фаэ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2-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10.caduk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уктурное подразделе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бюджетное образовательное учреждение «Усть-Багарякская средняя общеобразовательная школа»  п.Кумкуль  Группа кратковременного пребывания 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00, Челябин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нашакский район, п.Кумкул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Школьная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гинова Лил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бадул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2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334_s_015@mail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015.edusite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уктурное подразделе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бюджетное образовательное учреждение «Усть-Багарякская средняя общеобразовательная школа» д.Мур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кратковременного пребы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6700, Челябинская обла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нашакск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, д.Мур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гинова Лилия Гибадул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2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4334_s_015@mail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74334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015. </w:t>
            </w:r>
            <w:r>
              <w:rPr>
                <w:sz w:val="20"/>
                <w:szCs w:val="20"/>
                <w:lang w:val="en-US"/>
              </w:rPr>
              <w:t>edusit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ОУ «Карабольская ООШ» группа кратковременного пребы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34 с.Караболка, ул.Школьная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мыг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е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ибул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48">
              <w:r>
                <w:rPr>
                  <w:rStyle w:val="InternetLink"/>
                  <w:sz w:val="20"/>
                  <w:szCs w:val="20"/>
                  <w:lang w:val="en-US"/>
                </w:rPr>
                <w:t>karabolkaOOh@mail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5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b/>
      <w:bCs/>
      <w:color w:val="00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Cs w:val="28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5">
    <w:name w:val="Заголовок 5 Знак"/>
    <w:basedOn w:val="Style11"/>
    <w:qFormat/>
    <w:rPr>
      <w:b/>
      <w:sz w:val="28"/>
      <w:szCs w:val="28"/>
      <w:lang w:val="ru-RU" w:bidi="ar-SA"/>
    </w:rPr>
  </w:style>
  <w:style w:type="character" w:styleId="Style12">
    <w:name w:val="Основной текст Знак"/>
    <w:basedOn w:val="Style11"/>
    <w:qFormat/>
    <w:rPr>
      <w:rFonts w:ascii="Courier New" w:hAnsi="Courier New" w:cs="Courier New"/>
      <w:color w:val="000000"/>
      <w:sz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Подзаголовок Знак"/>
    <w:basedOn w:val="Style11"/>
    <w:qFormat/>
    <w:rPr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firstLine="432"/>
      <w:jc w:val="both"/>
    </w:pPr>
    <w:rPr>
      <w:rFonts w:ascii="Courier New" w:hAnsi="Courier New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b/>
      <w:color w:val="000000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40"/>
    </w:pPr>
    <w:rPr>
      <w:color w:val="000000"/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/>
      <w:ind w:firstLine="739"/>
      <w:jc w:val="both"/>
    </w:pPr>
    <w:rPr>
      <w:color w:val="000000"/>
      <w:sz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hanging="0"/>
      <w:jc w:val="center"/>
    </w:pPr>
    <w:rPr>
      <w:color w:val="000000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unashak.ru/" TargetMode="External"/><Relationship Id="rId4" Type="http://schemas.openxmlformats.org/officeDocument/2006/relationships/hyperlink" Target="mailto:rookun2003@mail.ru" TargetMode="External"/><Relationship Id="rId5" Type="http://schemas.openxmlformats.org/officeDocument/2006/relationships/hyperlink" Target="mailto:kunashak_school@mail.ru" TargetMode="External"/><Relationship Id="rId6" Type="http://schemas.openxmlformats.org/officeDocument/2006/relationships/hyperlink" Target="http://74334s006.edusite.ru/" TargetMode="External"/><Relationship Id="rId7" Type="http://schemas.openxmlformats.org/officeDocument/2006/relationships/hyperlink" Target="mailto:tah_school@mail.ru" TargetMode="External"/><Relationship Id="rId8" Type="http://schemas.openxmlformats.org/officeDocument/2006/relationships/hyperlink" Target="http://74334s013.edusite.ru/" TargetMode="External"/><Relationship Id="rId9" Type="http://schemas.openxmlformats.org/officeDocument/2006/relationships/hyperlink" Target="mailto:Env68@mail.ru" TargetMode="External"/><Relationship Id="rId10" Type="http://schemas.openxmlformats.org/officeDocument/2006/relationships/hyperlink" Target="http://74334s019.edusite.ru/" TargetMode="External"/><Relationship Id="rId11" Type="http://schemas.openxmlformats.org/officeDocument/2006/relationships/hyperlink" Target="mailto:aminevo@mail.ru" TargetMode="External"/><Relationship Id="rId12" Type="http://schemas.openxmlformats.org/officeDocument/2006/relationships/hyperlink" Target="http://74334s001.edusite.ru/" TargetMode="External"/><Relationship Id="rId13" Type="http://schemas.openxmlformats.org/officeDocument/2006/relationships/hyperlink" Target="mailto:aschirovo@mail.ru" TargetMode="External"/><Relationship Id="rId14" Type="http://schemas.openxmlformats.org/officeDocument/2006/relationships/hyperlink" Target="http://74334s002.edusite.ru/" TargetMode="External"/><Relationship Id="rId15" Type="http://schemas.openxmlformats.org/officeDocument/2006/relationships/hyperlink" Target="mailto:borchkol@yandex.ru" TargetMode="External"/><Relationship Id="rId16" Type="http://schemas.openxmlformats.org/officeDocument/2006/relationships/hyperlink" Target="http://74334s003.edusite.ru/" TargetMode="External"/><Relationship Id="rId17" Type="http://schemas.openxmlformats.org/officeDocument/2006/relationships/hyperlink" Target="mailto:burino_1698@mail.ru" TargetMode="External"/><Relationship Id="rId18" Type="http://schemas.openxmlformats.org/officeDocument/2006/relationships/hyperlink" Target="http://www.7433s004.edusite.ru/" TargetMode="External"/><Relationship Id="rId19" Type="http://schemas.openxmlformats.org/officeDocument/2006/relationships/hyperlink" Target="mailto:k-school@yandex.ru" TargetMode="External"/><Relationship Id="rId20" Type="http://schemas.openxmlformats.org/officeDocument/2006/relationships/hyperlink" Target="http://74334s007.edusite.ru/" TargetMode="External"/><Relationship Id="rId21" Type="http://schemas.openxmlformats.org/officeDocument/2006/relationships/hyperlink" Target="mailto:kuah.36@mail.ru" TargetMode="External"/><Relationship Id="rId22" Type="http://schemas.openxmlformats.org/officeDocument/2006/relationships/hyperlink" Target="http://74334s008/" TargetMode="External"/><Relationship Id="rId23" Type="http://schemas.openxmlformats.org/officeDocument/2006/relationships/hyperlink" Target="mailto:mayak_school.14@mail.ru" TargetMode="External"/><Relationship Id="rId24" Type="http://schemas.openxmlformats.org/officeDocument/2006/relationships/hyperlink" Target="http://74334s009.edusite.ru/" TargetMode="External"/><Relationship Id="rId25" Type="http://schemas.openxmlformats.org/officeDocument/2006/relationships/hyperlink" Target="mailto:n-burino@mail.ru" TargetMode="External"/><Relationship Id="rId26" Type="http://schemas.openxmlformats.org/officeDocument/2006/relationships/hyperlink" Target="http://74334s011.edusite.ru/" TargetMode="External"/><Relationship Id="rId27" Type="http://schemas.openxmlformats.org/officeDocument/2006/relationships/hyperlink" Target="mailto:sariho.55@mail.ru" TargetMode="External"/><Relationship Id="rId28" Type="http://schemas.openxmlformats.org/officeDocument/2006/relationships/hyperlink" Target="http://74334s012.edusite.ru/" TargetMode="External"/><Relationship Id="rId29" Type="http://schemas.openxmlformats.org/officeDocument/2006/relationships/hyperlink" Target="mailto:usosh@mail.ru" TargetMode="External"/><Relationship Id="rId30" Type="http://schemas.openxmlformats.org/officeDocument/2006/relationships/hyperlink" Target="http://74334s014.edusite.ru/" TargetMode="External"/><Relationship Id="rId31" Type="http://schemas.openxmlformats.org/officeDocument/2006/relationships/hyperlink" Target="mailto:74334_s_015@mail.ru" TargetMode="External"/><Relationship Id="rId32" Type="http://schemas.openxmlformats.org/officeDocument/2006/relationships/hyperlink" Target="http://74334s015.edusite.ru/" TargetMode="External"/><Relationship Id="rId33" Type="http://schemas.openxmlformats.org/officeDocument/2006/relationships/hyperlink" Target="mailto:school@mail.ru" TargetMode="External"/><Relationship Id="rId34" Type="http://schemas.openxmlformats.org/officeDocument/2006/relationships/hyperlink" Target="http://74334s005.edusite.ru/" TargetMode="External"/><Relationship Id="rId35" Type="http://schemas.openxmlformats.org/officeDocument/2006/relationships/hyperlink" Target="mailto:karabolkaOOh@mail.ru" TargetMode="External"/><Relationship Id="rId36" Type="http://schemas.openxmlformats.org/officeDocument/2006/relationships/hyperlink" Target="http://74334s016.eduste.ru/" TargetMode="External"/><Relationship Id="rId37" Type="http://schemas.openxmlformats.org/officeDocument/2006/relationships/hyperlink" Target="mailto:shkola@mail.ru" TargetMode="External"/><Relationship Id="rId38" Type="http://schemas.openxmlformats.org/officeDocument/2006/relationships/hyperlink" Target="http://74334s017.edusite.ru/" TargetMode="External"/><Relationship Id="rId39" Type="http://schemas.openxmlformats.org/officeDocument/2006/relationships/hyperlink" Target="mailto:kuluschbaevo@mail.ru" TargetMode="External"/><Relationship Id="rId40" Type="http://schemas.openxmlformats.org/officeDocument/2006/relationships/hyperlink" Target="http://7433s018.edusite.ru/" TargetMode="External"/><Relationship Id="rId41" Type="http://schemas.openxmlformats.org/officeDocument/2006/relationships/hyperlink" Target="mailto:tulyakovo@mail.ru" TargetMode="External"/><Relationship Id="rId42" Type="http://schemas.openxmlformats.org/officeDocument/2006/relationships/hyperlink" Target="http://74334s023.edusite.ru/" TargetMode="External"/><Relationship Id="rId43" Type="http://schemas.openxmlformats.org/officeDocument/2006/relationships/hyperlink" Target="http://74334s023.caduk.ru/" TargetMode="External"/><Relationship Id="rId44" Type="http://schemas.openxmlformats.org/officeDocument/2006/relationships/hyperlink" Target="http://74334s022.caduk.ru/" TargetMode="External"/><Relationship Id="rId45" Type="http://schemas.openxmlformats.org/officeDocument/2006/relationships/hyperlink" Target="mailto:kazakbaevo@mail.ru" TargetMode="External"/><Relationship Id="rId46" Type="http://schemas.openxmlformats.org/officeDocument/2006/relationships/hyperlink" Target="http://74334s021.caduk.ru/" TargetMode="External"/><Relationship Id="rId47" Type="http://schemas.openxmlformats.org/officeDocument/2006/relationships/hyperlink" Target="http://74334s024.caduk.ru/" TargetMode="External"/><Relationship Id="rId48" Type="http://schemas.openxmlformats.org/officeDocument/2006/relationships/hyperlink" Target="mailto:karabolkaOOh@mail.ru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53:00Z</dcterms:created>
  <dc:creator>Lawer2</dc:creator>
  <dc:description/>
  <cp:keywords/>
  <dc:language>en-US</dc:language>
  <cp:lastModifiedBy>User</cp:lastModifiedBy>
  <cp:lastPrinted>2013-10-29T11:27:00Z</cp:lastPrinted>
  <dcterms:modified xsi:type="dcterms:W3CDTF">2013-11-06T07:17:00Z</dcterms:modified>
  <cp:revision>42</cp:revision>
  <dc:subject/>
  <dc:title>ПРОЕКТ</dc:title>
</cp:coreProperties>
</file>