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3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 постановлению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администрации района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30.04.2014 г. № 635</w:t>
      </w:r>
      <w:bookmarkStart w:id="0" w:name="_GoBack"/>
      <w:bookmarkEnd w:id="0"/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и отдыха, оздоровления детей и подростков в лагерях с дневным пребыванием при общеобразовательных учреждениях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поло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етнее каникулярное время 2014 года в Кунашакском муниципальном районе организуется отдых и оздоровление детей и подростков, постоянно проживающих на территории Кунашакского муниципального района, обучающихся в общеобразовательных учреждениях, в возрасте от 6 до 18 лет (включительно). Отдых и оздоровление детей и подростков организуется уполномоченным органом по организации отдыха, оздоровления и занятости детей и подростков Кунашакского муниципального района – Управлением образования администрации Кунашакского муниципального района (далее уполномоченный орган), в летних оздоровительных лагерях с дневным пребыванием детей (далее –Лагерь).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и основы деятельности летних оздоровительных лагерей с дневным пребыванием детей.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геря открываются по решению уполномоченного органа на базе общеобразовательных учреждений Кунашакского муниципального района, при наличии положительного заключения межведомственной комиссии по приемке лагерей.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Лагеря могут иметь различные направления деятельности: трудовой лагерь, спортивно-технический, туристско – краеведческий и т.д.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, формы и методы работы определяются педагогическим коллективом лагеря, исходя из основных принципов единства воспитательной и оздоровительной работы, инициативы и самодеятельности, учета интересов, возрастных особенностей детей и подростков.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геря самостоятельно определяют программу деятельности, распорядок дня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дровое обеспечение летних оздоровительных лагерей с дневным пребыванием детей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ор и расстановка кадров осуществляется руководителем учреждения, на базе которого организуется лагерь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ицинские работники назначаются по согласованию с МБУЗ «Кунашакская ЦРБ»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Начальники лагерей, воспитатели и другие педагогические, медицинские работники несут персональную ответственность за охрану жизни и здоровья детей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ара, кухонные работники назначаются руководителями общеобразовательных учреждений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ректор лагеря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 общее руководство деятельностью лагеря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сет ответственность за соблюдение правил внутреннего трудового распорядка, санитарно – гигиенических правил, формирование контингента, учет посещаемости, качество организуемой воспитательной работы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>. Порядок работы летних оздоровительных лагерей дневного пребывания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лагеря осуществляется в одну смену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ительность пребывания детей в смену 18 рабочих дней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уется полноценное двухразовое питание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словия комплектования летних оздоровительных лагерей дневного пребывания, оформления документов на организацию отдыха.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геря комплектуются из числа обучающихся образовательных учреждений Кунашакского муниципального района в возрасте от 6 до 18 лет (включительно).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очередное право на отдых в лагерях предоставляется детям, нуждающимися в поддержке государства.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и (законные представители) представляют заявление на имя начальника лагеря в установленной форме не позднее 5 дней до начала смены.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лагеря формирует реестр контингента лагеря и направляет его уполномоченный орган не позднее 3 дней до начала смены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финансирования расходов на организацию отдыха детей и подростков в летних оздоровительных лагерях дневного пребывания.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организацию отдыха и оздоровления детей и подростков в лагерях осуществляется за счет средств областного бюджета, направляемые на приобретение продуктов питания для детей в лагерях для организации двухразового питания из расчета не менее 85 рублей в день на 1 ребен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межведомственной комиссии                                  Г.Г. Янту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33:00Z</dcterms:created>
  <dc:creator>User</dc:creator>
  <dc:description/>
  <cp:keywords/>
  <dc:language>en-US</dc:language>
  <cp:lastModifiedBy>vlad</cp:lastModifiedBy>
  <cp:lastPrinted>2014-04-30T15:22:00Z</cp:lastPrinted>
  <dcterms:modified xsi:type="dcterms:W3CDTF">2014-05-14T08:33:00Z</dcterms:modified>
  <cp:revision>2</cp:revision>
  <dc:subject/>
  <dc:title>Приложение 3 </dc:title>
</cp:coreProperties>
</file>