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 постановлению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администрации райо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30.04.2014 г. № 635</w:t>
      </w:r>
      <w:bookmarkStart w:id="0" w:name="_GoBack"/>
      <w:bookmarkEnd w:id="0"/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и отдыха и оздоровления детей и подростков в МБУ «ДОЛ им. Г. И. Баймурзина» в летнее каникулярное время 2014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положения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В летнее каникулярное время 2014 года в Кунашакском муниципальном районе организуется отдых и оздоровление детей и подростков, постоянно проживающих на территории Кунашакского муниципального района, в возрасте от 6 до 18 лет (включительно), за исключением подростков, обучающихся в учреждениях профессионального образования.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ых и оздоровление организуется уполномоченным органом по организации отдыха, оздоровления и занятости детей и подростков – Управлением образования Кунашакского муниципального района, МБУ «ДОЛ им. Г.И. Баймурзина»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итерии качества услуг, предоставляемых в МБУ «ДОЛ им. Г.И. Баймурзина»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>Услуги, предоставляемые МБУ «ДОЛ им. Г.И. Баймурзина» по организации отдыха, оздоровления детей и подростков, должны соответствовать следующим критериям: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углосуточное проживание детей согласно санитарно-эпидемиологическим требованиям к устройству, содержанию и организации режима работы загородных стационарных учреждений отдыха и оздоровления детей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ие требованиям пожарной безопасности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ительность смены не менее 21 календарного  дня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не менее 5-ти разового питания на сумму не менее 200 рублей в день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углосуточное медицинское обслуживание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углосуточная охрана правопорядка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места для купания, соответствующего нормам и требованиям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воспитательной среды, благожелательной к ребенку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программы деятельности лагеря на оздоровительный сезон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воспитательных программ на каждую смену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вождение квалифицированными педагогами и специалистами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рантированность прав и свобод детей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работы МБУ «ДОЛ им. Г.И. Баймурзина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Работа в МБУ «ДОЛ им. Г.И. Баймурзина» осуществляется в следующем поряд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смены по 21 календарному дню. Смены профильные – для спортсменов, членов творческих, общественных объединений, для обучающихся учреждений дополнительного образования детей, для детей, находящихся в трудной жизненной ситуаци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комплектования в МБУ «ДОЛ им. Г.И. Баймурзина»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</w:rPr>
        <w:t>МБУ «ДОЛ им. Г.И. Баймурзина» комплектуется из числа детей и подростков в возрасте от 6 до 18 лет включительно, постоянно проживающих в Кунашакском муниципальном районе и обучающихся в образовательных учреждениях района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очередное право на отдых в загородных лагерях предоставляется детям, нуждающимся в поддержке государства, в случае нереализованного ими права на санаторно - курортное оздоровление, а также на отдых в учреждениях системы социального обеспечения населения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редность на отдых устанавливается согласно дате подачи заявления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торное право приобретения путевок в загородные лагеря за счет бюджетных средств предоставляется только после реализации такого права детьми, направляемыми на отдых детьми впервые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Порядок финансирования расходов на организацию отдыха и оздоровления детей и подростков в МБУ «ДОЛ им. Г.И. Баймурзина»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ходы на организацию отдыха и оздоровления детей и подростков в МБУ «ДОЛ им. Г.И. Баймурзина» осуществляется за счет следующих источников финансирования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 областного бюджета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 местного бюджета Кунашакского муниципального района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евых средств родителей на компенсацию затрат на организацию отдыха и оздоровления детей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змер целевых средств родителей на компенсацию затрат на организацию отдыха и оздоровления детей в МБУ «ДОЛ им. Г.И. Баймурзина»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емей, находящихся в трудной жизненной ситуации – 750 руб., в том числе 150 руб.- страхование. Указанная сумма применяется для семей, предоставивших вместе с заявлением справки УСЗН и школы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стальной категории семей – 1500 руб., в том числе 150 руб. – страхование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Порядок оформления и получения путевки в МБУ «ДОЛ им. Г.И. Баймурзина»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Для получения путевки в МБУ «ДОЛ им. Г.И. Баймурзина» родители (законные представители) должны представить следующие документы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>Заявление родителей (законных представителей) на имя председателя межведомственной комиссии по организации отдыха, оздоровления и занятости детей и подростков в 2014 году в установленной форме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рганизованных групп – заявка руководителя образовательного учреждения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Подача документов на получение путевки в МБУ «ДОЛ им. Г.И. Баймурзина» осуществляется в следующем порядке: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и (законные представители) представляют необходимые документы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ии: свидетельства о рождении, паспорта родителей (законных представителей)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ицинскую справку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у из образовательного учреждения, не позднее 3-4 дней до начала смены в уполномоченный орган.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лата целевых средств родителей за путевки осуществляется родителями (законными представителями) не позднее 3 дней до начала смены в дополнительном офисе № 3349\78\10 с. Кунашак Челябинского РФ ОАО «Российский Сельскохозяйственный Банк» муниципального района. При оплате путевка выдается на руки родителям (законным представителям).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ретенные путевки не продаются и не передаются другим лицам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отказа предоставлении путевки уполномоченный орган дает письменный обоснованный отказ родителям (законным представителям) детей и подростков.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межведомственной комиссии                                  Г.Г. Янтурина</w:t>
      </w:r>
    </w:p>
    <w:p>
      <w:pPr>
        <w:pStyle w:val="ListParagraph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33:00Z</dcterms:created>
  <dc:creator>User</dc:creator>
  <dc:description/>
  <cp:keywords/>
  <dc:language>en-US</dc:language>
  <cp:lastModifiedBy>vlad</cp:lastModifiedBy>
  <cp:lastPrinted>2014-04-28T09:53:00Z</cp:lastPrinted>
  <dcterms:modified xsi:type="dcterms:W3CDTF">2014-05-14T08:33:00Z</dcterms:modified>
  <cp:revision>2</cp:revision>
  <dc:subject/>
  <dc:title> Приложение 2</dc:title>
</cp:coreProperties>
</file>