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0.04.2014 г № 635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ероприятия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организации отдыха, оздоровления и занятости детей и подростков </w:t>
      </w:r>
    </w:p>
    <w:p>
      <w:pPr>
        <w:pStyle w:val="Normal"/>
        <w:shd w:fill="FFFFFF" w:val="clear"/>
        <w:spacing w:lineRule="atLeast" w:line="315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нашакского муниципальн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 летнее каникулярное время 2014 года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851"/>
        <w:gridCol w:w="992"/>
        <w:gridCol w:w="1134"/>
        <w:gridCol w:w="2268"/>
        <w:gridCol w:w="1989"/>
      </w:tblGrid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смен/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й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путевки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 «ДОЛ им.Г.И. Баймурз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\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развития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нашакского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2014 год», утвержденная постановлением администрации Кунашакского муниципального района  от 23.12.2013 г. № 21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нашакского муниципального района, управление образования администрации Кунашакского муниципального район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е оздоровительные лагеря с дневным пребыванием  при общеобразовательных 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\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Целевая 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рганизаци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ыха,   оздоровления   и  занятости детей Кунашакского муниципального района  в каникулярное врем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2012 – 2014 годы.», утвержденная постановлением администрации Кунашакского муниципального района  от 23.12.2011 №168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нашакского муниципального района, управление образования администрации Кунашакского муниципального района</w:t>
            </w:r>
          </w:p>
        </w:tc>
      </w:tr>
      <w:tr>
        <w:trPr>
          <w:trHeight w:val="5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временных рабочих мест для подростков 14 –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района  от 12.03.2014 г.  № 36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  организации временного трудоустрой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х граждан в возрасте от 1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  18   лет  в  свободное  от  учебы   время  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ритории    Кунашакского  муниципального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а в 2013  году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У – Центр занятости населения Кунашакского 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правление образования администрации Кунашакского муниципального район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трудовых объединений по благоустройству прилегающих территор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ая трудовая четверть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  в детских санаториях и оздоровительных лагерях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нашакского муниципального района, управление социальной защиты населения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межведомственной комиссии :                                 Г.Г.Янту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2:00Z</dcterms:created>
  <dc:creator>User</dc:creator>
  <dc:description/>
  <cp:keywords/>
  <dc:language>en-US</dc:language>
  <cp:lastModifiedBy>vlad</cp:lastModifiedBy>
  <cp:lastPrinted>2014-04-29T09:21:00Z</cp:lastPrinted>
  <dcterms:modified xsi:type="dcterms:W3CDTF">2014-05-14T08:32:00Z</dcterms:modified>
  <cp:revision>2</cp:revision>
  <dc:subject/>
  <dc:title>Приложение 1</dc:title>
</cp:coreProperties>
</file>