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/>
      </w:pPr>
      <w:r>
        <w:rPr/>
        <w:br w:type="textWrapping" w:clear="all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КУНАШАКСКОГО 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04.2014г.     №  6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б   обеспечении   отдыха,   оздоровления       и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занятости детей в каникулярное время  2014  года</w:t>
      </w:r>
    </w:p>
    <w:p>
      <w:pPr>
        <w:pStyle w:val="Normal"/>
        <w:shd w:fill="FFFFFF" w:val="clear"/>
        <w:spacing w:before="82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4.07.1998 № 124 – ФЗ «Об основных гарантиях прав ребенка в Российской Федерации», постановлением Челябинской области от 28.03.2014 г. № 114 – П «О порядке предоставления в 2014 – 2016 годах субсидий местным бюджетам на организацию отдыха детей в каникулярное время», согласно целевой муниципальной программе «Организация отдыха, оздоровления и занятости детей Кунашакского муниципального района в каникулярное время на 2012-2014 годы.», утвержденной постановлением администрации Кунашакского муниципального района от 23.12.2011  № 1689, в целях создания условий, необходимых для организации отдыха, оздоровления и занятости детей и подростков Кунашакского муниципального района в летнее каникулярное время 2014 года.</w:t>
      </w:r>
    </w:p>
    <w:p>
      <w:pPr>
        <w:pStyle w:val="Normal"/>
        <w:shd w:fill="FFFFFF" w:val="clear"/>
        <w:spacing w:before="82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82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shd w:fill="FFFFFF" w:val="clear"/>
        <w:spacing w:before="82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мероприятия по организации отдыха, оздоровления и занятости детей и подростков Кунашакского муниципального района в летнее каникулярное время 2014 года (приложение 1). </w:t>
      </w:r>
    </w:p>
    <w:p>
      <w:pPr>
        <w:pStyle w:val="Normal"/>
        <w:shd w:fill="FFFFFF" w:val="clear"/>
        <w:spacing w:before="82" w:after="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рядок организации отдыха,  оздоровления и занятости детей и подростков Кунашакского муниципального района в летнее каникулярное время 2014 года в Муниципальном бюджетном учреждении «Детский оздоровительный лагерь им. Г.И. Баймурзина» (далее МБУ «ДОЛ им. Г.И. Баймурзина») (приложение 2).</w:t>
      </w:r>
    </w:p>
    <w:p>
      <w:pPr>
        <w:pStyle w:val="Normal"/>
        <w:shd w:fill="FFFFFF" w:val="clear"/>
        <w:spacing w:before="82" w:after="0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Утвердить порядок организации отдыха,  оздоровления и занятости детей и подростков Кунашакского муниципального района в летнее каникулярное время 2014 года в летних оздоровительных лагерях с дневным пребыванием детей на базе общеобразовательных учреждений Кунашакского муниципального района (приложение 3).</w:t>
      </w:r>
    </w:p>
    <w:p>
      <w:pPr>
        <w:pStyle w:val="Normal"/>
        <w:shd w:fill="FFFFFF" w:val="clear"/>
        <w:spacing w:before="82" w:after="0"/>
        <w:jc w:val="both"/>
        <w:rPr>
          <w:sz w:val="28"/>
          <w:szCs w:val="28"/>
        </w:rPr>
      </w:pPr>
      <w:r>
        <w:rPr>
          <w:sz w:val="28"/>
          <w:szCs w:val="28"/>
        </w:rPr>
        <w:t>4. Межведомственной комиссии по организации отдыха, оздоровления и занятости детей и подростков Кунашакского муниципального района в летнее каникулярное время 2014 года:</w:t>
      </w:r>
    </w:p>
    <w:p>
      <w:pPr>
        <w:pStyle w:val="Normal"/>
        <w:shd w:fill="FFFFFF" w:val="clear"/>
        <w:spacing w:before="82" w:after="0"/>
        <w:jc w:val="both"/>
        <w:rPr>
          <w:sz w:val="28"/>
          <w:szCs w:val="28"/>
        </w:rPr>
      </w:pPr>
      <w:r>
        <w:rPr>
          <w:sz w:val="28"/>
          <w:szCs w:val="28"/>
        </w:rPr>
        <w:t>4.1. Обеспечить в первоочередном порядке отдых, оздоровление и занятость детей и подростков, нуждающихся в особой заботе государства, находящихся в трудной жизненной ситуации, с нарушениями здоровья;</w:t>
      </w:r>
    </w:p>
    <w:p>
      <w:pPr>
        <w:pStyle w:val="Normal"/>
        <w:shd w:fill="FFFFFF" w:val="clear"/>
        <w:spacing w:before="82" w:after="0"/>
        <w:jc w:val="both"/>
        <w:rPr>
          <w:sz w:val="28"/>
          <w:szCs w:val="28"/>
        </w:rPr>
      </w:pPr>
      <w:r>
        <w:rPr>
          <w:sz w:val="28"/>
          <w:szCs w:val="28"/>
        </w:rPr>
        <w:t>4.2. Обеспечить максимальный охват всеми формами отдыха, оздоровления и занятости детей в возрасте от 6 до 18 лет (включительно);</w:t>
      </w:r>
    </w:p>
    <w:p>
      <w:pPr>
        <w:pStyle w:val="Normal"/>
        <w:shd w:fill="FFFFFF" w:val="clear"/>
        <w:spacing w:before="82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Определить право на повторное приобретение путевок детям и подросткам воспользовавшимся правом отдыха и оздоровления в лагере с дневным пребыванием, в МБУ «ДОЛ им. Г.И. Баймурзина» в текущем году по фактической стоимости путевки – 13100 руб.;    </w:t>
      </w:r>
    </w:p>
    <w:p>
      <w:pPr>
        <w:pStyle w:val="Normal"/>
        <w:shd w:fill="FFFFFF" w:val="clear"/>
        <w:spacing w:before="82" w:after="0"/>
        <w:jc w:val="both"/>
        <w:rPr>
          <w:sz w:val="28"/>
          <w:szCs w:val="28"/>
        </w:rPr>
      </w:pPr>
      <w:r>
        <w:rPr>
          <w:sz w:val="28"/>
          <w:szCs w:val="28"/>
        </w:rPr>
        <w:t>4.4. Обеспечить организацию контроля полноценного питания детей и подростков, безопасности их жизни и здоровья, по противопожарной безопасности в детских оздоровительных учреждениях;</w:t>
      </w:r>
    </w:p>
    <w:p>
      <w:pPr>
        <w:pStyle w:val="Normal"/>
        <w:shd w:fill="FFFFFF" w:val="clear"/>
        <w:spacing w:before="82" w:after="0"/>
        <w:jc w:val="both"/>
        <w:rPr>
          <w:sz w:val="28"/>
          <w:szCs w:val="28"/>
        </w:rPr>
      </w:pPr>
      <w:r>
        <w:rPr>
          <w:sz w:val="28"/>
          <w:szCs w:val="28"/>
        </w:rPr>
        <w:t>4.5. Межведомственной комиссии совместно с территориальным отделом Управления Роспотребнадзора по Челябинской области в Сосновском и Аргаяшском, Кунашакском районах (по согласованию) до 01.06.2014 года обеспечить приемку: с дневным пребыванием при общеобразовательных учреждениях, МБУ «ДОЛ им. Г.И. Баймурзина»;</w:t>
      </w:r>
    </w:p>
    <w:p>
      <w:pPr>
        <w:pStyle w:val="Normal"/>
        <w:shd w:fill="FFFFFF" w:val="clear"/>
        <w:spacing w:before="82" w:after="0"/>
        <w:jc w:val="both"/>
        <w:rPr/>
      </w:pPr>
      <w:r>
        <w:rPr>
          <w:sz w:val="28"/>
          <w:szCs w:val="28"/>
        </w:rPr>
        <w:t>4.6. Обеспечить организацию контроля деятельности детских оздоровительных учрежден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Утвердить порядок действий в детских оздоровительных учреждениях в случае чрезвычайной ситуации или ее угроз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8. Организовать работу по страхованию жизни и здоровья детей и подростков за счет целевых средств родителей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 Финансовому управлению администрации Кунашакского муниципального района (Ибрагимова Д.Р.) обеспечить финансирование мероприятий по организации отдыха, оздоровления и занятости детей и подростков Кунашакского муниципального района в летнее каникулярное время 2014 года согласно муниципальной Программе развития образования Кунашакского муниципального района на 2014 год, утвержденной постановлением администрации Кунашакского муниципального района от 23.12.2013 г. № 2140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6. Главному распорядителю бюджетных средств - Управлению образования администрации Кунашакского муниципального района (Янтурина Г.Г.) обеспечить целевое использование выделенных средст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7. Определить уполномоченным органом по организации отдыха, оздоровления и занятости детей и подростков Кунашакского муниципального района в 2014 года Управление образования администрации Кунашакского муниципального района (далее Управление образования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8. Управлению образования администрации Кунашакского муниципального района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8.1. Установить сроки и продолжительность смен в МБУ «ДОЛ им. Г. И. Баймурзина»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 смена – 08.06.2014 – 28.06.2014 г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 смена – 02.07.2014 – 22.07.2014 г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 смена – 26.07.2014 – 15.08.2014 г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8.2. Обеспечить методическую помощь учреждениям, организующим отдых детей и подростков в летнее каникулярное время, в подготовке материалов для участия в областном смотре-конкурсе на лучшую организацию отдыха, оздоровления и занятости детей и подростков в летнее каникулярное время 2014 года в Министерство образования и науки Челябинской области в срок до 01.09.2014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8.3. Обеспечить проведение обучающего семинара по подготовке кадров детских оздоровительных лагер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8.4. Обеспечить организацию питания в МБУ «ДОЛ им. Г. И. Баймурзина», в летних оздоровительных лагерях дневного пребывания обеспечить проведение процедур, предусмотренных Федеральным законом от 05.04.2013 г. № 44 – ФЗ «О контрактной системе в сфере закупок,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9. Данное постановление разместить на официальных сайтах администрации Кунашакского муниципального района, Управления образования, образовательных учреждений района, опубликовать в газете «Кунашакские вест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0. Исполнение настоящего постановления возложить на руководителя Управления образования, и.о. заместителя главы администрации Кунашакского муниципального района по социальным вопросам Г.Г. Янтурин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района                                                              В.С.Заки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3:25:00Z</dcterms:created>
  <dc:creator>user</dc:creator>
  <dc:description/>
  <cp:keywords/>
  <dc:language>en-US</dc:language>
  <cp:lastModifiedBy>User</cp:lastModifiedBy>
  <cp:lastPrinted>2013-03-16T12:21:00Z</cp:lastPrinted>
  <dcterms:modified xsi:type="dcterms:W3CDTF">2014-05-12T08:57:00Z</dcterms:modified>
  <cp:revision>21</cp:revision>
  <dc:subject/>
  <dc:title/>
</cp:coreProperties>
</file>