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9" w:leader="none"/>
          <w:tab w:val="left" w:pos="738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/>
        <w:rPr/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</w:rPr>
        <w:t>РОССИЙСКАЯ ФЕДЕРАЦИЯ</w:t>
      </w:r>
    </w:p>
    <w:p>
      <w:pPr>
        <w:pStyle w:val="Subtitle"/>
        <w:spacing w:lineRule="auto" w:line="24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</w:t>
      </w:r>
      <w:r>
        <w:rPr>
          <w:bCs/>
          <w:sz w:val="24"/>
          <w:szCs w:val="24"/>
        </w:rPr>
        <w:t xml:space="preserve">АДМИНИСТРАЦИЯ КУНАШАКСКОГО МУНИЦИПАЛЬНОГО РАЙОНА </w:t>
      </w:r>
    </w:p>
    <w:p>
      <w:pPr>
        <w:pStyle w:val="Subtitle"/>
        <w:spacing w:lineRule="auto" w:line="240"/>
        <w:rPr/>
      </w:pPr>
      <w:r>
        <w:rPr>
          <w:bCs/>
          <w:sz w:val="24"/>
          <w:szCs w:val="24"/>
          <w:lang w:val="ru-RU"/>
        </w:rPr>
        <w:t xml:space="preserve">          </w:t>
      </w:r>
      <w:r>
        <w:rPr>
          <w:bCs/>
          <w:sz w:val="24"/>
          <w:szCs w:val="24"/>
        </w:rPr>
        <w:t>ЧЕЛЯБИН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7380" w:leader="none"/>
        </w:tabs>
        <w:ind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10. 2013г     № 1676</w:t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 п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ю </w:t>
      </w:r>
      <w:r>
        <w:rPr>
          <w:rFonts w:cs="Times New Roman" w:ascii="Times New Roman" w:hAnsi="Times New Roman"/>
          <w:sz w:val="28"/>
          <w:szCs w:val="28"/>
        </w:rPr>
        <w:t xml:space="preserve">информации о результата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данных экзаменов,    тестирования  и  и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тупительных испытаний,   а   также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числении в образовательное учрежде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в соответствии с Федеральным законом от 27.07.2010 года № 210-ФЗ «Об организации предоставления государственных и муниципальных услуг», распоряжением  Губернатора Челябинской области от 01.11.2010г №732-р «О плане мероприятий по реализации Федерального закона «Об организации предоставления государственных и муниципальных услуг», распоряжением Главы администрации района от 15.11.2011г №687-р «Об утверждении Перечня муниципальных и государственных услуг, предоставляемых органами местного самоуправления и муниципальными учреждениями Кунашакского муниципального района Челябинской области»  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по предоставлению </w:t>
      </w:r>
      <w:r>
        <w:rPr>
          <w:rFonts w:cs="Times New Roman" w:ascii="Times New Roman" w:hAnsi="Times New Roman"/>
          <w:sz w:val="28"/>
          <w:szCs w:val="28"/>
        </w:rPr>
        <w:t>информации о результатах сданных экзаменов, тестирования и иных вступительных испытаний, а также о зачислении в образовательное учреждение (прилож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образования администрации Кунашакского муниципального района (Асатулин Р.Х.) обеспечить предоставление подведомственными общеобразовательными учреждениями муниципальной услуги в соответствии с административным регламентом, утвержденным п. 1 настоящего постано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нно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ганизацию исполнения настоящего постановления возложить на руководителя Управления образования администрации Кунашакского муниципального района  Асатулина Р.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возложить на заместителя главы администрации Кунашакского муниципального района по социальным вопросам Янтурину Г.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района                                                     Т.Т.Лукманов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 постановлению    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нашак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 2013г №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АДМИНИСТРАТИВНЫЙ РЕГЛАМЕНТ</w:t>
        <w:br/>
        <w:t xml:space="preserve">по предоставлению муниципальной услуги </w:t>
        <w:br/>
        <w:t>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Административный регламент по предоставлению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 (далее - Регламент) разработан в целях обеспечения доступности муниципальной услуги (далее Услуги) на каждом этапе ее предоставления, включая обращение за Услугой, его оформление и регистрацию, получение Услуги, и рассмотрение жалоб (претензий) получателе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2. </w:t>
      </w:r>
      <w:r>
        <w:rPr>
          <w:rFonts w:eastAsia="Times New Roman" w:cs="Times New Roman" w:ascii="Times New Roman" w:hAnsi="Times New Roman"/>
        </w:rPr>
        <w:t>Получателями услуги являются несовершеннолетние граждане, их родители (законные представители)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3. Информация об Услуге внесена в реестр муниципальных услуг, оказываемых на территории Кунашакского муниципального района, утвержденны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оряжением Главы администрации района от 15.11.2011г № 687-р </w:t>
      </w: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  <w:lang w:val="ru-RU"/>
        </w:rPr>
        <w:t>б утверждении Перечня муниципальных и государственных услуг, предоставляемых органами местного самоуправления и муниципальными учреждениями Кунашакского муниципального района Челябинской области»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андарт предоставления муниципальной услуги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. Наименование муниципальной услуги - «Предоставление информации о результатах сданных экзаменов»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2. Орган, предоставляющий муниципальную услугу - общеобразовательные учреждения Кунашакского муниципального  района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3. Конечным результатом исполнения услуги является предоставление официальной информации о результатах сданных экзаменов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4. Муниципальная услуга предоставляется по обращениям в течение 3-х дней после получения из ГБОУ ДПО ЧИППКРО Челябинской област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5. Правовые основания для предоставления муниципальной услуги: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 Конвенция о правах ребенка, одобренная Генеральной Ассамблеей ООН 20.11.1989;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 Конституция Российской Федерации;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Федеральный закон от 06.10.2003 г. 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едеральный Закон №273-ФЗ от 29.12.2012г «Об образовании в Российской Федерации»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Федеральный закон от 02.05.2006 г. № 59-ФЗ «О порядке рассмотрения обращений граждан Российской Федерации»;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Закон Российской Федерации от 07.02.92 г. № 2300-1 «О защите прав потребителей»;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становление Правительства РФ от 19.03.2001 №196 «Об утверждении Типового положения  об общеобразовательном учреждении»;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иные правовые акты Российской Федерации, </w:t>
      </w:r>
      <w:r>
        <w:rPr>
          <w:rFonts w:cs="Times New Roman" w:ascii="Times New Roman" w:hAnsi="Times New Roman"/>
        </w:rPr>
        <w:t>Челябинской</w:t>
      </w:r>
      <w:r>
        <w:rPr>
          <w:rFonts w:eastAsia="Times New Roman" w:cs="Times New Roman" w:ascii="Times New Roman" w:hAnsi="Times New Roman"/>
        </w:rPr>
        <w:t xml:space="preserve"> области и муниципальные правовые акты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>2.6. При обращении заявителя за предоставлением муниципальной услуги требуется предоставление документа, удостоверяющего личность (паспорт)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7. Перечень оснований для отказа в приеме документов, необходимых для предоставления муниципальной услуги отсутствует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8. Основания для отказа в предоставлении муниципальной услуги отсутствуют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9. Муниципальная услуга «Предоставление информации о результатах сданных экзаменов» предоставляется бесплатно всем, прошедшим итоговую аттестацию.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</w:rPr>
        <w:t xml:space="preserve">2.10. Требования к помещениям, в которых оказывается муниципальная услуга, информационным стендам. 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мещение для осуществления муниципальной услуги оснащено стульями, столами, телефоном, компьютерной системой с возможностью доступа сотрудника образовательного учреждения к необходимым информационным базам данных, печатающим устройством.В каждом общеобразовательном учреждении имеются информационные стенды, содержащие копии лицензии, свидетельства о государственной аккредитации, устава, сведения о бесплатных образовательных услугах, правах и обязанностях участников образовательного процесса, образец заявления о приеме в образовательное учреждение, а также сведения об органе, ответственном за оказание услуги.</w:t>
      </w:r>
    </w:p>
    <w:p>
      <w:pPr>
        <w:pStyle w:val="Normal"/>
        <w:ind w:left="57" w:right="113"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нформация о деятельности учреждения, о порядке и правилах предоставления услуг обновляется по мере необходимости. </w:t>
      </w:r>
    </w:p>
    <w:p>
      <w:pPr>
        <w:pStyle w:val="Normal"/>
        <w:ind w:left="57" w:right="113"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учатель услуги вправе потребовать предоставления необходимой и достоверной информации о выполняемых услугах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1. Показатели доступности и качества муниципальных услуг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формирование проводится в форме индивидуального устного или письменного информирования; публичного устного или письменного информирования. Информирование осуществляется на русском языке. Основными требованиями к информированию заявителей о правилах исполнения муниципальной услуги (далее - информирование) являются: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достоверность предоставляемой информации;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четкость в изложении информации;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лнота информирования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наглядность форм предоставляемой информации (при письменном информировании);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удобство и доступность получения информации;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перативность предоставления информации.</w:t>
      </w:r>
    </w:p>
    <w:p>
      <w:pPr>
        <w:pStyle w:val="Normal"/>
        <w:spacing w:before="0" w:after="28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>2.12. Требования к предоставлению муниципальной услуги в электронной форме Для получения информации (или консультации) гражданин может использовать телефонную связь или электронную почту.</w:t>
      </w:r>
    </w:p>
    <w:p>
      <w:pPr>
        <w:pStyle w:val="Normal"/>
        <w:spacing w:before="280" w:after="280"/>
        <w:ind w:firstLine="5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3.Административные процедуры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. Работник образовательного учреждения, осуществляющий индивидуальное информирование потребителя муниципальной услуги, предоставляет полный ответ на поставленные вопросы, а в случае необходимости привлекает других работников. Индивидуальное устное информирование не должно превышать 15 минут. Специалист может предложить обратиться гражданину за необходимой информацией в письменном виде, по электронной почте или назначить другое удобное для гражданина время для ответа по телефону или на личном приеме. Письменное обращение граждан рассматривается в течение 30 календарных дней со дня его регистрации в управлении образования, обращение по электронной почте рассматривается в течение 10 календарных дней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. Информация о предоставлении муниципальной услуги «Предоставление информации о результатах сданных экзаменов» на информационных стендах, размещенных в образовательных учреждениях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. Выполнение административных действий в рамках предоставления муниципальной услуги осуществляется работниками образовательных учреждений в соответствии с установленным распределением должностных обязанностей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. Предоставление муниципальной услуги включает в себя следующие сроки выполнения административных процедур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оставление информационных материалов в форме письменного информирования в течение 10 дне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оставление информационных материалов в форме устного информирования в течение 15 мину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оставление информационных материалов посредством электронной рассылки в течение 10 дн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426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оставление информационных материалов посредством публикации, размещения в средствах массовой информации по мере появления значимой информаци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5.Ответственность за содержание и качество предлагаемых к размещению материалов возлагается на руководителей соответствующих общеобразовательных учреждений и специалистов Управления образования администрации Кунашак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6. Предоставление информационных материалов в форме письменного информир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бязательной передаче подлежат приказы, инструктивно-методические письма, справки и иные документы, имеющие отношение к образовательным программам и учебным планам, рабочим программам учебных курсов, предметов, дисциплин (модулей), годовым календарным учебным графикам.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7. Предоставление информационных материалов посредством электронной рассыл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99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ативная процедура предоставления информационных материалов посредством электронной рассылки предполагает направление в муниципальные образовательные учреждения информационных материалов, текстов нормативных правовых актов и организационно-методических документов с использованием почтовых компьютерных программ и списка рассылки в течение 10 дн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</w:tabs>
        <w:ind w:left="0" w:firstLine="992"/>
        <w:jc w:val="both"/>
        <w:rPr/>
      </w:pPr>
      <w:r>
        <w:rPr>
          <w:rFonts w:eastAsia="Times New Roman" w:cs="Times New Roman" w:ascii="Times New Roman" w:hAnsi="Times New Roman"/>
        </w:rPr>
        <w:t xml:space="preserve">электронная рассылка документов и иных информационных материалов для муниципальных образовательных учреждений осуществляется при участии управления образов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-142" w:firstLine="1135"/>
        <w:jc w:val="both"/>
        <w:rPr/>
      </w:pPr>
      <w:r>
        <w:rPr>
          <w:rFonts w:eastAsia="Times New Roman" w:cs="Times New Roman" w:ascii="Times New Roman" w:hAnsi="Times New Roman"/>
        </w:rPr>
        <w:t xml:space="preserve">адресной («именной») электронной рассылке в отдельных случаях подлежат организационно-распорядительные документы и иные материалы, предназначенные для    конкретных образовательных учрежден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spacing w:before="0" w:after="280"/>
        <w:ind w:left="0" w:firstLine="99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тветственность за качество рассылаемых электронной почтой материалов возлагается на специалистов управления - исполнителей документов. 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>3.8. Предоставление муниципальной услуги «Предоставление информации о результатах сданных экзаменов» в электронной форме.Выпускники, родители (законные представители) могут ознакомиться с обобщенными результатами сданных экзаменов по району и в разрезе школ в Управлении образования администрации Кунашакского муниципального  района, а также на сайтах общеобразовательных учреждений, в которых обучаются дети. Информация о результатах экзаменов готовится на основе данных, полученных из ГБОУ ДПО ЧИППКРО Челябинской области в течение 3-х дней после получения. При желании выпускники 11-х классов на основании паспортных данных могут получить оперативную информацию о предварительных персональных результатах экзаменов в форме ЕГЭ в период проведения экзаменов на сайте ГБОУ ДПО ЧИППКРО Челябинской области.</w:t>
      </w:r>
    </w:p>
    <w:p>
      <w:pPr>
        <w:pStyle w:val="Normal"/>
        <w:spacing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Формы контроля за исполнением Регламента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>Контроль за исполнением Регламента осуществляется Управлением образования администрации Кунашакского муниципального района в рамках своих полномочий в соответствии с действующим законодательством. Контроль осуществляется в виде инспекционных проверок. По итогам проверки составляется документ (акт, справка), который содержит анализ состояния дел по теме проверки и предложения по совершенствованию деятельности общеобразовательного учреждения. При обнаружении нарушений в учреждении назначается повторная проверка. Должностные лица, виновные в несоблюдении требований настоящего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spacing w:before="280" w:after="280"/>
        <w:ind w:firstLine="5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5. Досудебный порядок обжалования действия (бездействия) и решений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. Получатели муниципальной услуги имеют право на обжалование решений, принятых в ходе предоставления указанной услуги, действий или бездействия работников органов, предоставляющих муниципальную услугу, в управление образования администрации Кунашакского муниципального района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2. Заинтересованное лицо вправе обратиться с жалобой на действие (бездействие) органов, осуществляемое (принятое) в ходе оказания муниципальной услуги, устно, письменно, по электронной почт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специалистам управления образования по тел. 3-13-06, 3-13-81, 3-15-8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Интернет – приемную руководителя Управления образования администрации Кунашакского муниципального  района на сайте Управления образования: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://uokunashak.eps74.ru/</w:t>
        </w:r>
      </w:hyperlink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учатели услуги также имеют право обратиться с жалобой лично или направить письменное обращение, жалобу (претензию) в управление образования администрации Кунашакского муниципального района по адресу: 456730, Челябинская область, Кунашакский район, с.Кунашак, ул.Ленина д.103, телефоны: 3-13-81, 3-15-84 к специалистам управления образования или по телефону 3-13-06, к руководителю управления образования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3. Обращение должно быть подписано лицом, обратившимся с жалобой, и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лное наименование - для юридического лица, или фамилию, имя, отчество (последнее - при наличии) - для физического лица, его местонахождение, почтовый адрес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ущество обжалуемого действия (бездействия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дпись руководителя (для юридического лица) или личная подпись (для физического лица) заинтересованного лица, дата.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полнительно в письменном обращении могут быть указ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именование должности, фамилия, имя и отчество специалиста (при наличии информации), решение, действие (бездействие) которого обжалуется (при наличии информации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уть (обстоятельства) обжалуемого действия (бездействия), основания, по которым заявитель считает, что нарушены его права и свободы. 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ind w:firstLine="5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Обращения рассматриваются в течение 30 календарных дней со дня регистрации жалобы.</w:t>
      </w:r>
      <w:r>
        <w:br w:type="page"/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</w:rPr>
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Кунашакского муниципального района»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285865" cy="7085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7085880"/>
                          <a:chOff x="0" y="0"/>
                          <a:chExt cx="628596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2970360"/>
                            <a:ext cx="3885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рием и регистрация документов от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113360"/>
                            <a:ext cx="388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ассмотрение письменного обращен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257800"/>
                            <a:ext cx="3883680" cy="148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исьменный ответ должностного лица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Кунашакского муниципального 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227160"/>
                            <a:ext cx="117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2055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Направление письменного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94256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942560"/>
                            <a:ext cx="9136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1942560"/>
                            <a:ext cx="1256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Электронной 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370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09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3708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3708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400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085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400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4004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308556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3148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4571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557.95pt" coordorigin="0,0" coordsize="9899,11159">
                <v:rect id="shape_0" stroked="f" o:allowincell="f" style="position:absolute;left:0;top:0;width:989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4678;width:61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рием и регистрация документов от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6478;width:611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ассмотрение письменного обращен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8280;width:6115;height:2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исьменный ответ должностного лица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Кунашакского муниципального 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8;top:358;width:184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440;width:32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Направление письменного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305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3059;width:143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3059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Электронной 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2159" to="503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899" to="503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159" to="3417,30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159" to="7917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780" to="143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859" to="1978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3780" to="5039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780" to="899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4859" to="8997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220" to="50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019" to="5039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1"/>
        <w:widowControl/>
        <w:spacing w:lineRule="auto" w:line="240"/>
        <w:ind w:firstLine="540"/>
        <w:jc w:val="center"/>
        <w:rPr/>
      </w:pPr>
      <w:r>
        <w:rPr>
          <w:rStyle w:val="FontStyle32"/>
          <w:b/>
          <w:bCs/>
          <w:sz w:val="24"/>
          <w:szCs w:val="24"/>
        </w:rPr>
        <w:t>Информация</w:t>
      </w:r>
    </w:p>
    <w:p>
      <w:pPr>
        <w:pStyle w:val="Style141"/>
        <w:widowControl/>
        <w:spacing w:lineRule="auto" w:line="240"/>
        <w:ind w:firstLine="540"/>
        <w:jc w:val="center"/>
        <w:rPr/>
      </w:pPr>
      <w:r>
        <w:rPr>
          <w:rStyle w:val="FontStyle32"/>
          <w:b/>
          <w:bCs/>
          <w:sz w:val="24"/>
          <w:szCs w:val="24"/>
        </w:rPr>
        <w:t xml:space="preserve">о местах нахождения, номерах телефонов для справок, адресах Интернет-сайтов и электронной почты общеобразовательных организаций, предоставляющих муниципальную </w:t>
      </w:r>
      <w:r>
        <w:rPr>
          <w:b/>
          <w:bCs/>
        </w:rPr>
        <w:t>услугу</w:t>
      </w:r>
    </w:p>
    <w:p>
      <w:pPr>
        <w:pStyle w:val="Style141"/>
        <w:widowControl/>
        <w:spacing w:lineRule="auto" w:line="24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418"/>
        <w:gridCol w:w="1275"/>
        <w:gridCol w:w="1985"/>
        <w:gridCol w:w="1591"/>
        <w:gridCol w:w="1386"/>
        <w:gridCol w:w="844"/>
      </w:tblGrid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руково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адре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сай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Кунашак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дуллина Роза Жавда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15-2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51-470-14-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30 с.Кунашак, ул.Пионерская,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unashak_school@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7433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06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Тахталым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адуллина Сажида Носра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2-4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1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10 с.Халитово, ул.Целинн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tah_school@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74334s013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п.Муслюмово жд/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данеева Валентина 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0-1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3-7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22-746-22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720 п.Муслюмово, ул.Лесная, 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nv68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74334s019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Амине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а Эльфия Лутфул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1-7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12-797-22-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38 д.Аминева, ул.Школьн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minevo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7433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01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Ашир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еткулов Эльдар Шами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82-306-56-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13 д.Аширово, ул.Школьн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schirovo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74334s002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Борис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гаматуллина Нафиса Идия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24-3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4-800-58-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30 д.Борисово, ул.Берегов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orchkol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7433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0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Бури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валеева Нурниса Ягуд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4-800-22-6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8-072-33-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10 д.Бурино ул.Школьн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burino_1698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.7433s004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Курманов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удин Салимьян Курмангал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7-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8-829-01-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23 д.Новое Курманово, ул.Ленина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-school@yandex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7433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07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Куяш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щепа Татьяна Владими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-2-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33 с.Куяш, ул.Молодежная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uah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36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7433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0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usi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8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Маяк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ова Татьяна Асф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4-806-39-2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50-747-67-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30 п.Маяк, ул.Центральна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yak_school.14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7433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0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Новобури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мидуллин Исмагил Исрафи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4-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12 с.Новобурино, ул.Школьн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n-burino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74334s011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ари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пова Альфия Шарифул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1-4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8-098-90-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01 с.Сары, ул.Школьная, 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ariho.55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74334s012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Урукуль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31" w:after="3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аримова</w:t>
            </w:r>
          </w:p>
          <w:p>
            <w:pPr>
              <w:pStyle w:val="Style19"/>
              <w:shd w:fill="FFFFFF" w:val="clear"/>
              <w:spacing w:before="31" w:after="31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Эльвира Хакимджа-</w:t>
            </w:r>
          </w:p>
          <w:p>
            <w:pPr>
              <w:pStyle w:val="Style19"/>
              <w:shd w:fill="FFFFFF" w:val="clear"/>
              <w:spacing w:before="31" w:after="3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-1-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4-976-84-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35 п.Дружный, ул.Центральная, 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sosh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74334s014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Усть-Багаряк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гинова Лилия Гибадул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2-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19-341-88-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00 с.Усть-Багаряк, ул.Базарн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74334_s_015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74334s015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Ибрагим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булдина Марьям Аха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4-800-58-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19-124-77-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32 д.Ибрагимово, ул.Школьная, 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bragim_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://7433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05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Караболь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мыгина Венера Насибул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0-1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4-807-78-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34 с.Караболка, ул.Школьная, 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arabolkaOOh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433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016.edus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Карагайкуль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дашева Таслима Сагда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4-807-35-9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22-700-57-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35 д.Карагайку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rag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433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17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.edusit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Кулужбае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ипова Ляля Ура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-1-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8-095-40-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35 д.Кулужбае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uluschbaevo@mai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433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01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8.edusit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Тюляковская О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икова Рафида Фуа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-1-7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50-736-77-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35 д.Большая Тюлякова, ул.Центральная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tulyakovo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4334s023.edusite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Начальная школа-детский сад п.Трудов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икова Светлана Вал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7-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Труд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,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Каинкульская НОШ-д/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нуллина Гельминур Нурмухаме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-1-6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12-326-52-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01 д.Каинкуль, ул.Школьная, 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433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023.caduk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Кубагушевская НОШ-д/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ова Эльза Рафаэ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8-098-90-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10 д.Кубагушево, ул.Галлямо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433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022.caduk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Казакбаевская НОШ-д/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зуллина Эльза Рахматул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2-607-72-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10 д.Казакбае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kazakbaevo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433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021.caduk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«Кунакбаевская НОШ-д/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мухаметова Флюра Шагритди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20-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51-434-29-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10 д.Кунакбае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74334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024.caduk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-п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</w:t>
            </w:r>
          </w:p>
        </w:tc>
      </w:tr>
    </w:tbl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Подзаголовок Знак"/>
    <w:basedOn w:val="Style14"/>
    <w:qFormat/>
    <w:rPr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 w:cs="Times New Roman"/>
      <w:sz w:val="28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0" w:after="240"/>
    </w:pPr>
    <w:rPr>
      <w:rFonts w:ascii="Times New Roman" w:hAnsi="Times New Roman" w:eastAsia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739"/>
      <w:jc w:val="both"/>
    </w:pPr>
    <w:rPr>
      <w:rFonts w:ascii="Times New Roman" w:hAnsi="Times New Roman" w:eastAsia="Times New Roman" w:cs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okunashak.eps74.ru/" TargetMode="External"/><Relationship Id="rId4" Type="http://schemas.openxmlformats.org/officeDocument/2006/relationships/hyperlink" Target="mailto:kunashak_school@mail.ru" TargetMode="External"/><Relationship Id="rId5" Type="http://schemas.openxmlformats.org/officeDocument/2006/relationships/hyperlink" Target="http://74334s006.edusite.ru/" TargetMode="External"/><Relationship Id="rId6" Type="http://schemas.openxmlformats.org/officeDocument/2006/relationships/hyperlink" Target="mailto:tah_school@mail.ru" TargetMode="External"/><Relationship Id="rId7" Type="http://schemas.openxmlformats.org/officeDocument/2006/relationships/hyperlink" Target="http://74334s013.edusite.ru/" TargetMode="External"/><Relationship Id="rId8" Type="http://schemas.openxmlformats.org/officeDocument/2006/relationships/hyperlink" Target="mailto:Env68@mail.ru" TargetMode="External"/><Relationship Id="rId9" Type="http://schemas.openxmlformats.org/officeDocument/2006/relationships/hyperlink" Target="http://74334s019.edusite.ru/" TargetMode="External"/><Relationship Id="rId10" Type="http://schemas.openxmlformats.org/officeDocument/2006/relationships/hyperlink" Target="mailto:aminevo@mail.ru" TargetMode="External"/><Relationship Id="rId11" Type="http://schemas.openxmlformats.org/officeDocument/2006/relationships/hyperlink" Target="http://74334s001.edusite.ru/" TargetMode="External"/><Relationship Id="rId12" Type="http://schemas.openxmlformats.org/officeDocument/2006/relationships/hyperlink" Target="mailto:aschirovo@mail.ru" TargetMode="External"/><Relationship Id="rId13" Type="http://schemas.openxmlformats.org/officeDocument/2006/relationships/hyperlink" Target="http://74334s002.edusite.ru/" TargetMode="External"/><Relationship Id="rId14" Type="http://schemas.openxmlformats.org/officeDocument/2006/relationships/hyperlink" Target="mailto:borchkol@yandex.ru" TargetMode="External"/><Relationship Id="rId15" Type="http://schemas.openxmlformats.org/officeDocument/2006/relationships/hyperlink" Target="http://74334s003.edusite.ru/" TargetMode="External"/><Relationship Id="rId16" Type="http://schemas.openxmlformats.org/officeDocument/2006/relationships/hyperlink" Target="mailto:burino_1698@mail.ru" TargetMode="External"/><Relationship Id="rId17" Type="http://schemas.openxmlformats.org/officeDocument/2006/relationships/hyperlink" Target="http://www.7433s004.edusite.ru/" TargetMode="External"/><Relationship Id="rId18" Type="http://schemas.openxmlformats.org/officeDocument/2006/relationships/hyperlink" Target="mailto:k-school@yandex.ru" TargetMode="External"/><Relationship Id="rId19" Type="http://schemas.openxmlformats.org/officeDocument/2006/relationships/hyperlink" Target="http://74334s007.edusite.ru/" TargetMode="External"/><Relationship Id="rId20" Type="http://schemas.openxmlformats.org/officeDocument/2006/relationships/hyperlink" Target="mailto:kuah.36@mail.ru" TargetMode="External"/><Relationship Id="rId21" Type="http://schemas.openxmlformats.org/officeDocument/2006/relationships/hyperlink" Target="http://74334s008/" TargetMode="External"/><Relationship Id="rId22" Type="http://schemas.openxmlformats.org/officeDocument/2006/relationships/hyperlink" Target="mailto:mayak_school.14@mail.ru" TargetMode="External"/><Relationship Id="rId23" Type="http://schemas.openxmlformats.org/officeDocument/2006/relationships/hyperlink" Target="http://74334s009.edusite.ru/" TargetMode="External"/><Relationship Id="rId24" Type="http://schemas.openxmlformats.org/officeDocument/2006/relationships/hyperlink" Target="mailto:n-burino@mail.ru" TargetMode="External"/><Relationship Id="rId25" Type="http://schemas.openxmlformats.org/officeDocument/2006/relationships/hyperlink" Target="http://74334s011.edusite.ru/" TargetMode="External"/><Relationship Id="rId26" Type="http://schemas.openxmlformats.org/officeDocument/2006/relationships/hyperlink" Target="mailto:sariho.55@mail.ru" TargetMode="External"/><Relationship Id="rId27" Type="http://schemas.openxmlformats.org/officeDocument/2006/relationships/hyperlink" Target="http://74334s012.edusite.ru/" TargetMode="External"/><Relationship Id="rId28" Type="http://schemas.openxmlformats.org/officeDocument/2006/relationships/hyperlink" Target="mailto:usosh@mail.ru" TargetMode="External"/><Relationship Id="rId29" Type="http://schemas.openxmlformats.org/officeDocument/2006/relationships/hyperlink" Target="http://74334s014.edusite.ru/" TargetMode="External"/><Relationship Id="rId30" Type="http://schemas.openxmlformats.org/officeDocument/2006/relationships/hyperlink" Target="mailto:74334_s_015@mail.ru" TargetMode="External"/><Relationship Id="rId31" Type="http://schemas.openxmlformats.org/officeDocument/2006/relationships/hyperlink" Target="http://74334s015.edusite.ru/" TargetMode="External"/><Relationship Id="rId32" Type="http://schemas.openxmlformats.org/officeDocument/2006/relationships/hyperlink" Target="mailto:school@mail.ru" TargetMode="External"/><Relationship Id="rId33" Type="http://schemas.openxmlformats.org/officeDocument/2006/relationships/hyperlink" Target="http://74334s005.edusite.ru/" TargetMode="External"/><Relationship Id="rId34" Type="http://schemas.openxmlformats.org/officeDocument/2006/relationships/hyperlink" Target="mailto:karabolkaOOh@mail.ru" TargetMode="External"/><Relationship Id="rId35" Type="http://schemas.openxmlformats.org/officeDocument/2006/relationships/hyperlink" Target="http://74334s016.eduste.ru/" TargetMode="External"/><Relationship Id="rId36" Type="http://schemas.openxmlformats.org/officeDocument/2006/relationships/hyperlink" Target="mailto:shkola@mail.ru" TargetMode="External"/><Relationship Id="rId37" Type="http://schemas.openxmlformats.org/officeDocument/2006/relationships/hyperlink" Target="http://74334s017.edusite.ru/" TargetMode="External"/><Relationship Id="rId38" Type="http://schemas.openxmlformats.org/officeDocument/2006/relationships/hyperlink" Target="mailto:kuluschbaevo@mail.ru" TargetMode="External"/><Relationship Id="rId39" Type="http://schemas.openxmlformats.org/officeDocument/2006/relationships/hyperlink" Target="http://7433s018.edusite.ru/" TargetMode="External"/><Relationship Id="rId40" Type="http://schemas.openxmlformats.org/officeDocument/2006/relationships/hyperlink" Target="mailto:tulyakovo@mail.ru" TargetMode="External"/><Relationship Id="rId41" Type="http://schemas.openxmlformats.org/officeDocument/2006/relationships/hyperlink" Target="http://74334s023.edusite.ru/" TargetMode="External"/><Relationship Id="rId42" Type="http://schemas.openxmlformats.org/officeDocument/2006/relationships/hyperlink" Target="http://74334s023.caduk.ru/" TargetMode="External"/><Relationship Id="rId43" Type="http://schemas.openxmlformats.org/officeDocument/2006/relationships/hyperlink" Target="http://74334s022.caduk.ru/" TargetMode="External"/><Relationship Id="rId44" Type="http://schemas.openxmlformats.org/officeDocument/2006/relationships/hyperlink" Target="mailto:kazakbaevo@mail.ru" TargetMode="External"/><Relationship Id="rId45" Type="http://schemas.openxmlformats.org/officeDocument/2006/relationships/hyperlink" Target="http://74334s021.caduk.ru/" TargetMode="External"/><Relationship Id="rId46" Type="http://schemas.openxmlformats.org/officeDocument/2006/relationships/hyperlink" Target="http://74334s024.caduk.ru/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35:00Z</dcterms:created>
  <dc:creator>МУО</dc:creator>
  <dc:description/>
  <cp:keywords/>
  <dc:language>en-US</dc:language>
  <cp:lastModifiedBy>User</cp:lastModifiedBy>
  <cp:lastPrinted>2013-10-28T12:25:00Z</cp:lastPrinted>
  <dcterms:modified xsi:type="dcterms:W3CDTF">2013-11-06T07:17:00Z</dcterms:modified>
  <cp:revision>24</cp:revision>
  <dc:subject/>
  <dc:title>АДМИНИСТРАТИВНЫЙ РЕГЛАМЕНТ</dc:title>
</cp:coreProperties>
</file>