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10  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62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от     27.  07.  2011г.   №   81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Статью 1 читать в новой редакции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«Утвердить основные характеристики районного бюджета Кунашакского муниципального района (далее - районный бюджет) на 2011 год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) прогнозируемый общий объем доходов районного бюджета в сумме 1 405 496,722 тыс. рублей, в том числе безвозмездные поступления от других бюджетов бюджетной системы российской Федерации в сумме 1 261 307,762 тыс. рублей;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2) общий объем расходов районного бюджета в сумме 1 431 675,465 тыс. рублей, в том числе за счет остатков на расчетном счете на 01.01.2011г. в сумме 24 131 ,743 тыс. рублей;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3) объем дефицита районного бюджета в сумме 26 178,743 тыс. рублей».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2. Увеличить поступление доходов в 2011 году в сумме 19 260,3 тыс. рублей, в том числе: </w:t>
      </w:r>
    </w:p>
    <w:p>
      <w:pPr>
        <w:pStyle w:val="Normal"/>
        <w:ind w:firstLine="72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лата за негативное воздействие на окружающую среду в сумме 400,0 тыс. рублей;</w:t>
      </w:r>
    </w:p>
    <w:p>
      <w:pPr>
        <w:pStyle w:val="Normal"/>
        <w:ind w:firstLine="72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дотацию  на поддержку мер по обеспечению  сбалансированности бюджетов в сумме 18 860,3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b w:val="false"/>
          <w:bCs w:val="false"/>
          <w:color w:val="000000"/>
          <w:sz w:val="28"/>
          <w:szCs w:val="28"/>
        </w:rPr>
        <w:t>3.В приложении 2  включить коды бюджетной классификации  (приложение 1 к настоящему решению)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60 2 02 02088 05 0001 151 «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60 2 02 02089 05 0001 151 «Субсидии бюджетам муниципальных районов на обеспечение мероприятий по капитальному ремонту многоквартирных домов за счет средств бюджетов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риложение 4 изложить в новой редакции (приложение 2 к настоящему решению):</w:t>
      </w:r>
    </w:p>
    <w:p>
      <w:pPr>
        <w:pStyle w:val="Normal"/>
        <w:ind w:firstLine="720"/>
        <w:rPr/>
      </w:pPr>
      <w:r>
        <w:rPr>
          <w:sz w:val="28"/>
          <w:szCs w:val="28"/>
        </w:rPr>
        <w:t>увеличить расходы в сумме 19 260,3 тыс. рублей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разделу 01 «Общегосударственные вопросы» в сумме 2 328,925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 в сумме 400,0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разделу 10 «Социальная политика» в сумме  16 531,375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Приложение 5 изложить в новой редакции (приложение 3 к настоящему решению):</w:t>
      </w:r>
    </w:p>
    <w:p>
      <w:pPr>
        <w:pStyle w:val="Normal"/>
        <w:ind w:firstLine="720"/>
        <w:rPr/>
      </w:pPr>
      <w:r>
        <w:rPr>
          <w:sz w:val="28"/>
          <w:szCs w:val="28"/>
        </w:rPr>
        <w:t>увеличить расходы в сумме 19 260,3 тыс. рублей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в сумме 2 328,925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Администрации Кунашакского муниципального района в сумме  400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Управлению социальной защиты населения администрации Кунашакского муниципального района в сумме  16 531,375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Приложение 17 изложить в новой редакции  (приложение 4 к настоящему решению):</w:t>
      </w:r>
    </w:p>
    <w:p>
      <w:pPr>
        <w:pStyle w:val="Normal"/>
        <w:ind w:firstLine="720"/>
        <w:rPr/>
      </w:pPr>
      <w:r>
        <w:rPr>
          <w:sz w:val="28"/>
          <w:szCs w:val="28"/>
        </w:rPr>
        <w:t>увеличить бюджетные ассигнования по районной целевой программе «Субсидии на государственную поддержку малого и среднего предпринимательства, включая крестьянские  (фермерские) хозяйства» в сумме 400,0 тыс.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7. Настоящее решение вступает в силу со дня подпис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02:00Z</dcterms:created>
  <dc:creator>User</dc:creator>
  <dc:description/>
  <cp:keywords/>
  <dc:language>en-US</dc:language>
  <cp:lastModifiedBy>sveta</cp:lastModifiedBy>
  <cp:lastPrinted>2011-07-27T08:56:00Z</cp:lastPrinted>
  <dcterms:modified xsi:type="dcterms:W3CDTF">2011-08-02T11:02:00Z</dcterms:modified>
  <cp:revision>2</cp:revision>
  <dc:subject/>
  <dc:title/>
</cp:coreProperties>
</file>