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23. 11. 2011 г. №  121 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60"/>
        <w:gridCol w:w="161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вышение безопасности дорожного движения в Кунашакском муниципальном районе  на 2011-2012 годы»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рамма развития социальной защиты населения Кунашакского муниципального района на 2010-2014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35,3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 и спорта на территории  Кунашакского муниципального района на 2011-2013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25,161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по борьбе с ВИЧ-инфекцией в Кунашакском муниципальном районе на 2011-2014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профилактике материнской смертности в Кунашакском муниципальном районе на 2011-2013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униципальной службы в Кунашакском муниципальном районе на 2011-2012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имуществом  на 2011-2013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национального проекта «Образование» в Кунашакском муниципальном районе на 2009-2012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69,52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национального проекта «Здоровье» в Кунашакском муниципальном районе на 2009-2012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9,3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дошкольного образования в Кунашакском муниципальном районе на 2010-2014 годы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формирования ЖКХ Кунашакского муниципального района на 2011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6,65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еступлений и иных правонарушений в Кунашакском муниципальном районе на 2009-2011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улучшения медицинского обслуживания населения Кунашакского муниципального района на 2011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МУК «МЦБС» Кунашакского муниципального района на 2011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олодежь Кунашакского муниципального района» на 2010-2012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на 2010-2015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и среднего предпринимательства в Кунашакском муниципальном районе на 2009-2011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го хозяйства Кунашакского муниципального района Челябинской области на 2011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опризывной подготовки молодежи Кунашакского района на 2010-2012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доработка Интернет-сайтов органов местного самоуправления Кунашакского муниципального района Челябинской области на 2011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работников органов местного самоуправления Кунашакского муниципального района Челябинской области к сети Интернет по широкополосным каналам на 2011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7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023,266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/>
      </w:pPr>
      <w:r>
        <w:rPr/>
        <w:t xml:space="preserve">Кунашакского муниципального района </w:t>
        <w:tab/>
        <w:tab/>
        <w:tab/>
        <w:t xml:space="preserve">                                             </w:t>
        <w:tab/>
        <w:t>С.Л. Самарский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2:00Z</dcterms:created>
  <dc:creator>user</dc:creator>
  <dc:description/>
  <cp:keywords/>
  <dc:language>en-US</dc:language>
  <cp:lastModifiedBy>sveta</cp:lastModifiedBy>
  <cp:lastPrinted>2011-11-24T15:53:00Z</cp:lastPrinted>
  <dcterms:modified xsi:type="dcterms:W3CDTF">2012-01-10T05:16:00Z</dcterms:modified>
  <cp:revision>46</cp:revision>
  <dc:subject/>
  <dc:title>1</dc:title>
</cp:coreProperties>
</file>