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4pt" to="490.95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ind w:right="-6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ind w:right="-65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ind w:right="-65" w:hanging="0"/>
        <w:jc w:val="center"/>
        <w:rPr/>
      </w:pPr>
      <w:r>
        <w:rPr>
          <w:color w:val="000000"/>
          <w:spacing w:val="1"/>
          <w:sz w:val="28"/>
          <w:szCs w:val="28"/>
        </w:rPr>
        <w:t>14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23. 11.  2011г.  № 121</w:t>
      </w:r>
    </w:p>
    <w:p>
      <w:pPr>
        <w:sectPr>
          <w:type w:val="nextPage"/>
          <w:pgSz w:w="11906" w:h="16838"/>
          <w:pgMar w:left="1134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4420" w:firstLine="36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023 666,192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853 346,135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 xml:space="preserve">1 049 844,935 </w:t>
      </w:r>
      <w:r>
        <w:rPr>
          <w:rStyle w:val="Style14"/>
          <w:b w:val="false"/>
          <w:bCs w:val="false"/>
          <w:color w:val="000000"/>
          <w:sz w:val="28"/>
          <w:szCs w:val="28"/>
        </w:rPr>
        <w:t>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115 821,25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в сумме 4 345,9 тыс. руб.;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Налог на добычу полезных ископаемых в сумме 4 600,0 тыс. руб.;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Дотации бюджетам муниципальных районов на поддержку мер по обеспечению сбалансированности бюджетов в сумме 100 000,0 тыс. руб.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субсидии бюджетам муниципальных районов в сумме 3 665,0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субвенции бюджетам муниципальных районов в сумме 3 110,3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иные межбюджетные трансферты в сумме 100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115 821,25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по разделу 01 «Общегосударственные вопросы» в сумме 560,26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3 «Национальная безопасность и правоохранительная деятельность» в сумме 118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4 «Национальная экономика» в сумме 93 390,69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05 «Жилищно-коммунальное хозяйство» в сумме 9 633,29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07 «Образование» в сумме 1 195,34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8 «Культура и кинематография» в сумме 1 49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9 «Здравоохранение» в сумме 6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10 «Социальная политика» в сумме 3 183,64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1 «Физическая культура и спорт» в сумме 273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4 «Межбюджетные трансферты бюджетам субъектов РФ и муниципальных образований общего характера» в сумме 7 032,03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115 821,25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увеличить расходы в сумме 3 875,26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сельского хозяйства и продовольствия Кунашакского муниципального района увеличить расходы в сумме 100 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увеличить расходы в сумме 1 49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УЗ «Кунашакская ЦРБ» увеличить расходы в сумме 6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увеличить расходы в сумме 273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увеличить расходы в сумме 2 71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увеличить расходы в сумме 1 072,94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ЗН Кунашакского муниципального района увеличить расходы в сумме 3 306,042 тыс. руб.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по жилищно-коммунальному хозяйству, строительству и энергообеспечению администрации Кунашакского муниципального района уменьшить расходы в сумме 13 644,52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Кунашакского муниципального района увеличить расходы в сумме 16 668,613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2 изложить в новой редакции (приложение 3 к настоящему реше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7 изложить в новой редакции (приложение 4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татью 11 дополнить пунктами 15, 16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5. Утвердить объем субсидии на софинансирование ремонта автомобильных дорог общего пользования местного значения на территории сельских поселений в сумме 9 241,609 тыс. руб. по Кунашакскому сельскому поселени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6. Утвердить объем субсидии на софинансирование ремонта автомобильных дорог общего пользования местного значения на территории сельских поселений в сумме 897,299 тыс. руб. по Халитовскому сельскому поселению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38:00Z</dcterms:created>
  <dc:creator>User</dc:creator>
  <dc:description/>
  <cp:keywords/>
  <dc:language>en-US</dc:language>
  <cp:lastModifiedBy>sveta</cp:lastModifiedBy>
  <cp:lastPrinted>2011-11-24T09:17:00Z</cp:lastPrinted>
  <dcterms:modified xsi:type="dcterms:W3CDTF">2012-01-10T05:14:00Z</dcterms:modified>
  <cp:revision>85</cp:revision>
  <dc:subject/>
  <dc:title/>
</cp:coreProperties>
</file>