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 01.  2012г.   №  2 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3686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Финансовом управлении администрации Кунашакского муниципального района» в новой редакции.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ст. 37, 41 Федерального Закона от 06.10.2003г. № 133-ФЗ  «Об общих принципах организации местного самоуправления в Российской Федерации», Федеральным законом от 08.05.2010г.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Финансовом управлении администрации Кунашакского муниципального района» в новой редакции </w:t>
      </w:r>
      <w:r>
        <w:rPr>
          <w:rFonts w:cs="Times New Roman" w:ascii="Times New Roman" w:hAnsi="Times New Roman"/>
          <w:sz w:val="27"/>
          <w:szCs w:val="27"/>
        </w:rPr>
        <w:t xml:space="preserve">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регистрировать Положение «О Финансовом управлении администрации Кунашакского муниципального района» в новой редакции в соответствии с действующим законодательством в Межрайонной ИФНС России № 9 по Челябинской области. 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Собрания депутатов Кунашакского муниципального района № 44 от 19.05.2010г. «Об утверждении Положения «О Финансовом управлении администрации Кунашакского муниципального района» считать утратившим силу. 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1-24T16:21:00Z</cp:lastPrinted>
  <dcterms:modified xsi:type="dcterms:W3CDTF">2012-03-15T12:40:00Z</dcterms:modified>
  <cp:revision>2</cp:revision>
  <dc:subject/>
  <dc:title>Оглавление</dc:title>
</cp:coreProperties>
</file>