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засед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нваря 2012г.   № 4 </w:t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ind w:right="3686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«Об Управлении по жилищно-коммунальному хозяйству, строительству и энергообеспечению администрации Кунашакского муниципального района». </w:t>
      </w:r>
    </w:p>
    <w:p>
      <w:pPr>
        <w:pStyle w:val="Normal"/>
        <w:ind w:right="531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83-ФЗ от 08.05.2010г. «О  внесении изменений в отдельные законодательные акты РФ в связи с совершенствованием правового положения государственных (муниципальных) учреждений» и письма главы Кунашакского муниципального района № 70  от 17.01.2012г. 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РЕШАЕТ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«Об Управлении по жилищно-коммунальному хозяйству, строительству и энергообеспечению администрации Кунашакского муниципального района» в новой редакции </w:t>
      </w:r>
      <w:r>
        <w:rPr>
          <w:rFonts w:cs="Times New Roman" w:ascii="Times New Roman" w:hAnsi="Times New Roman"/>
          <w:sz w:val="27"/>
          <w:szCs w:val="27"/>
        </w:rPr>
        <w:t xml:space="preserve">(прилагается)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Собрания депутатов № 64 от 23.06.2010г. «Об утверждении Положения «Об Управлении по жилищно-коммунальному хозяйству, строительству и энергообеспечению администрации Кунашакского муниципального района» считать утратившим силу. </w:t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>3. Контроль исполнения решения  возложить на комиссию по бюджету, налогам,  предпринимательству и по строительству, ЖКХ, транспорту, связи и энергетике.</w:t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В.С. Закиров</w:t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Основной шрифт абзаца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54:00Z</dcterms:created>
  <dc:creator>НПП "Гарант-Сервис"</dc:creator>
  <dc:description>Документ экспортирован из системы ГАРАНТ</dc:description>
  <cp:keywords/>
  <dc:language>en-US</dc:language>
  <cp:lastModifiedBy>vlad</cp:lastModifiedBy>
  <cp:lastPrinted>2012-01-25T16:22:00Z</cp:lastPrinted>
  <dcterms:modified xsi:type="dcterms:W3CDTF">2012-03-20T08:53:00Z</dcterms:modified>
  <cp:revision>10</cp:revision>
  <dc:subject/>
  <dc:title>Оглавление</dc:title>
</cp:coreProperties>
</file>