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5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05. 10.  2011 г. №  96     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72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еречень районных целевых программ на 2011 год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138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8080"/>
        <w:gridCol w:w="1496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.п.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рограмм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,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ыс. руб.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Повышение безопасности дорожного движения в Кунашакском муниципальном районе  на 2011-2012 годы»                                       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илактика безнадзорности, правонарушений несовершеннолетних в Кунашакском муниципальном районе в 2010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63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грамма развития социальной защиты населения Кунашакского муниципального района на 2010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707,805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физической культуры и спорта на территории 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обеспечению безопасных условий в образовательных учреждениях Кунашакского муниципального района на 2011 год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525,160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ероприятия по борьбе с ВИЧ-инфекцией в Кунашакском муниципальном районе на 2011-2014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о профилактике материнской смертности в Кунашакском муниципальном районе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4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азвитие муниципальной службы в Кунашакском муниципальном районе на 2011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правление муниципальным имуществом 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516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Образовани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9,527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Реализация национального проекта «Здоровье» в Кунашакском муниципальном районе на 2009-2012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Реализация национального проекта «Доступное и комфортное жилье – гражданам России» в Кунашакском муниципальном районе на 2009-2010 годы, в том числе подпрограмма «Газификация в Кунашакском районе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4,3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,3</w:t>
            </w:r>
          </w:p>
        </w:tc>
      </w:tr>
      <w:tr>
        <w:trPr>
          <w:trHeight w:val="283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купка автотранспортных средств и коммунальной техники</w:t>
            </w:r>
          </w:p>
          <w:p>
            <w:pPr>
              <w:pStyle w:val="Normal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3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«Развитие дошкольного образования в Кунашакском муниципальном районе на 2010-2014 годы»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Обеспечение безопасных условий в лечебно-профилактических учреждениях Кунашакского муниципального района на 2011-2013 годы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16 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реформирования ЖКХ Кунашакского муниципального района на 2011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преступлений и иных правонарушений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ограмма улучшения медицинского обслуживания населения Кунашакского муниципального района на 2011-2013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ожарной безопасности МУК «МЦБС» Кунашакского муниципального района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«Молодежь Кунашакского муниципального района»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истая вода на 2010-2015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алого и среднего предпринимательства в Кунашакском муниципальном районе на 2009-2011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ельского хозяйства Кунашакского муниципального района Челябинской области на 2011-2014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000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грамма допризывной подготовки молодежи Кунашакского района на 2010-2012 год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0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 883,008</w:t>
            </w:r>
          </w:p>
        </w:tc>
      </w:tr>
    </w:tbl>
    <w:p>
      <w:pPr>
        <w:pStyle w:val="Normal"/>
        <w:tabs>
          <w:tab w:val="clear" w:pos="708"/>
          <w:tab w:val="left" w:pos="303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720"/>
        <w:jc w:val="both"/>
        <w:rPr/>
      </w:pPr>
      <w:r>
        <w:rPr>
          <w:sz w:val="22"/>
          <w:szCs w:val="22"/>
        </w:rPr>
        <w:t>Руководитель Финансового управления администрации</w:t>
      </w:r>
    </w:p>
    <w:p>
      <w:pPr>
        <w:pStyle w:val="Normal"/>
        <w:ind w:left="-720" w:right="-186" w:hanging="0"/>
        <w:jc w:val="both"/>
        <w:rPr/>
      </w:pPr>
      <w:r>
        <w:rPr>
          <w:sz w:val="22"/>
          <w:szCs w:val="22"/>
        </w:rPr>
        <w:t xml:space="preserve">Кунашакского муниципального района </w:t>
        <w:tab/>
        <w:tab/>
        <w:tab/>
        <w:t xml:space="preserve">                                                   </w:t>
        <w:tab/>
        <w:t>С.Л. Самарский</w:t>
      </w:r>
    </w:p>
    <w:sectPr>
      <w:type w:val="nextPage"/>
      <w:pgSz w:w="11906" w:h="16838"/>
      <w:pgMar w:left="1701" w:right="851" w:gutter="0" w:header="0" w:top="45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6:02:00Z</dcterms:created>
  <dc:creator>user</dc:creator>
  <dc:description/>
  <cp:keywords/>
  <dc:language>en-US</dc:language>
  <cp:lastModifiedBy>sveta</cp:lastModifiedBy>
  <cp:lastPrinted>2011-07-11T10:15:00Z</cp:lastPrinted>
  <dcterms:modified xsi:type="dcterms:W3CDTF">2012-01-10T04:59:00Z</dcterms:modified>
  <cp:revision>42</cp:revision>
  <dc:subject/>
  <dc:title>1</dc:title>
</cp:coreProperties>
</file>