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95935" cy="657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3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93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ОБРАНИЕ ДЕПУТАТОВ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880</wp:posOffset>
                </wp:positionH>
                <wp:positionV relativeFrom="paragraph">
                  <wp:posOffset>114300</wp:posOffset>
                </wp:positionV>
                <wp:extent cx="5829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.4pt,9pt" to="463.35pt,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2   заседа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05. 10. 2011г.   № 96   </w:t>
      </w:r>
    </w:p>
    <w:p>
      <w:pPr>
        <w:pStyle w:val="Heading1"/>
        <w:ind w:right="44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ind w:right="4420" w:hanging="0"/>
        <w:jc w:val="both"/>
        <w:rPr/>
      </w:pPr>
      <w:r>
        <w:rPr/>
        <w:t xml:space="preserve">О внесении изменений в решение 14-го заседания  Собрания депутатов Кунашакского муниципального района от 22.12.2010 г. № 162 «О районном бюджете на 2011 год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нести в решение 14-го заседания Собрания депутатов Кунашакского муниципального района от 22.12.2010 г. № 162 «О</w:t>
      </w:r>
      <w:r>
        <w:rPr/>
        <w:t xml:space="preserve"> </w:t>
      </w:r>
      <w:r>
        <w:rPr>
          <w:sz w:val="28"/>
          <w:szCs w:val="28"/>
        </w:rPr>
        <w:t>районном бюджете на 2011 год</w:t>
      </w:r>
      <w:r>
        <w:rPr>
          <w:color w:val="000000"/>
          <w:sz w:val="28"/>
          <w:szCs w:val="28"/>
        </w:rPr>
        <w:t>» следующие изменения:</w:t>
      </w:r>
    </w:p>
    <w:p>
      <w:pPr>
        <w:pStyle w:val="Normal"/>
        <w:ind w:firstLine="720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1. Статью 1 читать в новой редакции:</w:t>
      </w:r>
      <w:bookmarkStart w:id="0" w:name="sub_100"/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1. Утвердить   о</w:t>
      </w:r>
      <w:r>
        <w:rPr>
          <w:rStyle w:val="Style14"/>
          <w:b w:val="false"/>
          <w:bCs w:val="false"/>
          <w:color w:val="000000"/>
          <w:sz w:val="28"/>
          <w:szCs w:val="28"/>
        </w:rPr>
        <w:t>сновные  характеристики районного бюджета Кунашакского муниципального района (далее – районный бюджет) на 201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прогнозируемый общий объем доходов районного бюджета  в сумме 861 822,662 тыс. рублей,</w:t>
      </w:r>
      <w:r>
        <w:rPr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sz w:val="28"/>
          <w:szCs w:val="28"/>
        </w:rPr>
        <w:t>705 607,905</w:t>
      </w:r>
      <w:r>
        <w:rPr>
          <w:spacing w:val="-4"/>
          <w:sz w:val="28"/>
          <w:szCs w:val="28"/>
        </w:rPr>
        <w:t xml:space="preserve"> тыс. руб.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2) 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общий объем расходов районного бюджета в сумме </w:t>
      </w:r>
      <w:r>
        <w:rPr>
          <w:sz w:val="28"/>
          <w:szCs w:val="28"/>
        </w:rPr>
        <w:t>888 001,405</w:t>
      </w: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 тыс. рублей, в том числе за счет остатков на расчетном счете на 01.01.2011 г. в сумме 24 131,743 тыс. рублей;</w:t>
      </w:r>
    </w:p>
    <w:p>
      <w:pPr>
        <w:pStyle w:val="Normal"/>
        <w:shd w:fill="FFFFFF" w:val="clear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 w:val="false"/>
          <w:color w:val="000000"/>
          <w:sz w:val="28"/>
          <w:szCs w:val="28"/>
        </w:rPr>
        <w:t xml:space="preserve">3) объем дефицита районного бюджета в сумме 26 178,743 тыс. рублей.». </w:t>
      </w:r>
    </w:p>
    <w:p>
      <w:pPr>
        <w:pStyle w:val="Normal"/>
        <w:ind w:firstLine="708"/>
        <w:jc w:val="both"/>
        <w:rPr/>
      </w:pPr>
      <w:bookmarkEnd w:id="0"/>
      <w:r>
        <w:rPr>
          <w:rStyle w:val="Style14"/>
          <w:b w:val="false"/>
          <w:bCs w:val="false"/>
          <w:color w:val="000000"/>
          <w:sz w:val="28"/>
          <w:szCs w:val="28"/>
        </w:rPr>
        <w:t>2. У</w:t>
      </w:r>
      <w:r>
        <w:rPr>
          <w:sz w:val="28"/>
          <w:szCs w:val="28"/>
        </w:rPr>
        <w:t>меньш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ступление доходов в 2011 году в сумме 571 354,123 тыс. руб., в том числе: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величить дотацию бюджетам муниципальных районов на поддержку мер по обеспечению  сбалансированности бюджетов в сумме 12 861,677 тыс. рублей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величить субсидии бюджетам муниципальных районов в сумме 8 298,2 тыс. рублей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дотацию бюджетам муниципальных районов на поддержку мер по обеспечению сбалансированности бюджетов в сумме 590 000,0 тыс. рублей;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Уменьшить субвенции бюджетам муниципальных районов в сумме 2 514,0 тыс.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rStyle w:val="Style14"/>
          <w:b w:val="false"/>
          <w:b w:val="false"/>
          <w:bCs w:val="false"/>
          <w:color w:val="000000"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Style w:val="Style14"/>
          <w:b w:val="false"/>
          <w:bCs w:val="false"/>
          <w:color w:val="000000"/>
          <w:sz w:val="28"/>
          <w:szCs w:val="28"/>
        </w:rPr>
        <w:t>В приложении 2  включить код бюджетной классификации  (приложение 1 к настоящему решению):</w:t>
      </w:r>
    </w:p>
    <w:p>
      <w:pPr>
        <w:pStyle w:val="Normal"/>
        <w:ind w:firstLine="720"/>
        <w:jc w:val="both"/>
        <w:rPr/>
      </w:pPr>
      <w:r>
        <w:rPr>
          <w:rStyle w:val="Style14"/>
          <w:b w:val="false"/>
          <w:bCs w:val="false"/>
          <w:color w:val="000000"/>
          <w:sz w:val="28"/>
          <w:szCs w:val="28"/>
        </w:rPr>
        <w:t>761 2 02 02145 05 0000 151 «Субсидии бюджетам муниципальных районов на модернизацию региональных систем общего образования»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иложение 4 изложить в новой редакции (приложение 2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расходы в сумме 571 354,123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по разделу 01 «Общегосударственные вопросы» в сумме 2458,929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3 «Национальная безопасность и правоохранительная деятельность» в сумме 505,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по разделу 04 «Национальная экономика» в сумме 590 000,0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5 «Жилищно-коммунальное хозяйство» в сумме 1397,519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07 «Образование» в сумме 7 784,8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увеличить по разделу 08 «Культура и кинематография» в сумме 5 786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меньшить по разделу 10 «Социальная политика» в сумме 3 722,5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11 «Физическая культура и спорт» в сумме 409,7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увеличить по разделу 14 «Межбюджетные трансферты бюджетам субъектов РФ и муниципальных образований общего характера» в сумме 8 943,38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5. Приложение 5 изложить в новой редакции (приложение 3 к настоящему решению)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меньшить расходы в сумме 571 354,123 тыс. руб.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Собранию депутатов Кунашакского муниципального района увеличить расходы в сумме 95,0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Администрации Кунашакского муниципального района увеличить расходы в сумме 4 243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сельского хозяйства и продовольствия Кунашакского муниципального района уменьшить расходы в сумме 589 984,823 тыс. руб.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Управлению культуры администрации Кунашакского муниципального района увеличить расходы в сумме 504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по физической культуре и спорту администрации Кунашакского муниципального района увеличить расходы в сумме 409,7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имущественных и земельных отношений администрации Кунашакского муниципального района уменьшить расходы в сумме 2624,581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образования администрации Кунашакского муниципального района увеличить расходы в сумме 6 879,2 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Управлению социальной защиты Кунашакского муниципального района уменьшить расходы в сумме 2 824,1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Управлению по жилищно-коммунальному хозяйству, строительству и энергообеспечению администрации Кунашакского муниципального района уменьшить расходы в сумме 5 500,0 тыс. 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Финансовому управлению администрации Кунашакского муниципального района увеличить расходы в сумме 17 447,581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Приложение 12 изложить в новой редакции (приложение 4 к настоящему решению)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риложение 17 изложить в новой редакции (приложение 5 к настоящему решению)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ить бюджетные ассигнования по районной целевой программе допризывной подготовки молодежи Кунашакского района на 2010-2012 годы в сумме 71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ить бюджетные ассигнования по районной целевой программе «Газификация в Кунашакском районе»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в сумме 175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меньшить бюджетные ассигнования по районной целевой программе «Развитие сельского хозяйства Кунашакского муниципального района Челябинской области на 2011-2014 годы» в сумме 590 000,0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ить бюджетные ассигнования по районной целевой программе «Программа развития социальной защиты населения Кунашакского муниципального района на 2010-2014 годы» в сумме 288,805 тыс. руб.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величить бюджетные ассигнования по районной целевой программе «Реализация национального проекта «Образование» в Кунашакском муниципальном районе на 2009-2012 годы» в сумме 83,599 тыс. руб.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ить бюджетные ассигнования по районной целевой программе «По обеспечению безопасных условий в образовательных учреждениях Кунашакского муниципального района на 2011 год» в сумме 25,160 тыс. руб.; 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меньшить бюджетные ассигнования по районной целевой программе «Управление муниципальным имуществом  на 2011-2013 годы» в сумме 14,484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. Статью 11 дополнить пунктами 10 и 11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0. Утвердить объем областной целевой программы "Преодоление последствий радиационных аварий на производственном объединении "Маяк" и обеспечение радиационной безопасности Челябинской области на 2011-2015 годы в сумме 5 500,0 тыс. руб. по Куяшскому сельскому поселению.»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«11. Утвердить объем Областной целевой программы "Чистая вода" на территории Челябинской области на 2010-2020 годы в сумме 6 230,0 тыс. руб. с распределением согласно приложению 19.» (приложение 6 к настоящему решению).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Настоящее решение вступает в силу со дня его подписания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10. Контроль исполнения данного решения возложить на комиссию по бюджету, налогам и предпринимательству Собрания депутатов Кунашакского муниципальн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В.С. Закиров</w:t>
      </w:r>
    </w:p>
    <w:sectPr>
      <w:type w:val="nextPage"/>
      <w:pgSz w:w="11906" w:h="16838"/>
      <w:pgMar w:left="1418" w:right="851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80"/>
      <w:outlineLvl w:val="0"/>
    </w:pPr>
    <w:rPr>
      <w:color w:val="000000"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0T04:56:00Z</dcterms:created>
  <dc:creator>User</dc:creator>
  <dc:description/>
  <cp:keywords/>
  <dc:language>en-US</dc:language>
  <cp:lastModifiedBy>sveta</cp:lastModifiedBy>
  <cp:lastPrinted>2011-10-10T15:46:00Z</cp:lastPrinted>
  <dcterms:modified xsi:type="dcterms:W3CDTF">2012-01-10T04:56:00Z</dcterms:modified>
  <cp:revision>2</cp:revision>
  <dc:subject/>
  <dc:title> </dc:title>
</cp:coreProperties>
</file>