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  <w:t xml:space="preserve">                                                                          </w:t>
      </w:r>
    </w:p>
    <w:tbl>
      <w:tblPr>
        <w:tblW w:w="7023" w:type="dxa"/>
        <w:jc w:val="left"/>
        <w:tblInd w:w="7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3"/>
      </w:tblGrid>
      <w:tr>
        <w:trPr/>
        <w:tc>
          <w:tcPr>
            <w:tcW w:w="7023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 «Развитие гражданской обороны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Кунашакского муниципального района от чрезвычайных  ситуаций природного и техногенного характера, обеспечение пожарной безопасности на 2014 - 2016 годы»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роприятий муниципальной программы  «Развитие гражданской обороны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щита населения и территории Кунашакского муниципального района от чрезвычайных  ситуац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ого и техногенного характера, обеспечение пожарной безопасности на 2014 - 2016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814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846"/>
        <w:gridCol w:w="2835"/>
        <w:gridCol w:w="1134"/>
        <w:gridCol w:w="40"/>
        <w:gridCol w:w="945"/>
        <w:gridCol w:w="7"/>
        <w:gridCol w:w="992"/>
        <w:gridCol w:w="993"/>
        <w:gridCol w:w="1701"/>
        <w:gridCol w:w="1417"/>
        <w:gridCol w:w="1559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5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  </w:t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ирования (тыс. руб.)   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</w:t>
              <w:br/>
              <w:t xml:space="preserve">финансирования 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  <w:br/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Предупреждение и ликвидация чрезвычайных ситуаций на территории Кунашакского муниципального района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ероприятия по созданию запасов средств индивидуальной защиты при чрезвычайных ситуациях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  муниципального резерва медикаментов          </w:t>
              <w:br/>
              <w:t xml:space="preserve">для экстренной     профилактики и лечения карантинных инфекций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  <w:br/>
              <w:t xml:space="preserve">района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редствами  индивидуальной защ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ов управления органов местного самоуправл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ДС, оперативная группа КЧС и ОПБ- 5 ед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, администрации 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х и служащих муниципальных учреждений, размещенных на ж.д.станциях или в непосредственной близости  от ни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образования, культуры,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роприятия по обеспечению безопасности при обращении с материалом, содержащим ртуть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е места   временного хранения     </w:t>
              <w:br/>
              <w:t xml:space="preserve">ртути, ртутьсодержащих  материалов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  <w:br/>
              <w:t xml:space="preserve">района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 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, связанные   с  утилизацией ртути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  <w:br/>
              <w:t xml:space="preserve">района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разделу I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Мероприятия по поддержанию в готовности органов управления,    сил и средств звена областной подсистемы единой государственной системы     предупреждения и ликвидации чрезвычайных ситуаций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обретение и поддержание в готовности подвижного пункта управления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подвижного пункта    управления председателя комиссии по чрезвычайным ситуациям, оснащение его  мобильными   средствами радиосвязи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  <w:br/>
              <w:t xml:space="preserve">района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ие оперативной   группы комиссии по      </w:t>
              <w:br/>
              <w:t xml:space="preserve">чрезвычайным ситуациям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  <w:br/>
              <w:t xml:space="preserve">района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0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привлечение  спец. техники на   ликвидацию чрезвычайных ситуаций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  <w:br/>
              <w:t xml:space="preserve">района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,0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единой дежурно-диспетчерской службы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  автоматизированного   рабочего места        оперативного дежурного  единой дежурно-         диспетчерской службы (ПК, АОН, запись разговоров)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rPr>
                <w:sz w:val="24"/>
              </w:rPr>
            </w:pPr>
            <w:r>
              <w:rPr>
                <w:sz w:val="24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rPr>
                <w:sz w:val="24"/>
              </w:rPr>
            </w:pPr>
            <w:r>
              <w:rPr>
                <w:sz w:val="24"/>
              </w:rPr>
              <w:t xml:space="preserve">Оборудование дополнительного помещения для </w:t>
            </w:r>
            <w:r>
              <w:rPr>
                <w:sz w:val="24"/>
                <w:szCs w:val="24"/>
              </w:rPr>
              <w:t xml:space="preserve">единой дежурно-         диспетчерской службы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rPr>
                <w:sz w:val="24"/>
              </w:rPr>
            </w:pPr>
            <w:r>
              <w:rPr>
                <w:sz w:val="24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napToGrid w:val="false"/>
              <w:rPr>
                <w:strike/>
                <w:sz w:val="24"/>
              </w:rPr>
            </w:pPr>
            <w:r>
              <w:rPr>
                <w:strike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70,0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вершенствование системы связи и оповещения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 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систем  радиосвязи для оперативной группы КЧС и единой дежурно- диспетчерской службы  района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  <w:br/>
              <w:t>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 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ание в рабочем  состоянии систем  радиосвязи (регламентные работы и ремонт)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  <w:br/>
              <w:t>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дготовка нештатных аварийно-спасательных формирований, служб района к выполнению задач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 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нештатных  аварийно-спасательных   </w:t>
              <w:br/>
              <w:t>формирований поселений к действиям</w:t>
              <w:br/>
              <w:t xml:space="preserve">по предназначению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разделу II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,0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 Повышение уровня защиты населения и территории Кунашакского муниципального района от чрезвычайных ситуаций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Мероприятия медицинской защиты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резерва средств медицинской защиты      </w:t>
              <w:br/>
              <w:t xml:space="preserve">медицинской службы   района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  <w:br/>
              <w:t xml:space="preserve">района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Кунашакская ЦРБ»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ежение резерва    препаратов стабильного  </w:t>
              <w:br/>
              <w:t xml:space="preserve">йода для йодной   профилактики населения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  <w:br/>
              <w:t xml:space="preserve">райо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Кунашакская ЦРБ»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едицинских средств    индивидуальной защиты  для оперативной группы КЧС и ОПБ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  <w:br/>
              <w:t>района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вершенствование радиационной, химической и биологической защиты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иборов   радиационной, химической</w:t>
              <w:br/>
              <w:t xml:space="preserve">разведки и     дозиметрического    контроля   для КЧС и ОПБ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  <w:br/>
              <w:t>района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 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неснижаемого   запаса веществ,    предназначенных для     специальной обработки   дорог, транспорта,  подвергшихся    радиоактивному,   химическому,     биологическому    заражению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  <w:br/>
              <w:t>района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разделу III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. Обеспечение первичных мер пожарной безопасности в границах сельских поселений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тивопожарное водоснабжение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надлежащего состояния и устройство  дополнительных    источников   противопожарного     водоснабжения населенных пунктов: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ежегодных  осмотров и инвентаризации пожарных подземных гидрантов;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район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строительно-монтажных работ согласно проектно-сметной   документации по   устройству искусственных противопожарных   резервуаров и водоемов;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поселения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5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.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строительно - монтажных работ согласно проектно-сметной     документации по      устройству подъездов с  площадками с твердым    покрытием (размером не  менее 12 на 12 метров)  для установки пожарных  автомобилей и забора воды из естественных    источников   водоснабжения;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поселения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8.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тивопожарные мероприятия в удаленных населенных пунктах и на территориях общего пользования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ие удаленных   населенных пунктов и   территорий общего     пользования района   первичными средствами   тушения пожаров    (водораздатчиками, мотопомпами, ранцевые огнетушители) и    противопожарным   инвентарем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  <w:br/>
              <w:t xml:space="preserve">района 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тивопожарные мероприятия в лесной зоне района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 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ыполнения  работ по устройству   противопожарных    барьеров, защитных полос вокруг населенных    пунктов, детских    оздоровительных лагере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  <w:br/>
              <w:t>района, сельские поселения,  управление образования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 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ыполнения  мероприятий по    предотвращению пожаров в лесной, болотистой зоне, угрожающих жилым    постройкам, находящимся на территории района в  пожароопасный период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 и ЧС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 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  патрулирования в местах отдыха населения в      лесной зоне в    пожароопасный период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 и ЧС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учение населения мерам пожарной безопасности и пропаганда в области пожарной безопасности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 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еминаров на противопожарную тематику с работниками жилищных  организаций, инструкторами по  обучению населения ППБ, методистами детских    садов, преподавателями  шко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 и ЧС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 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тодической помощи ОУ по обеспечению обучения в сфере пожарной безопасности (наглядные пособия, видеороли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 и ЧС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 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браний и   сходов с населением по  информированию о мерах пожарной безопасности с раздачей памяток, листовок, установка стендов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 и ЧС, сельские поселения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4 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 целях  профилактики пожаров и  предупреждения гибели   людей на пожарах   противопожарной    пропаганды в средствах  массовой информации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 и ЧС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5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разделу IV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4,5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 Предупреждение и ликвидация последствий чрезвычайных ситуаций на водных объектах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тивопаводковые мероприятия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 по безаварийному  пропуску паводковых вод:</w:t>
              <w:br/>
              <w:t>обеспечение готовности  сил и средств в случае  экстремальных аварийно- восстановительных работ;</w:t>
              <w:br/>
              <w:t xml:space="preserve">проверка водопропускных устройств в населенных пунктах;      </w:t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сельские поселения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ыполнения  работ, исключающих  подтопление территорий и частных домовладений;   </w:t>
              <w:br/>
              <w:t xml:space="preserve">организация рейдовых  мероприятий,  патрулирование  территории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 и ЧС, сельские поселения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безопасности населения на водных объектах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ие спасательных  постов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 и ЧС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 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    благоустройство     береговой зоны мест   купания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поселения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оперативной группы КЧС средствами обеспечения поиска людей (бинокль, ракетница, навигато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 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спасательных служб (Челябинская ПСС, Кыштымский ПСО) для проведении спасательных работ по договор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паганда безопасности людей на водных объектах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 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трулирование, рейды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 и ЧС, ОМВД, ГИМС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 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и    установка   информационных знаков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поселения, отдел ГО и ЧС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 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и установка наглядной агитации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поселения, отдел ГО и ЧС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5 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и     тиражирование   видеороликов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 и ЧС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разделу V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. Организация и осуществление мероприятий по гражданской обороне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витие системы оповещения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   оповещения уличной    громкоговорящей связи   в населенных пункта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района</w:t>
              <w:b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роприятия по защите населения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ание в готовности пунктов  временного размещения,  промежуточных пунктов  эвакуации, размещаемых в учреждениях социальной сферы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района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  <w:br/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 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ание в готовности маршрутов эвакуации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района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материально-  технических и   продовольственных    запасов:                </w:t>
              <w:br/>
              <w:t xml:space="preserve">- создание продовольственного   резерва;                </w:t>
              <w:br/>
              <w:t xml:space="preserve">- создание вещевого   резерва;                </w:t>
              <w:br/>
              <w:t xml:space="preserve">- создание резерва  нефтепродуктов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района, сельские поселения</w:t>
              <w:b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</w:tr>
      <w:tr>
        <w:trPr>
          <w:trHeight w:val="30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по разделу VI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. Обучение населения и пропаганда знаний в области безопасности жизнедеятельности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ствование учебно-материальной базы Учебно-консультационных пунктов в поселениях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 оборудования Учебно-    </w:t>
              <w:br/>
              <w:t xml:space="preserve">консультационных пунктов в поселениях, оснащение их литературой,  плакатами, учебными  фильмами, средствами   защиты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сельские поселения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уровня обучения всех групп населения способам защиты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должностных лиц и специалистов ГО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сельские поселения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оведения  семинаров по действиям  </w:t>
              <w:br/>
              <w:t xml:space="preserve">по ЧС, на пожарную   тематику:               </w:t>
              <w:br/>
              <w:t xml:space="preserve">с работниками жилищных  организаций;            </w:t>
              <w:br/>
              <w:t xml:space="preserve">с методистами детских   садов;                  </w:t>
              <w:br/>
              <w:t xml:space="preserve">с преподавателями школ;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сельские поселения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адетского    движения "Юный спасатель", закупка    снаряжения и экипировки на  25  чел.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РУО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рганизации и проведении соревнований </w:t>
              <w:br/>
              <w:t xml:space="preserve">"Зарница - школа     безопасности"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сельские поселения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по безопасности жизнедеятельности в детском оздоровительном </w:t>
              <w:br/>
              <w:t xml:space="preserve">лагере во время летнего отдыха детей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ГО и ЧС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издание  памяток,  листовок, брошюр, плакатов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постоянно  действующих фотостендов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сельские поселения,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ежегодного  смотра-конкурса "СМИ -  </w:t>
              <w:br/>
              <w:t xml:space="preserve">на защиту человека", "Сам себе спасатель"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СМИ, управление образования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оведения  ежегодного месячника    </w:t>
              <w:br/>
              <w:t xml:space="preserve">"Гражданская защита"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сельские поселения, организации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5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разделу VI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5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2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3,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о делам ГО и ЧС  администрации Кунашакского муниципального района                                                    Ш.И.Хасанов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54:00Z</dcterms:created>
  <dc:creator>ConsultantPlus</dc:creator>
  <dc:description/>
  <cp:keywords/>
  <dc:language>en-US</dc:language>
  <cp:lastModifiedBy>Admin</cp:lastModifiedBy>
  <cp:lastPrinted>2013-12-23T14:53:00Z</cp:lastPrinted>
  <dcterms:modified xsi:type="dcterms:W3CDTF">2013-12-26T05:56:00Z</dcterms:modified>
  <cp:revision>51</cp:revision>
  <dc:subject/>
  <dc:title/>
</cp:coreProperties>
</file>