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го  муниципального 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3г.  № 208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>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376"/>
      </w:tblGrid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sz w:val="28"/>
                <w:szCs w:val="28"/>
              </w:rPr>
              <w:t>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 (далее – Программа)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Федеральный закон от 11.11.1994 N 68-ФЗ       </w:t>
              <w:br/>
              <w:t xml:space="preserve">«О защите населения и территорий от чрезвычайных </w:t>
              <w:br/>
              <w:t xml:space="preserve">ситуаций природного и техногенного характера».   </w:t>
              <w:br/>
              <w:t>2. Федеральный закон от 12.02.1998 N 28-ФЗ  «О гражданской обороне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едеральный закон от 21.12.1994 N 69-ФЗ «О пожарной безопасности».                       </w:t>
              <w:br/>
              <w:t>4. Федеральный закон от 09.01.1996 N 3-ФЗ  «О радиационной безопасности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sz w:val="28"/>
                <w:szCs w:val="28"/>
              </w:rPr>
              <w:t>5. Федеральный закон от 21.07.1997 N 116-ФЗ   «О промышленной безопасности опасных   производственных объектов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едеральный закон от 06.10.2003 N 131-ФЗ  «Об общих принципах организации местного  самоуправления в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Федеральный закон от 22.07.2008 N 123-ФЗ    «Технический регламент о требованиях пожарной    безопасности».                                   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нашакского муниципального района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гражданской обороны и чрезвычайным ситуациям    администрации Кунашакского муниципального района        </w:t>
              <w:br/>
              <w:t>финансовое управление администрации Кунашакского муниципального район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сокращение материальных потерь от пожар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улучшение работы по предупреждению правонарушений</w:t>
              <w:br/>
              <w:t>на водных объектах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color w:val="000000"/>
                <w:sz w:val="28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ершенствование нормативно-правовой и  методической базы для обеспечения защиты   населения и территории Кунашакского муниципального района от чрезвычайных ситуаций мирного и военного времени;                                </w:t>
              <w:br/>
              <w:t xml:space="preserve">-обеспечение готовности к действиям органов  управления, сил и средств, предназначенных  для предупреждения и ликвидации чрезвычайных ситуаций мирного и военного времени;             </w:t>
              <w:br/>
              <w:t xml:space="preserve">-совершенствование систем связи и оповещения  населения о чрезвычайных ситуациях мирного и  военного времени;                                </w:t>
              <w:br/>
              <w:t>-повышение эффективности защиты населения, территории Кунашакского муниципального района,  материальных и культурных ценност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учение населения действиям в чрезвычайных  ситуациях;                                       </w:t>
              <w:br/>
              <w:t xml:space="preserve">-создание резервов финансовых и материальных   ресурсов для ликвидации чрезвычайных ситуаций;   </w:t>
              <w:br/>
              <w:t>организация и осуществление мероприятий   по гражданской обороне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ервичных мер пожарной безопасности  на территориях сельских поселений Кунашакского муниципальн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существление мероприятий по обеспечению  безопасности людей на водных объектах.            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1" w:hanging="0"/>
              <w:rPr/>
            </w:pPr>
            <w:r>
              <w:rPr>
                <w:sz w:val="28"/>
                <w:szCs w:val="28"/>
              </w:rPr>
              <w:t>2014-2016 г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1" w:hanging="0"/>
              <w:rPr/>
            </w:pPr>
            <w:r>
              <w:rPr>
                <w:sz w:val="28"/>
                <w:szCs w:val="28"/>
              </w:rPr>
              <w:t>1-й этап – 2014  год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1" w:hanging="0"/>
              <w:rPr/>
            </w:pPr>
            <w:r>
              <w:rPr>
                <w:sz w:val="28"/>
                <w:szCs w:val="28"/>
              </w:rPr>
              <w:t>2-й этап – 2015 год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hanging="0"/>
              <w:rPr/>
            </w:pPr>
            <w:r>
              <w:rPr>
                <w:sz w:val="28"/>
                <w:szCs w:val="28"/>
              </w:rPr>
              <w:t>3-й этап – 2016 год 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основные направл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sz w:val="28"/>
                <w:szCs w:val="28"/>
              </w:rPr>
              <w:t>Паспорт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1" w:right="117" w:hanging="0"/>
              <w:jc w:val="both"/>
              <w:rPr/>
            </w:pPr>
            <w:r>
              <w:rPr>
                <w:sz w:val="28"/>
                <w:szCs w:val="28"/>
              </w:rPr>
              <w:t>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истема программных мероприят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Нормативное обеспечение 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Механизм реализации 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Система программных мероприяти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Методика оценки эффективности муниципальной программы 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упреждение и ликвидация чрезвычайных  ситуаций на территории Кунашакского муниципального района.</w:t>
              <w:br/>
              <w:t xml:space="preserve">2. Мероприятия по поддержанию в готовности  органов управления, сил и средств звена областной подсистемы единой государственной системы предупреждения и ликвидации чрезвычайных ситуаций РСЧС.                                            </w:t>
              <w:br/>
              <w:t xml:space="preserve">3. Повышение уровня защиты населения и территории муниципального образования от чрезвычайных   ситуаций.                                        </w:t>
              <w:br/>
              <w:t>4. Обеспечение первичных мер пожарной  безопасности в границах сельских поселений Кунашак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упреждение и ликвидация последствий  чрезвычайных ситуаций на водных объекта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и осуществление мероприятий по гражданской оборон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учение населения и пропаганда знаний в области безопасности жизнедеятельности.                  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Кунашакского муниципального района</w:t>
              <w:br/>
              <w:t>-отдел по делам гражданской обороны и чрезвычайным ситуациям администрации Кунашакского муниципального района</w:t>
              <w:br/>
              <w:t>-администрации сельских поселен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униципальные учреждения, предприятия и организации 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sz w:val="28"/>
                <w:szCs w:val="28"/>
              </w:rPr>
              <w:t>ресурсное обеспечение Программы составляют средства из районного бюджета и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ит  9102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rPr/>
            </w:pPr>
            <w:r>
              <w:rPr>
                <w:sz w:val="28"/>
                <w:szCs w:val="28"/>
              </w:rPr>
              <w:t>2014 год –  3233,0  тыс. рубл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248,5 тыс. рубл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sz w:val="28"/>
                <w:szCs w:val="28"/>
              </w:rPr>
              <w:t xml:space="preserve">2016 год-    2620,5 тыс.рубле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ов на соответствующий финансовый год.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  результаты реализации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качества проводимой работы,  направленной на снижение количества аварий и   чрезвычайных ситуаций;                           </w:t>
              <w:br/>
              <w:t>-сокращение материальных потерь от чрезвычайных  ситуаций, снижение количества пострадавших от чрезвычайных ситуац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иление защиты населения и территорий от  чрезвычайных ситуац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запаса средств индивидуальной защиты  для населения;                                   </w:t>
              <w:br/>
              <w:t>-повышение готовности нештатных аварийно-   спасательных формирований к действия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материально-технической базы органов  управления, сил и средств звена областной   подсистемы РС ЧС и ГО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иление противопожарной защиты населенных  пунктов,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преподавания в   общеобразовательных школах и обучения населения  действиям в чрезвычайных ситуация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вершенствование учебно-материальной базы   учебно-консультационных пунктов,  школ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и развитие районных курсов гражданской защиты;                 </w:t>
              <w:br/>
              <w:t xml:space="preserve">-повышение готовности населения к действиям в  чрезвычайных ситуациях.                            </w:t>
            </w:r>
          </w:p>
        </w:tc>
      </w:tr>
      <w:tr>
        <w:trPr/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Программы обеспечивают:  </w:t>
              <w:br/>
              <w:t>комиссия по чрезвычайным ситуациям Кунашакского муниципальн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 Кунашакского муниципальн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ind w:left="141" w:right="1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м ситуациям администрации Кунашакского муниципального район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угроз техногенного и природного характера одной из основных задач является обеспечение безопасности населения и территории от чрезвычайных ситуаций различного характер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N 131-ФЗ "Об общих принципах организации местного самоуправления в Российской Федерации" на муниципальное образование возложены полномочия по участию в предупреждении и ликвидации последствий чрезвычайных ситуаций на территории муниципального района,  организация и осуществление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; осуществление мероприятий по обеспечению безопасности людей на водных объектах, охране их жизни и здоровья, а для сельских поселений- обеспечение первичных мер пожарной безопасности в границах населенных пунктов поселения,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стоящее время при жестком ограничении бюджетного финансирования решение возложенных задач возможно лишь с использованием программно-целевых методов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облема состоит в необходимости снижения количества чрезвычайных ситуаций и повышения безопасности населения и уровня защищенности объектов от угроз чрезвычайных ситуаций природного и техногенного характер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нашакского муниципального района расположен 1 объект повышенной опасности, принадлежащий Росрезерву. Возникновение аварийной ситуации может привести к значительным людским потерям и нанести большой материальный ущерб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нашакский муниципальный район граничит с Озерским городским округом, где находится радиационно опасный объект - ПО «Маяк»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унашакского муниципального района имеется 9 потенциально опасных объектов 5 класса опасности, 41 котельная, из которых 26 газовы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ом направлении через центр района проходит железнодорожная электрифицированная однопутная магистраль Оренбург – Екатеринбург протяженностью 86 км, с четырьмя станциями (Муслюмово, Кунашак, Тахталым, Нижняя), 3 разъездами (№ 2,3,5),   4 платформами (44 км, 62 км, 75км,  Муслюмово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и и содержание путей обеспечивает Челябинское отделение Южно - Уральской железной дороги - филиал ОАО "Российские железные дороги"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порядка  6 поездов пассажирского и порядка 10 поездов грузового сообщения в сут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ыми составами перевозится большое количество нефтепродуктов, аварийно химически опасных веществ (АХОВ) и сжиженных углеводород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непосредственной близости от указанных объектов железнодорожной инфраструктуры находятся населенные пункты с одноименными названиями, в которых проживает 3339 человек. При катастрофах и авариях все населенные пункты, следовательно и население  полностью оказываются в зоне поражения АХОВ или пожара разлива большого количества нефтепродуктов, при этом минимальное количество составляет 60 тонн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ьезной проблемой является отсутствие в населенных пунктах района систем оповещения. Приобретение и установка локальных систем подачи звукового сигнала «Внимание всем» (электросирен) и систем речевого оповещения в административных центрах сельских поселений, электронных сирен небольшой мощности в других населенных пунктах (в группах населенных пунктов) позволит более оперативно оповещать население об угрозах чрезвычайных ситуаций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ую напряженность в районе вызывают ситуации, возникающие вследствие технических нарушений на объектах жизнеобеспечения населения Кунашакского муниципального района (тепло-, электро-, водо-, газоснабжения и канализации)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боты по предупреждению и ликвидации чрезвычайных ситуаций в полной мере зависит от управления и во многом обуславливается оперативностью реагирования. Опыт работы позволяет сделать вывод, что одним из перспективных направлений повышения эффективности предупреждения и ликвидации чрезвычайных ситуаций следует считать наличие подвижного пункта управления. Подвижный пункт управления Кунашакского муниципального района - специально оборудованный мобильный комплекс, оснащенный необходимыми техническими средствами (управления и связи, тылового и технического обеспечения), обеспечивающими автономное функционирование, с которого оперативные группы служб района осуществляют свою функциональную деятельность по управлению подчиненными взаимодействующими организационными структурами, силами и средствами при проведении мероприятий гражданской обороны и ликвидации последствий чрезвычайных ситуаций на территории Кунашакского муниципального района (далее по тексту - района). Программой предусмотрено приобретение и поддержание в готовности подвижного пункта управления путем приобретения мобильных средств радиосвязи, средств тылового и технического обеспечения (источники автономного питания, фонари, громкоговорящая установка и т.д.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Куяшского сельского поселения, за исключением н.п.Караболка и Мусакаева, часть территории Урукульского сельского поселения (н.п.Карагайкуль) находятся в 30 км зоне возможного сильного радиационного заражения при аварии на ПО "Маяк"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здать резерв средств медицинской защиты. Особое место в противорадиационной защите населения при аварии на ПО "Маяк" занимает йодная профилактика. Отсутствуют  средства индивидуальной защиты формирований медицинской службы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явления и оценки радиационной обстановки в районе необходимы приборы радиационной, химической разведки, дозиметрического контроля. Это позволит следить за радиационной обстановкой в районе и вовремя организовать проведение мероприятий по защите населения от радиационного воздействия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унашакского муниципаль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а ежегодно происходит большое количество пожаров в населенных пунктах и на прилегающей территории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2012 году произошло 80 пожаров, погибло 5 и травмирован 1  человек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езультате пожаров уничтожено и повреждено 34 жилых дома, 22 надворные постройки, 11 единиц автотранспорта и 83,5 тонн грубых кормов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щерб состави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29000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За 11 месяцев 2013 года произошло 56 </w:t>
      </w:r>
      <w:r>
        <w:rPr>
          <w:bCs/>
          <w:sz w:val="28"/>
          <w:szCs w:val="28"/>
        </w:rPr>
        <w:t>пожаров и 80</w:t>
      </w:r>
      <w:r>
        <w:rPr>
          <w:sz w:val="28"/>
          <w:szCs w:val="28"/>
        </w:rPr>
        <w:t xml:space="preserve"> загораний</w:t>
      </w:r>
      <w:r>
        <w:rPr>
          <w:bCs/>
          <w:sz w:val="28"/>
          <w:szCs w:val="28"/>
        </w:rPr>
        <w:t>, при пожарах погибло 5 человек, травмирован 1 человек.</w:t>
      </w:r>
      <w:r>
        <w:rPr>
          <w:sz w:val="28"/>
          <w:szCs w:val="28"/>
        </w:rPr>
        <w:t xml:space="preserve"> Прямой материальный ущерб составил 2272173 рублей.  В результате пожаров уничтожено и повреждено 16 жилых домов, 13 надворных построек, 5 единиц автотранспорта и 53 тонны грубых корм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лесах района произошло 14 пожаров, на площади 139 гектара, ущерб составил 54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, недостаточность сил для тушения пожаров в отдаленных населенных пункта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В небольших населенных пунктах отсутствуют средства пожаротушения, средства оповещения населения, источники противопожарного водоснаб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рытие территории района осуществляется 65 ПЧ 8 ОФПС по Челябинской области, ПЧ № 220, ПЧ № 214 ГУ «Противопожарная служба Челябинской области, 6 подразделениями муниципальной пожарной охран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оснащенность подразделений  муниципальной пожарной охраны не соответствует требованиям нормативных документов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имеется большое количество водоемов. Для забора воды из естественных источников водоснабжения планируется обустроить подъездные пути и площадки с твердым покрытием (пирсы) для установки пожарных автомобилей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в реализации первичных мер пожарной безопасности являются организация обучения населения мерам пожарной безопасности и пропаганды в области пожарной безопасности, создание и оснащение формирований для защиты населенных пунктов от природных пожаров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противопожарные мероприятия в удаленных населенных пунктах и территориях общего пользования. Это и выполнение строительно-монтажных работ по устройству искусственных противопожарных резервуаров и водоемов, и оснащение удаленных населенных пунктов и территорий общего пользования района первичными средствами пожаротушения и пожарным инвентарем, содержание муниципальной пожарной охраны, в перспективе передача ее в областную противопожарную служб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района существуют угрозы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сильные ветры, снегопады, засухи, лесные пожар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нашакском муниципаль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е необходимо создать аварийно-спасательное формирование (далее - АСФ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, к которым относятся специальная одежда, механизированные инструменты, шанцевый инструмен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ля выполнения работ в условиях плохой видимости и низких температур необходимы специальные приборы, осветительное оборудование и средства обогрев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ля профилактической работы необходимы фотоаппарат и видеокамера для документирования происшествий и чрезвычайных ситуац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Места размещения спасателей в период купального сезона в ДОЛ им.Баймурзина требуют улучшения материальной баз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ходя из классификации чрезвычайных ситуаций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0 и 50 человек. В Кунашакском муниципальном районе рекомендованные объемы резервов созданы частично. Соответствующие проблемы обеспечения материальными ресурсами необходимо решить в сельских поселен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иболее крупномасштабными могут быть чрезвычайные ситуации по последствиям для населения, проживающего в зоне возможного радиоактивного заражения при аварии на ПО «Маяк» (2300 человек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 возникновении крупномасштабной чрезвычайной ситуации из опасных районов потребуется эвакуировать население в пункты временного размещения (далее – ПВР) и организовать первоочередное жизнеобеспеч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радавши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жизнеобеспечения пострадавших в крупномасштабных чрезвычайных ситуациях нужны новые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вседневном режиме – для социально полезных це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в режиме чрезвычайной ситуации – для первоочередного жизнеобеспечения пострадавши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на региональном и муниципальном уровнях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и задачи, сроки и этап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, целевые индикаторы и показател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травмированных и погибших на пожара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атериальных потерь от пожар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времени реагирования подразделений пожарной охраны н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жары, аварийно-спасательных служб – на происшествия и чрезвычайные ситу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учреждений социальной сферы системами пожарной автомати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погибших в результате своевременной помощи пострадавшим, оказанной аварийно-спасательной службо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увеличение видов и объемов аварийно-спасательных работ, разрешенных для выполнения аварийно-спасательной службой Аз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работы по предупреждению правонарушений на водных объекта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жарной охран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овременных средств спасения людей при пожарах в учреждениях социальной сфер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снащение сельских поселений современной аварийно-спасательной техникой и оборудование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повышение квалификации и обучение личного состава спасательных формирова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улучшение материально-технической базы пожарных, спасательных формирований, учреждений и учебного процесса по вопросам гражданской обороны и чрезвычайным ситуация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атериальных резервов для ликвидации чрезвычайных ситуац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ндивидуальных средств защиты для работников муниципаль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олнение по истечении срока хранения индивидуальных средств защиты для на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оборудование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поставленных основных целей и задач Программы необходимо реализовать мероприятия Программы в период 2014 – 2016 год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-й этап (2014 год) – формирование организационных условий для разработки соответствующих муниципальных програм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-й этап (2015 год) – по результатам реализации 1-го этапа – уточнение мероприятий и определение объемов средств местных бюджетов, необходимых для выполнения мероприятий Программ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-й этап (2016 год) – переход на выполнение мероприятий по гражданской обороне муниципальных учреждений в системе мероприяти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приведены в таблиц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523"/>
        <w:gridCol w:w="1516"/>
        <w:gridCol w:w="776"/>
        <w:gridCol w:w="1243"/>
        <w:gridCol w:w="1244"/>
        <w:gridCol w:w="12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ов 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пр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на 4 пр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на 6 пр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енных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2,0 пр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р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>7 про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36"/>
          <w:szCs w:val="36"/>
        </w:rPr>
        <w:t>*</w:t>
      </w:r>
      <w:r>
        <w:rPr>
          <w:sz w:val="28"/>
          <w:szCs w:val="28"/>
        </w:rPr>
        <w:t xml:space="preserve"> Показатель будет уточнен по окончании 2013 год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иведена в приложении 1 к Програм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Программу включе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мероприятия по пожарной безопас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мероприятия по гражданской обороне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онные меропри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есурсное обеспечение Программы осуществляется за счет средств бюджета Кунашакского муниципального района в объемах, предусмотренных Программой и утвержденных Решением Собрания депутатов Кунашакского муниципального района о бюджете Кунашакского муниципального района на очередной финансовый год, а также за счет средств бюджетов сельских поселени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тивное обеспеч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мероприятий Программы осуществляется в соответствии с постановлением администрации Кунашакского муниципального района от 16.09.2013 г. № 1471 «</w:t>
      </w:r>
      <w:r>
        <w:rPr>
          <w:bCs/>
        </w:rPr>
        <w:t xml:space="preserve">О </w:t>
      </w:r>
      <w:r>
        <w:rPr>
          <w:bCs/>
          <w:sz w:val="28"/>
          <w:szCs w:val="28"/>
        </w:rPr>
        <w:t xml:space="preserve">Порядке принятия решений о разработке муниципальных программ Кунашакского муниципального района, их формировании и реализации» </w:t>
      </w:r>
      <w:r>
        <w:rPr>
          <w:sz w:val="28"/>
          <w:szCs w:val="28"/>
        </w:rPr>
        <w:t>, законодательными и нормативными правовыми актами в области пожарной безопасности, защиты населения и территорий от чрезвычайных ситуаций природного и техногенного характера, о противодействии терроризм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РАЗДЕЛ V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делам гражданской обороны и чрезвычайным ситуациям несет ответственность за рациональное использование выделяемых бюджетных средств для выполнения мероприятий Программы, готовит проекты нормативных правовых актов органов местного самоуправления,  направленные на выполнение соответствующих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По завершении реализации Программы в 2016 году о</w:t>
      </w:r>
      <w:r>
        <w:rPr>
          <w:sz w:val="28"/>
          <w:szCs w:val="28"/>
        </w:rPr>
        <w:t xml:space="preserve">тдел по делам гражданской обороны и чрезвычайным ситуациям </w:t>
      </w:r>
      <w:r>
        <w:rPr>
          <w:sz w:val="28"/>
        </w:rPr>
        <w:t>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V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носит социальный характер, основными критериями ее эффективности являются защита населения и территорий от чрезвычайных ситуаций природного и техногенного характера, актов террористической направленности, пожарная безопасность учреждений социальной сферы и населенных пунктов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целями настоящей Программы предполагается достич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х результатов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вышение защищенности учреждений социальной сферы от пожаров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редствами защиты населения на случай чрезвычайных ситуаций и в особый период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Создание мест временного размещения для пострадавших в чрезвычайных ситуациях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сил аварийно-спасательной аварийно-спасательных формирований оснащением, экипировкой, аварийно-спасательным инструментом, приборами и специальными средствам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лучшение материальной базы сельских поселений, учреждений и учебного процесса по вопросам гражданской обороны и чрезвычайным ситуациям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вышение квалификации должностных лиц и специалистов по вопросам гражданской обороны и чрезвычайным ситуациям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вышение готовности оперативной группы комиссии по чрезвычайным ситуациям к действиям в чрезвычайных ситуациях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Повышение готовности единой дежурно-диспетчерской службы района к действиям в чрезвычайных ситуациях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 администрации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   Ш.И.Хасанов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Bookman Old Style" w:hAnsi="Bookman Old Style" w:eastAsia="Times New Roman" w:cs="Times New Roman"/>
      <w:b/>
      <w:sz w:val="36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21">
    <w:name w:val="font21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basedOn w:val="Style12"/>
    <w:qFormat/>
    <w:rPr>
      <w:rFonts w:ascii="Arial" w:hAnsi="Arial" w:cs="Arial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36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WW">
    <w:name w:val="WW-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">
    <w:name w:val="WW-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45:00Z</dcterms:created>
  <dc:creator>Admin</dc:creator>
  <dc:description/>
  <cp:keywords/>
  <dc:language>en-US</dc:language>
  <cp:lastModifiedBy>Admin</cp:lastModifiedBy>
  <cp:lastPrinted>2013-12-23T14:45:00Z</cp:lastPrinted>
  <dcterms:modified xsi:type="dcterms:W3CDTF">2013-12-26T03:13:00Z</dcterms:modified>
  <cp:revision>21</cp:revision>
  <dc:subject/>
  <dc:title/>
</cp:coreProperties>
</file>