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709" w:leader="none"/>
          <w:tab w:val="left" w:pos="1276" w:leader="none"/>
        </w:tabs>
        <w:ind w:right="13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right="139" w:hanging="0"/>
        <w:outlineLvl w:val="0"/>
        <w:rPr>
          <w:sz w:val="10"/>
        </w:rPr>
      </w:pPr>
      <w:r>
        <w:rPr>
          <w:b w:val="false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right="139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АДМИНИСТРАЦИЯ КУНАШАКСКОГО </w:t>
      </w:r>
      <w:r>
        <w:rPr>
          <w:rFonts w:eastAsia="Batang;바탕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РАЙОНА ЧЕЛЯБИ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right="139" w:hanging="0"/>
        <w:jc w:val="center"/>
        <w:outlineLvl w:val="0"/>
        <w:rPr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13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right="139" w:hanging="0"/>
        <w:jc w:val="both"/>
        <w:rPr>
          <w:i/>
          <w:i/>
        </w:rPr>
      </w:pPr>
      <w:r>
        <w:rPr>
          <w:sz w:val="28"/>
          <w:szCs w:val="28"/>
        </w:rPr>
        <w:t>от 18.12.2013г.                                № 2082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«О защите населения и территории от чрезвычайных ситуаций природного и техногенного характера», «О гражданской обороне», «Об общих принципах организации местного самоуправления в Российской Федерации», Уставом Кунашакского муниципального район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 (Приложение) с финансированием в части, предусмотренной в решении о районном бюджете на 2014 финансовый год и плановый период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й корректировке с учетом возможностей средств бюджета Кунашакского муниципального района и бюджетов сельских поселений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рганизацию выполн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«Развитие гражданской обороны, защита населения и территории Кунашакского муниципального района от чрезвычайных  ситуаций природного и техногенного характера, обеспечение пожарной безопасности на 2014 - 2016 годы» возложить на отдел по делам гражданской обороны и чрезвычайным ситуациям администрации Кунашакского муниципального района (Хасанов Ш.И.).</w:t>
      </w:r>
    </w:p>
    <w:p>
      <w:pPr>
        <w:pStyle w:val="14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4. Настоящее постановл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5. 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Кунашакского муниципального района Лукманова Т.Т.</w:t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администрации района                                                                  В.С.Закиров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Bookman Old Style" w:hAnsi="Bookman Old Style" w:eastAsia="Times New Roman" w:cs="Times New Roman"/>
      <w:b/>
      <w:sz w:val="36"/>
      <w:szCs w:val="20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21">
    <w:name w:val="font21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Style1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Style11"/>
    <w:qFormat/>
    <w:rPr>
      <w:rFonts w:ascii="Arial" w:hAnsi="Arial" w:cs="Arial"/>
      <w:sz w:val="28"/>
      <w:szCs w:val="28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W">
    <w:name w:val="WW-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45:00Z</dcterms:created>
  <dc:creator>Admin</dc:creator>
  <dc:description/>
  <cp:keywords/>
  <dc:language>en-US</dc:language>
  <cp:lastModifiedBy>Admin</cp:lastModifiedBy>
  <cp:lastPrinted>2013-12-24T17:55:00Z</cp:lastPrinted>
  <dcterms:modified xsi:type="dcterms:W3CDTF">2013-12-26T03:11:00Z</dcterms:modified>
  <cp:revision>21</cp:revision>
  <dc:subject/>
  <dc:title/>
</cp:coreProperties>
</file>