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 01.   2012г.   №    5   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tabs>
          <w:tab w:val="clear" w:pos="720"/>
          <w:tab w:val="left" w:pos="5670" w:leader="none"/>
        </w:tabs>
        <w:ind w:right="4395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б «Управлении социальной защиты населения администрации Кунашакского муниципального района Челябинской области». </w:t>
      </w:r>
    </w:p>
    <w:p>
      <w:pPr>
        <w:pStyle w:val="Normal"/>
        <w:ind w:right="53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83-ФЗ от 08.05.2010г. «О 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и письма главы Кунашакского муниципального района 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б «Управлении социальной защиты населения администрации Кунашакского муниципального района» в новой редакции </w:t>
      </w:r>
      <w:r>
        <w:rPr>
          <w:rFonts w:cs="Times New Roman" w:ascii="Times New Roman" w:hAnsi="Times New Roman"/>
          <w:sz w:val="27"/>
          <w:szCs w:val="27"/>
        </w:rPr>
        <w:t xml:space="preserve">(прилагается)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Собрания депутатов № 49 от 19.05.2010г. «Об утверждении Положения «Об Управлении социальной защиты населения администрации Кунашакского муниципального района» считать утратившим силу. 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3. Контроль исполнения решения  возложить на комиссию по бюджету, налогам,  предпринимательству и по строительству, ЖКХ, транспорту, связи и энергетике.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1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2-01-25T09:55:00Z</cp:lastPrinted>
  <dcterms:modified xsi:type="dcterms:W3CDTF">2012-03-15T13:06:00Z</dcterms:modified>
  <cp:revision>5</cp:revision>
  <dc:subject/>
  <dc:title>Оглавление</dc:title>
</cp:coreProperties>
</file>