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19475</wp:posOffset>
                </wp:positionH>
                <wp:positionV relativeFrom="paragraph">
                  <wp:posOffset>-238125</wp:posOffset>
                </wp:positionV>
                <wp:extent cx="2419350" cy="1733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1733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Генеральный директор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ООО «Теплоэнергети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_____________ В.А.Милован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«____» ____________2011 г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5pt;height:136.5pt;mso-wrap-distance-left:9.05pt;mso-wrap-distance-right:9.05pt;mso-wrap-distance-top:0pt;mso-wrap-distance-bottom:0pt;margin-top:-18.75pt;mso-position-vertical-relative:text;margin-left:269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Генеральный директор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ООО «Теплоэнергети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_____________ В.А.Милованов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«____» ____________2011 г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Normal"/>
        <w:tabs>
          <w:tab w:val="clear" w:pos="708"/>
          <w:tab w:val="left" w:pos="80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ставления технических условий (заключения договора на подключение) строящихся, реконструируемых или построенных, но не подключенных объектов капитального строительства к тепловым сетям ООО «Теплоэнергетика»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 . Общие 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Данный регламент разработан в соответствии с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</w:t>
      </w:r>
      <w:r>
        <w:rPr>
          <w:sz w:val="28"/>
          <w:szCs w:val="28"/>
        </w:rPr>
        <w:t>Постановлением Правительства РФ «Об утверждении Правил определения и предоставления технических условий подключения объекта капитального строительства к сетям инженерно-технического обеспечения» от 13.02.2006г. №8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  </w:t>
      </w:r>
      <w:r>
        <w:rPr>
          <w:sz w:val="28"/>
          <w:szCs w:val="28"/>
        </w:rPr>
        <w:t>Постановлением Правительства РФ «Об утверждении Правил подключения объекта капитального строительства к сетям инженерно-технического обеспечения» от 13.02.2006г. №83;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•   </w:t>
      </w:r>
      <w:r>
        <w:rPr>
          <w:sz w:val="28"/>
          <w:szCs w:val="28"/>
        </w:rPr>
        <w:t xml:space="preserve">Постановлением Правительства РФ «Об утверждении Правил заключения и исполнения публичных договоров о подключении к системам коммунальной инфраструктуры» от 09.07.2007г. №360 (в ред. Постановления Правительства РФ от 16.07.2009г №580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 xml:space="preserve">Федерального закона «Об основах регулирования тарифов организаций коммунального комплекса» от 30.12.2004 № 210-ФЗ   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1.2. Настоящий регламент регулируют отношения между ООО «Теплоэнергетика», осуществляющей эксплуатацию тепловых сетей и правообладателями земельных участков, возникающие в процессе определения, предоставления технических условий и при необходимости заключения договора на подключение объекта к тепловым сетям, с целью увеличения мощности и (или) пропускной способности (далее по тексту - Договор), строящихся, реконструируемых или построенных, но не подключенных объектов капитального строительства (далее по тексту - объект) к тепловым сетям, включая порядок направления запроса, порядок определения критерии возможности подключения, предоставления технических условий (заключения договора на подключение)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1.3. Регламент распространяется на случаи подключения к тепловым сетям ООО «Теплоэнергетика, находящихся в собственности или аренде, потребителей в целях потребления тепловой энергии для коммунально-бытовых нужд (отопление, горячее водоснабжения, вентиляция). 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 xml:space="preserve">1.4. ООО «Теплоэнергетика», осуществляющий эксплуатацию тепловых сетей, обязан в течение 15 рабочих дней с даты получения запроса и полной информации согласно п.2.2 (заявки приложение №1) определить и предоставить технические условия (заключить договор) на подключение объекта к тепловым сетям обеспечения либо предоставить мотивированный отказ в выдаче указанных условий при отсутствии возможности подключения объекта к тепловым сетям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итерием наличия технической возможности на подключение объекта к тепловым сетям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хождение объекта, в отношении которого подана заявка на подключение, в пределах территориальных границ балансовой и эксплуатационной ответственности тепловых сетей ООО «Теплоэнергет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личие резерва пропускной способности сетей, обеспечивающего передачу необходимого объема ресурса;</w:t>
      </w:r>
    </w:p>
    <w:p>
      <w:pPr>
        <w:pStyle w:val="Normal"/>
        <w:jc w:val="both"/>
        <w:rPr/>
      </w:pPr>
      <w:r>
        <w:rPr>
          <w:sz w:val="28"/>
          <w:szCs w:val="28"/>
        </w:rPr>
        <w:t>- сохранение условий качества теплоснабжения для прочих потребителей, теплопотребляющие установки которых на момент подачи заявки заявителя присоединены к тепловым сетям  ООО «Теплоэнергети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ограничений на присоединяемую мощность на источник теплоты (котельная), к которому надлежит произвести под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несоблюдения любого из указанных критериев предоставляется мотивированный отказ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5. В целях проверки обоснованности отказа в выдаче технических условий или подключения, правообладатель земельного участка вправе обратиться в уполномоченный федеральный орган исполнительной власти по технологическому надзору за соответствующим заключение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Выдача технических условий (заключение договора) на подключение объекта капитального строительства к тепловым сетям осуществляется без взимания платы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ри наличии возможности и выдаче технических условий на подключение объекта, но при условии подключения объекта к тепловым сетям требующих проведения мероприятий по увеличению мощности и (или) пропускной способности этой сети, исполнителем по договору подключение является ООО «Теплоэнергетик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При подготовке тепловых сетей к подключению объекта, ООО «Теплоэнергетика» осуществляет обеспечения мероприятия по увеличению мощности и (или) пропускной способности тепловых сетей, включая создание новых объектов, согласно договора на подключение, заключенного между ООО «Теплоэнергетика» и  правообладателями земельных участков.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 xml:space="preserve">1.9. Плата за работы по присоединению внутриплощадочных или внутридомовых сетей объекта в точке подключения к тепловым сетям осуществляются на основании отдельного договора, заключаемого между Заявителем и ООО «Теплоэнергетика». 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1.10. ООО «Теплоэнергетика» обязано осуществить действия по созданию (реконструкции) тепловых сетей, источников теплоснабжения до точек подключения на границе земельного участка, а также по подготовке сетей к подключению объекта и подаче ресурсов не позднее установленной договором.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 Заявитель обязан: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1 Выполнить установленные в договоре о подключении условия подготовки внутриплощадочных и внутридомовых сетей и оборудования объектов к подключению;</w:t>
      </w:r>
    </w:p>
    <w:p>
      <w:pPr>
        <w:pStyle w:val="Normal"/>
        <w:autoSpaceDE w:val="false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1.11.2. Представить исполнителю раздел утвержденной в установленном порядке проектной документации (1 экземпляр), в котором содержатся сведения об инженерном оборудовании, о сетях инженерно-технического обеспечения, перечень инженерно-технических мероприятий и содержание технологических решений, в случае внесения изменений в проектную документацию на строительство (реконструкцию) объекта, влекущих изменение указанной в договоре, в срок, оговоренный в этом договоре, направить исполнителю предложение о внесении соответствующих изменений в договор. Изменение заявленной нагрузки не может превышать величину, определенную техническими условиями на подключение;</w:t>
      </w:r>
    </w:p>
    <w:p>
      <w:pPr>
        <w:pStyle w:val="Normal"/>
        <w:autoSpaceDE w:val="false"/>
        <w:ind w:firstLine="340"/>
        <w:jc w:val="both"/>
        <w:rPr/>
      </w:pPr>
      <w:r>
        <w:rPr>
          <w:sz w:val="28"/>
          <w:szCs w:val="28"/>
        </w:rPr>
        <w:t>1.11.3 Обеспечить доступ начальника (мастера) участка для проверки выполнения условий подключения и установления пломб на приборах (узлах) учета ресурсов, кранах и задвижках и байпасах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. Порядок подключения объекта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тепловым сетям ООО «Теплоэнергетика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. Правообладатель земельного участка (далее по тексту - Заявитель) обращается в управление ООО «Теплоэнергетика», в пределах границ балансовой и эксплуатационной ответственности которого находится объект подключения и оформляет  заявку (Приложение №1) на имя генерального директора ООО «Теплоэнергетика»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 Для определения критерия возможности подключения объекта, предоставления технических условий (заключения договора) на подключение к тепловой сети начальник ПТО управления рассматривает заявку, требует от Заявителя информацию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 Полное наименование заказчика - юридического лица, фамилия, имя, отчество заказчика - физического лица реквизиты документа, удостоверяющего его личность, место нахождения (место жительства), почтовый адрес и иные способы обмена информацией (телефоны, факс, адрес электронной почты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2. Информацию о характеристиках тепловых нагрузок объекта (расчетные максимальные часовые и среднечасовые расходы тепловой энергии и соответствующие им расчетные расходы теплоносителей на технологические нужды, отопление, вентиляцию, горячее водоснабжени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3. Сведение о режимах теплопотребления объекта (непрерывный, одно-, двухсменный и т.д.)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4. Данные о расположении узла учета тепловой энергии и теплоносителей и контроле их качества (при необходимости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5. Требования к надежности теплоснабжения объекта (допустимые перерывы в подаче теплоносителя по продолжительности, периодам года и др.) и сведения о категории потребителя по надежности теплоснабжения в соответствии со строительными нормами и правилам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6. Информация о наличии и возможности использования собственных источников тепла для резервирования тепловой нагрузк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7.  Правовые основания владения и (или) пользования земельным участк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8.  Дата подключения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9 Планируемая дата ввода в эксплуатацию объе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0. Ситуационный план расположения объекта с привязкой к территории населенного пункт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11. Топографическая карта земельного участка в масштабе 1:500 с указанием всех наземных и подземных коммуникаций и сооружений, согласованная с организациями, эксплуатирующими указанные объекты (не прилагается, если заказчик - физическое лицо, осуществляющее создание (реконструкцию) объекта индивидуального жилищного строительства);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3. Начальник ПТО направляет заявку инженеру ПТО для последующей выдачи технических условий (заключения договора), копию начальнику (мастеру) участка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.4. Начальник (мастер) участка назначает время встречи Заявителю и вместе с Заявителем выезжает на место подключения объекта к тепловым сетям для осмотра и сбора необходимых данных (точка подключения, наименование теплотрассы, рабочие параметры сетевой воды)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 В течение 2-х рабочих дней на основании собранных данных начальником (мастером) участка составляются рекомендации для подготовки технических условий или заключения в случае наличия технической возможности. В случае отсутствия технической возможности готовится мотивированный отказ в подключении объекта. Информация направляется в ПТО управления 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6. На основании поступившей заявки и полученных рекомендаций от начальника (мастера) о подключении объекта к тепловым сетям инженер ПТО управления в течение 5-ти рабочих дней готовит проект технических условий (приложение№2), если требуется увеличение мощности или пропускной способности - договор (приложение №4) со сметой затрат на подключение в 3-х экземплярах, направляется в Управление ООО «Теплоэнергети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7.  Срок действия технических условий не должен превышать более 2-х лет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8. Полученные технические условия или договора со сметой затрат рассматриваются и согласовываются начальником ПТО управления, подписываются главным инженером ООО «Теплоэнергетика» в течении 3-х рабочих дней с момента получения. Технические условия регистрируются в ПТО управления, договор в бухгалтерии ООО «Теплоэнергетика»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9. Технические условия на подключение объекта (договор, смета затрат) на подключение направляются Заявителю. 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.9.1. Если работы по договору заключаются с Администрацией муниципального образования (городского, сельского поселения), то смета затрат направляется в ОГАУ «Госэкспертиза Челябинской области». Затраты на прохождение экспертизы, по соглашению сторон, включаются в смету затрат или оплачиваются Заказчиком.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0. При отсутствии разногласий, Заявитель подписывает Договор. На основании подписанного договора, бухгалтерия ООО «Теплоэнергетика» готовит счет на оплату, согласно суммы указанной в смете. На основании подписанного сторонами акта выполненных работ бухгалтерией ООО Теплоэнергетика» в течении 2-х дней готовится счет-фактура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.11. В случае подключения объекта по техническим условиям, Заявитель вызывает начальника (мастера) участка для проверки выполнения технических условий подключения объекта к тепловым сетям, готовность внутриплощадочных и внутридомовых сетей и оборудования объекта к приему ресурсов. Осуществление указанных действий завершается составлением и подписанием обеими сторонами акта о подключении к сетям (приложение № 3) и готовности внутриплощадочных и внутридомовых сетей и оборудования объекта к подключению к тепловой сети.</w:t>
      </w:r>
    </w:p>
    <w:p>
      <w:pPr>
        <w:pStyle w:val="Normal"/>
        <w:ind w:firstLine="340"/>
        <w:jc w:val="both"/>
        <w:rPr>
          <w:sz w:val="28"/>
          <w:szCs w:val="28"/>
        </w:rPr>
      </w:pPr>
      <w:r>
        <w:rPr>
          <w:sz w:val="28"/>
          <w:szCs w:val="28"/>
        </w:rPr>
        <w:t>2.12. После подписания акта о подключении к сетям, начальник участка (мастер) направляет акт в ПТО управления в течении 2-х рабочих дней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 xml:space="preserve">2.13. В случае оплаты за подключение Заявителем по договору и выполнения обязательств ПТО управления ООО «Теплоэнергетика» вносит изменения в паспорт тепловых сетей, готовит акт разграничения балансовой принадлежности и эксплуатационной ответственности в 3-х экземплярах (приложение 4) в течение 5-ти дней и направляет Заявителю на подпись. Заявитель в течение 5-ти дней рассматривает, подписывает и направляет в управление ООО «Теплоэнергетика». 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</w:rPr>
        <w:t>2.14. Заявитель, получив все необходимые документы, обращается в ПТО управления  ООО «Теплоэнергетика» для заключения договора на энергоснабж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Порядок отчётности по договорам об оплате за подключения объект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к тепловым сетям ООО «Теплоэнергетика».</w:t>
      </w:r>
    </w:p>
    <w:p>
      <w:pPr>
        <w:pStyle w:val="Normal"/>
        <w:ind w:firstLine="3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ТО управления ООО «Теплоэнергетика» формирует и направляет в бухгалтерию управления ООО «Теплоэнергетика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договор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локальный сметный расче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акты формы КС-2, М-29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 справки о трудозатратах и использовании машин и механизм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. технического директора                                     А.Ф.Чаус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ик ПТО                                              </w:t>
        <w:tab/>
        <w:t xml:space="preserve">         А.В.Милован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Главный экономист                                                     Т.П.Кувайцев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бухгалтер</w:t>
        <w:tab/>
        <w:tab/>
        <w:t xml:space="preserve">   </w:t>
        <w:tab/>
        <w:tab/>
        <w:t xml:space="preserve">                   Л.Н.Москвич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Начальник юридиче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отдела                                                                               С.Г.Исаев   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ind w:hanging="0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ConsPlusNormal"/>
        <w:tabs>
          <w:tab w:val="clear" w:pos="708"/>
          <w:tab w:val="left" w:pos="3940" w:leader="none"/>
          <w:tab w:val="right" w:pos="9355" w:leader="none"/>
        </w:tabs>
        <w:ind w:hanging="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</w:r>
    </w:p>
    <w:sectPr>
      <w:headerReference w:type="default" r:id="rId2"/>
      <w:type w:val="nextPage"/>
      <w:pgSz w:w="11906" w:h="16838"/>
      <w:pgMar w:left="1134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3T06:23:00Z</dcterms:created>
  <dc:creator>Милованов Л</dc:creator>
  <dc:description/>
  <cp:keywords/>
  <dc:language>en-US</dc:language>
  <cp:lastModifiedBy>Политова</cp:lastModifiedBy>
  <dcterms:modified xsi:type="dcterms:W3CDTF">2011-03-23T07:09:00Z</dcterms:modified>
  <cp:revision>3</cp:revision>
  <dc:subject/>
  <dc:title/>
</cp:coreProperties>
</file>