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"/>
      <w:bookmarkStart w:id="1" w:name="sub_1000"/>
      <w:bookmarkEnd w:id="0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Утверждена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hyperlink w:anchor="sub_0">
        <w:bookmarkStart w:id="2" w:name="sub_1"/>
        <w:bookmarkEnd w:id="2"/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Усть-Катавского городского округа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т 30 мая 2013г. № 66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  <w:br/>
        <w:t xml:space="preserve">муниципальной целевой программы "Организация временного трудоустройства несовершеннолетних граждан в возрасте от 14 до 18 лет в свободное от учебы время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Катавском городском округ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1000"/>
      <w:r>
        <w:rPr>
          <w:rFonts w:cs="Times New Roman" w:ascii="Times New Roman" w:hAnsi="Times New Roman"/>
          <w:b/>
          <w:sz w:val="28"/>
          <w:szCs w:val="28"/>
        </w:rPr>
        <w:t>на 2013-2015гг."</w:t>
      </w:r>
      <w:bookmarkEnd w:id="3"/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характерист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аспорядитель средств бюджета Усть-Катавского городского окру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по культуре и молодежной  политике Усть-Катавского городского округ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Организация временного трудоустройства несовершеннолетних граждан в возрасте от 14 до 18 лет в свободное от учебы время в Усть-Катавском городском округе на 2013-2015гг.» (далее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сть-Катавского городского округ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культуре и молодежной политике администрации Усть-Катавского городского округа (Далее УКМП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казённое учреждение Центр занятости населения г. Усть-Катава (Далее ОКУ ЦЗН г. Усть-Катав)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рограммы является создание временных рабочих мест для несовершеннолетних граждан в возрасте от 14 до 18 лет Усть-Катавского городского округ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тижения цели Программы необходимо решить следующие задачи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взаимодействия социальных партнеров по созданию временных рабочих мест для обеспечения занятости подростк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одействия в трудоустройстве и социально-профессиональной адаптации подростков, находящихся в трудной жизненной ситуации и социально опасном положени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индикаторы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енность временно трудоустроенных подростков 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 – 35 челове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 – 35 челове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 – 35 человек</w:t>
            </w:r>
            <w:r>
              <w:rPr/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правонарушений совершенных несовершеннолетними гражданами за период 2013-2015г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 – на 3%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 – на 3%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 – на 3%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2015 гг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ременное трудоустройство подростков в свободное от учебы врем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лата заработной платы несовершеннолетним гражданам - участникам Программы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мещение материалов в СМ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составляет 121 667,00 руб., в т.ч.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00 000,00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21 667,00 руб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составляет 271 404,35 руб., в т.ч.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237 191,85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34 212,50 руб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составляет 271 404,35 руб., в т.ч.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237 191,85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34 212,5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: 664 475,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ализация Программы даст возможность создать 105 временных рабочих мест для трудоустройства подростков Усть-Катавского городского округа. Обеспечить занятость несовершеннолетних граждан в свободное от учебы время в 2013-2015гг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лагоустроить территории Усть-Катавского городского округа, территории муниципальных учреждений, силами временно трудоустроенных несовершеннолетних граждан исходя из потребностей и по заявкам муниципальных учреждений городского округ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ть тенденцию уменьшения количества правонарушений, совершенных несовершеннолетними гражданами за период 2013-2015 гг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ных мероприятий осуществляет  УКМП и ОКУ ЦЗН г. Усть-Катав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100"/>
      <w:bookmarkStart w:id="5" w:name="sub_10100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6" w:name="sub_10100"/>
      <w:r>
        <w:rPr>
          <w:rFonts w:cs="Times New Roman" w:ascii="Times New Roman" w:hAnsi="Times New Roman"/>
          <w:sz w:val="28"/>
          <w:szCs w:val="28"/>
        </w:rPr>
        <w:t>1. Характеристика проблемы и обоснование необходимости решения ее программными методами</w:t>
      </w:r>
      <w:bookmarkEnd w:id="6"/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>По данным переписи населения, на территории Усть-Катавского городского округа численность жителей в возрасте от 14 до 30 лет составляет 6 165 человек,  из них 11% в возрасте от 14 до 18.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 xml:space="preserve">Актуальной проблемой для молодежи остается проблема трудоустройства. По результатам социологического опроса «Молодежь – потенциал развития территорий» молодежи от 14 до 30 лет отметили трудоустройство как одну из первостепенных проблем. </w:t>
      </w:r>
      <w:r>
        <w:rPr>
          <w:color w:val="000000"/>
          <w:sz w:val="28"/>
          <w:szCs w:val="28"/>
        </w:rPr>
        <w:t xml:space="preserve">По данным областного казенного учреждения Центр занятости населения г. Усть-Катава численность обратившейся молодежи в возрасте от 14 до 30 лет за помощью в трудоустройстве по состоянию на 25.05.13г. составила 277 человека, в том числе в возрасте  14-18 лет - 44 человека. 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 остро стоит проблема трудоустройства среди подростков до 18 лет. Именно эта группа не имеет, как правило, ни профессии, ни специальности. Оказывать помощь подросткам в трудоустройстве, в адаптации к современным условиям рынка, возможно при взаимодействии заинтересованных служб и выделении бюджетных средств. 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 xml:space="preserve">По итогам комплексных работ по профилактике правонарушений и преступлений среди несовершеннолетних всеми заинтересованными учреждениями в 2012 году, было выявлено снижение показателей на 33% - правонарушени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я несовершеннолетних к временным работам, реально проводится профилактика правонарушений среди данной категории граждан, так как подростки, занятые трудом, не пополняют ряды правонарушителей, а знакомятся с конкретным рынком тру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способствует формированию у этой категории граждан не только первичных трудовых навыков, но и навыков поведения на рынке труда. Организация временного трудоустройства несовершеннолетних граждан в период летних каникул и в свободное от учебы время является эффективной формой приобщения подростков к труду, адаптации к трудов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. Временная работа позволяет подросткам получать первые профессиональные навыки еще со школьной скамьи и тем самым решает актуальную социальную задачу по включению их в экономические процессы Усть-Катавского городского округ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формирование эффективной системы по организации временного трудоустройства несовершеннолетних граждан в возрасте от 14 до 18 лет будет способствовать повышению качества помощи подросткам в сложных социально-экономических условиях настоящего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200"/>
      <w:bookmarkStart w:id="8" w:name="sub_10200"/>
      <w:bookmarkEnd w:id="8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 программы, сроки и этапы ее реализ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9" w:name="sub_10200"/>
      <w:bookmarkStart w:id="10" w:name="sub_10200"/>
      <w:bookmarkEnd w:id="10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граммы: Обеспечение временной занятости несовершеннолетних граждан, создание условий для их приобщения к труду и получению профессиональных навыков, профилактика детской безнадзорности, социальных девиаций несовершеннолетних через привлечение их к социально-значимому тру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сть несовершеннолетних граждан в каникулярный период является приоритетным направлением деятельности муниципального образования в рамках проведения кампании по организации отдыха, занятости и оздоровления детей, подростков и молодеж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осле окончания учебного года сотни несовершеннолетних граждан, проживающих на территории муниципального образования, обращаются в государственные и муниципальные структуры для временного трудоустрой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временной трудовой занятости подростков и молодежи в летний период является их организация в трудовые бригады, осуществляющие общественно полезные работы на территории Усть-Катавского городского окру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е граждане должны осуществлять работу по благоустройству территории Усть-Катавского городского округа,  муниципальных учреждений и их помещений, а также другие разрешенные для подростков работы (благоустройство спортивных и дворовых площадок, разбивка клумб, цветников и уход за ними, очистка газонов, посадка газонной травы и др.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позволит в период, свободный от учебы, в 2013-2015 гг., так же, как и в предыдущие годы, организовать временную занятость несовершеннолетних путем формирования трудовых брига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ограммы предполага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КУ ЦЗН г. Усть-Катава государственных гарантий по социальной защите несовершеннолетних граждан на рынке тру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видов работ временного трудоустройства несовершеннолетних гражда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взаимодействия социальных партнеров по обеспечению занятости подростк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одействия трудоустройству и социально-профессиональной адаптации подростков, находящихся в трудной жизненной ситуации и социально опасном положен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ить территории Усть-Катавского городского округа, территории муниципальных учреждений, силами временно трудоустроенных несовершеннолетних граждан исходя из потребностей и по заявкам муниципальных учреждений городского окру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тенденцию уменьшения количества правонарушений, совершенных несовершеннолетними за период 2013-2015г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2013-2015 г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1" w:name="sub_10300"/>
      <w:bookmarkEnd w:id="11"/>
      <w:r>
        <w:rPr>
          <w:rFonts w:cs="Times New Roman" w:ascii="Times New Roman" w:hAnsi="Times New Roman"/>
          <w:sz w:val="28"/>
          <w:szCs w:val="28"/>
        </w:rPr>
        <w:t>3. Перечень и описание программных мероприят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2" w:name="sub_10300"/>
      <w:bookmarkStart w:id="13" w:name="sub_10300"/>
      <w:bookmarkEnd w:id="13"/>
    </w:p>
    <w:p>
      <w:pPr>
        <w:pStyle w:val="Normal"/>
        <w:ind w:firstLine="720"/>
        <w:jc w:val="both"/>
        <w:rPr/>
      </w:pPr>
      <w:hyperlink w:anchor="sub_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настоящей Программы представлен в Приложении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4" w:name="sub_10400"/>
      <w:r>
        <w:rPr>
          <w:rFonts w:cs="Times New Roman" w:ascii="Times New Roman" w:hAnsi="Times New Roman"/>
          <w:sz w:val="28"/>
          <w:szCs w:val="28"/>
        </w:rPr>
        <w:t>4. Обоснование потребности в необходимых ресурсах</w:t>
      </w:r>
      <w:bookmarkEnd w:id="14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редства бюджета Усть-Катавского городского округа (МКУ УКМП)</w:t>
      </w:r>
    </w:p>
    <w:tbl>
      <w:tblPr>
        <w:tblW w:w="103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80"/>
        <w:gridCol w:w="1560"/>
        <w:gridCol w:w="1553"/>
        <w:gridCol w:w="1619"/>
        <w:gridCol w:w="1545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затра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Сумм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Су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дростков в возрасте от 14 до 18 лет в Усть-Катавском городск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чих мест для участников Программы за счет средств бюджета Усть-Катав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зарплату одного рабочего мес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мер минимальной заработной платы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диный социальный налог (30,2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7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4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,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76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0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1,9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76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0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1,9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средств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 191,8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 191,85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ства областного бюджета (ОКУ ЦЗН г. Усть-Катава)</w:t>
      </w:r>
    </w:p>
    <w:tbl>
      <w:tblPr>
        <w:tblW w:w="103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16"/>
        <w:gridCol w:w="1524"/>
        <w:gridCol w:w="1536"/>
        <w:gridCol w:w="1655"/>
        <w:gridCol w:w="154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Сумм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Сумм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атериальной поддерж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,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6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9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212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212,50</w:t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500"/>
      <w:bookmarkStart w:id="16" w:name="sub_10500"/>
      <w:bookmarkEnd w:id="16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управления реализацие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10500"/>
      <w:bookmarkStart w:id="18" w:name="sub_10500"/>
      <w:bookmarkEnd w:id="18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путем предоставления субсидий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(далее - Работодатели) на заработную плату несовершеннолетним гражданам в возрасте от 14 до 18 лет в порядке, установленном администрацией Усть-Катав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ом бюджетного планирования является Муниципальное казённое учреждение «Управление по культуре и молодежной политике Усть-Катавского городского округ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ю по обеспечению текущего управления и координации работ по реализации мероприятий Программы, контроль за ходом проведения мероприятий осуществляют УКМП и ОКУ ЦЗН г. Усть-Ка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ое прекращение реализации Программы осуществляется в случа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я изменений в нормативные правовые акты, исключающие полномочия администрации муниципального образования, в рамках которых реализуется данная Программ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я невозможности достижения ожидаемых конечных результатов реализации Программы за счет предусмотренных объемов финансирования по причинам наступления рисков, которые в Программе не описаны.</w:t>
      </w:r>
      <w:bookmarkStart w:id="19" w:name="sub_10600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Программы</w:t>
      </w:r>
      <w:bookmarkEnd w:id="19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ая эффективность Программы характеризуется количеством несовершеннолетних граждан, трудоустроенных в каникулярный период 2013-2015 гг. в рамках реализации Программы, количеством благоустроенных объектов: незакрепленных территорий муниципального образования, территорий муниципальных учреждений Усть-Катавского городского округа и объектов муниципальной собственности, находящихся в оперативном управлении муниципальных учреждений муниципального образования, - силами временно трудоустроенных несовершеннолетних граждан по заявкам муниципальных учреждений муниципального образования, сохранением тенденции уменьшения количества правонарушений, совершенных несовершеннолетними гражданами за период 2013-2015 гг., по сравнению с предыдущими год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асходования бюджетных средств, направленных на реализацию настоящей Программы осуществляется по итогам ее реализации. Критерием эффективности расходования бюджетных средств является степень их освоения, рациональность затрат, количество трудоустроенных подрост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 осуществление системы мероприятий должно обеспечить создание условий для расширения возможностей трудоустройства подрост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пределяется эффективностью использования бюджетных средств согласно коэффициентам, приведенным в таблице 1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350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эффективности использования бюджетных средств (О)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использования бюджетных средств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1,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высокая эффективность использования средств (значительно превышает целевое значение)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,0 до 1,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ая эффективность использования средст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вышение целевого значения)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,5 до 1,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ая эффективность использования средст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достигнуто целевое значение)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0,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е низкая эффективность использования средств (целевое значение исполнено менее чем на половину)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целевого значения эффективности использования бюджетных средств по программе в целом и по годам планируется принять равным «1».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П – оценка достижения плановых индикативных показателей: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Фактические индикативные показатели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3620</wp:posOffset>
                </wp:positionH>
                <wp:positionV relativeFrom="paragraph">
                  <wp:posOffset>85725</wp:posOffset>
                </wp:positionV>
                <wp:extent cx="37769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6.75pt" to="377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ДИП =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Плановые индикативные показатели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БС – оценка полноты использования бюджетных средств: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Фактическое использование бюджетных средств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3620</wp:posOffset>
                </wp:positionH>
                <wp:positionV relativeFrom="paragraph">
                  <wp:posOffset>85725</wp:posOffset>
                </wp:positionV>
                <wp:extent cx="42341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6.75pt" to="413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ИБС =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Плановое использование бюджетных средст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бюджетных средств (О) определяется:</w:t>
      </w:r>
    </w:p>
    <w:p>
      <w:pPr>
        <w:pStyle w:val="Normal"/>
        <w:ind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ИП</w:t>
      </w:r>
    </w:p>
    <w:p>
      <w:pPr>
        <w:pStyle w:val="Normal"/>
        <w:ind w:firstLine="34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1747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25pt" to="251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 =                  </w:t>
      </w:r>
    </w:p>
    <w:p>
      <w:pPr>
        <w:pStyle w:val="Normal"/>
        <w:ind w:firstLine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ИБС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о Программе в целом равна сумме показателей эффективности по мероприятиям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создать в 2013-2015 гг. 105 рабочих места для временного трудоустройства подростков. Всем им будет выплачена материальная поддержка за счет средств областного бюдж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ой эффективности реализации Программы являются следующие целевые индикатор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енность временно трудоустроенных подростк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 трудоустроенных подростков от количества подростков проживающих на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ыми внешними факторами, которые могут повлиять на реализацию Программы,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законод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с-мажорные обстоя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ми по минимизации негативного влияния внешних факторов могут бы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в установленном порядке дополнительных источников финансир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соответствующих муниципальных правовых актов при изменении законода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84" w:after="84"/>
      <w:ind w:firstLine="24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06:00Z</dcterms:created>
  <dc:creator>Adm1u2</dc:creator>
  <dc:description/>
  <cp:keywords/>
  <dc:language>en-US</dc:language>
  <cp:lastModifiedBy>nadezdina</cp:lastModifiedBy>
  <cp:lastPrinted>2013-06-27T10:59:00Z</cp:lastPrinted>
  <dcterms:modified xsi:type="dcterms:W3CDTF">2013-07-08T04:25:00Z</dcterms:modified>
  <cp:revision>22</cp:revision>
  <dc:subject/>
  <dc:title>Паспорт</dc:title>
</cp:coreProperties>
</file>