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ind w:right="2408" w:hanging="0"/>
        <w:rPr/>
      </w:pPr>
      <w:r>
        <w:rPr/>
        <w:t>Бухгалтерский балан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дека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ство с ограниченной ответственностью «Городской водопровод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045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005024/7419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.1; 41.00.2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 ограниченной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остью / частная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лн. 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6040, Челябинская область, г. Усть-Катав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Автодорожная  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ВНЕ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ные вложения в материаль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 отгруженны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пасы и затра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КАПИТАЛ И РЕЗЕР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лизингу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, принятые на комиссию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жилищного фон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востов И.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а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6:00Z</dcterms:created>
  <dc:creator>garant</dc:creator>
  <dc:description/>
  <cp:keywords/>
  <dc:language>en-US</dc:language>
  <cp:lastModifiedBy>novikova</cp:lastModifiedBy>
  <cp:lastPrinted>2010-08-23T14:08:00Z</cp:lastPrinted>
  <dcterms:modified xsi:type="dcterms:W3CDTF">2011-04-28T08:16:00Z</dcterms:modified>
  <cp:revision>3</cp:revision>
  <dc:subject/>
  <dc:title>Приложение</dc:title>
</cp:coreProperties>
</file>