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5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ь-Катавского городского округа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Об утверждении Стандартов качества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муниципальных услуг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ласти образования»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 29.12.2012г.  № 1633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отдыха и оздоровления детей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Раздел «Наименования муниципальной услуги, к которой применяется стандарт качества предоставления муниципальной услуги. Наименование разработчика стандарта. Получатели муниципальной услуги».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дарт применяется к муниципальной услуге «Организация отдыха и оздоровления детей», предоставляемой муниципальными обще</w:t>
      </w:r>
      <w:r>
        <w:rPr>
          <w:rFonts w:cs="Times New Roman" w:ascii="Times New Roman" w:hAnsi="Times New Roman"/>
          <w:sz w:val="28"/>
          <w:szCs w:val="28"/>
        </w:rPr>
        <w:t>образовательными учреждениями, муниципальным казённым учреждением «Детский оздоровительный центр «Ребячья республика».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чиком Стандарта качества предоставления муниципальной услуги (далее по тексту - Стандарт) является муниципальное казённое учреждение «Управление образования Усть-Катавского городского округа» (далее Управление образования).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дарт устанавливает основные требования, обеспечивающие необходимый уровень качества и доступности муниципальной услуги.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и обще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ми учреждениями, муниципальным казённым учреждением «Детский оздоровительный центр «Ребячья республика», к компетенции которых относится организация отдыха и оздоровления детей. 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ем муниципальной услуги являются население  в возрасте от 6 лет  до 18 лет. 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осуществляется на платной основе. Стоимость путевки утверждается решением Собрания депутатов Усть-Катавского городского округа.</w:t>
      </w:r>
    </w:p>
    <w:p>
      <w:pPr>
        <w:pStyle w:val="Style17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аздел «Н</w:t>
      </w:r>
      <w:r>
        <w:rPr>
          <w:rFonts w:cs="Times New Roman" w:ascii="Times New Roman" w:hAnsi="Times New Roman"/>
          <w:sz w:val="28"/>
          <w:szCs w:val="28"/>
        </w:rPr>
        <w:t xml:space="preserve">аименования нормативных правовых актов, регулирующих применения стандар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а предоставления муниципальной услуги»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законодательством Российской Федерации и Челябинской области, нормативными правовыми актами муниципального образования «Усть-Катавский городской округ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2"/>
      <w:bookmarkEnd w:id="0"/>
      <w:r>
        <w:rPr>
          <w:rFonts w:cs="Times New Roman" w:ascii="Times New Roman" w:hAnsi="Times New Roman"/>
          <w:sz w:val="28"/>
          <w:szCs w:val="28"/>
        </w:rPr>
        <w:t>Наименования нормативных правовых актов, регулирующих предоставление услуги:</w:t>
      </w:r>
    </w:p>
    <w:p>
      <w:pPr>
        <w:pStyle w:val="Normal"/>
        <w:ind w:firstLine="567"/>
        <w:jc w:val="both"/>
        <w:rPr/>
      </w:pPr>
      <w:hyperlink r:id="rId2">
        <w:bookmarkStart w:id="1" w:name="sub_112"/>
        <w:bookmarkEnd w:id="1"/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г.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г. № 3266-1 «Об образовании»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 Правительства Российской Федерации от 19.03.2001 г. № 196 «Об утверждении Типового положения об общеобразовательном учреждении»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я Главного государственного санитарного врач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7.03.2003 г. № 20 «О введении в действие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 Министерства здравоохранения и социального развития Российской Федерации от 14.11. 2011 г. № 18-2/10/1-7164 «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ипового положения о детском оздоровительном лагере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казённого учреждения «Управление образования Усть-Катавского городского округа»;</w:t>
      </w:r>
    </w:p>
    <w:p>
      <w:pPr>
        <w:pStyle w:val="Normal"/>
        <w:tabs>
          <w:tab w:val="clear" w:pos="709"/>
          <w:tab w:val="left" w:pos="18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ы соответствующих учреждений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Раздел « Критерии оценки качества услуги».</w:t>
      </w:r>
    </w:p>
    <w:p>
      <w:pPr>
        <w:pStyle w:val="Normal"/>
        <w:widowControl/>
        <w:tabs>
          <w:tab w:val="clear" w:pos="709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0" w:firstLine="3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зданиям и помещениям учреждения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агеря должны быть  размещены в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бор помещений для размещения лагеря должен включать: игровые комнаты, помещения для занятий кружков, спальные комнаты для дневного отдыха детей, медицинский кабинет, спортивный зал, пищеблок, раздевалку для верхней одежды, кладовую спортинвентаря, игр и кружкового инвентаря, помещение санитарной комнаты, санузлы и умывальники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всех помещениях должна быть полностью исключена возможность поражения детей электрическим током, химикатами, взрывчатыми веществами и другими вредными и поражающими факторами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размерам и состоянию помещения отвечают требованиям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санитарно - гигиенических норм и правил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равил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х факторов).</w:t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ческое оснащение учреждения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реждение должно иметь эксплуатационные документы на оборудование, приборы и аппаратуру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, и поддержания в работоспособном состоянии. Техническая проверка, ремонт оборудования осуществляется на основании договора с организациями. </w:t>
      </w:r>
    </w:p>
    <w:p>
      <w:pPr>
        <w:pStyle w:val="Normal"/>
        <w:widowControl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6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качество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ого казённого учреждения «Детский оздоровительный центр «Ребячья республик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20"/>
        <w:gridCol w:w="2160"/>
        <w:gridCol w:w="2640"/>
      </w:tblGrid>
      <w:tr>
        <w:trPr>
          <w:tblHeader w:val="true"/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52" w:leader="none"/>
              </w:tabs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отдыхом и оздоровлением, от общего количества детей, подлежащих отдыху и оздоровл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 общ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а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детей школьного возрас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информация о проведении оздоровительной кампании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туральных норм пит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едомость по расходу продуктов пит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предписаний контролирующих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здоровительной камп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нформация о проведении оздоровительной кампан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- общее число жало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анализа жало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униципальной услуги (в натуральных показателях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12"/>
        <w:gridCol w:w="4184"/>
      </w:tblGrid>
      <w:tr>
        <w:trPr>
          <w:trHeight w:val="664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охваченных отдыхом и оздоровлен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информация о проведении оздоровительной кампан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ind w:left="36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качество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бразовательных учрежд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20"/>
        <w:gridCol w:w="2160"/>
        <w:gridCol w:w="2640"/>
      </w:tblGrid>
      <w:tr>
        <w:trPr>
          <w:tblHeader w:val="true"/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оздоровлением и отдыхом, от общего количества детей, подлежащих отдыху и оздоровлению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 общ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а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учащихся в учрежде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данные учрежд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 детей, находящихся в трудной жизненной ситуации,  организованными формами отдыха и оздоро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 общ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а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й, охваченных отдыхом и оздоровлением в учрежде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чет по оздоровлению дете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ящихся в трудной жизненной ситу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туральных норм пит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кт проверки организации питания в оздоровительном лагер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- общее число жало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анализа жало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Объем муниципальной услуги (в натуральных показателях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12"/>
        <w:gridCol w:w="4184"/>
      </w:tblGrid>
      <w:tr>
        <w:trPr>
          <w:trHeight w:val="664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охваченных отдыхом и оздоровлен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Статистический отчет 1-ОЛ</w:t>
            </w:r>
          </w:p>
        </w:tc>
      </w:tr>
    </w:tbl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аздел «Формы контроля за исполнением стандарта»</w:t>
      </w:r>
    </w:p>
    <w:p>
      <w:pPr>
        <w:pStyle w:val="Style17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1"/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Стандарта осуществляется руководителями общеобразовательных учреждений и муниципального казённого учреждения «Детский оздоровительный центр «Ребячья республика» путем проведения проверок соблюдения и исполнения должностными лицами положений </w:t>
      </w:r>
      <w:bookmarkStart w:id="3" w:name="sub_142"/>
      <w:bookmarkEnd w:id="2"/>
      <w:r>
        <w:rPr>
          <w:rFonts w:cs="Times New Roman" w:ascii="Times New Roman" w:hAnsi="Times New Roman"/>
          <w:sz w:val="28"/>
          <w:szCs w:val="28"/>
        </w:rPr>
        <w:t>Стандарта качества оказываемой услуги.</w:t>
      </w:r>
    </w:p>
    <w:p>
      <w:pPr>
        <w:pStyle w:val="Style17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указанных учреждения закрепляется в их должностных инструкциях в соответствии с требованиями законодательства Российской Федерации.</w:t>
      </w:r>
      <w:bookmarkStart w:id="4" w:name="sub_143"/>
      <w:bookmarkEnd w:id="3"/>
    </w:p>
    <w:p>
      <w:pPr>
        <w:pStyle w:val="Style17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соблюдением Стандарта осуществляется </w:t>
      </w:r>
      <w:bookmarkStart w:id="5" w:name="sub_144"/>
      <w:bookmarkEnd w:id="4"/>
      <w:r>
        <w:rPr>
          <w:rFonts w:cs="Times New Roman" w:ascii="Times New Roman" w:hAnsi="Times New Roman"/>
          <w:sz w:val="28"/>
          <w:szCs w:val="28"/>
        </w:rPr>
        <w:t>Управлением образования.</w:t>
      </w:r>
    </w:p>
    <w:p>
      <w:pPr>
        <w:pStyle w:val="Style17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арушений стандарта качества муниципальной услуги в результате осуществления контроля за соблюдением Стандарта, привлечение виновных лиц к ответственности осуществляется в соответствии с действующим законодательством Российской Федерации. 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(далее - заявители) могут обжаловать несоблюдение требований Стандарта качества муниципальной услуги в досудебном и судебном порядке.</w:t>
      </w:r>
      <w:bookmarkStart w:id="6" w:name="sub_121"/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пустившего нарушение требований Стандарта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допустившего нарушение требований Стандарта, должностного лица органа, допустившего нарушение требований Стандарта, либо муниципального служащего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, к которой применяется Стандарт. Жалобы на несоблюдение Стандарта 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жалоба может быть направлена по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</w:t>
      </w:r>
      <w:bookmarkStart w:id="7" w:name="sub_1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eastAsia="Calibri"/>
      <w:b/>
      <w:bCs/>
      <w:color w:val="26282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235.0" TargetMode="External"/><Relationship Id="rId4" Type="http://schemas.openxmlformats.org/officeDocument/2006/relationships/hyperlink" Target="garantf1://12076080.500" TargetMode="External"/><Relationship Id="rId5" Type="http://schemas.openxmlformats.org/officeDocument/2006/relationships/hyperlink" Target="garantf1://1206158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0:00Z</dcterms:created>
  <dc:creator>Юрист</dc:creator>
  <dc:description/>
  <cp:keywords/>
  <dc:language>en-US</dc:language>
  <cp:lastModifiedBy>Юрист</cp:lastModifiedBy>
  <cp:lastPrinted>2013-03-26T14:31:00Z</cp:lastPrinted>
  <dcterms:modified xsi:type="dcterms:W3CDTF">2013-04-18T05:49:00Z</dcterms:modified>
  <cp:revision>12</cp:revision>
  <dc:subject/>
  <dc:title>Приложение 5</dc:title>
</cp:coreProperties>
</file>