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lang w:eastAsia="en-US"/>
        </w:rPr>
        <w:t>от  29.12.2012г.  № 163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</w:t>
      </w:r>
      <w:r>
        <w:rPr>
          <w:sz w:val="28"/>
          <w:szCs w:val="28"/>
        </w:rPr>
        <w:t xml:space="preserve">общедоступного и бесплатного </w:t>
      </w:r>
      <w:r>
        <w:rPr>
          <w:sz w:val="28"/>
          <w:szCs w:val="28"/>
          <w:lang w:eastAsia="en-US"/>
        </w:rPr>
        <w:t>дошкольного образова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1.Раздел «Наименование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ндарт применяется к муниципальной услуге «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общедоступного и бесплат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школьного образования», предоставляемой 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казёнными и автономными дошкольными образовательными учреждениями, подведомственны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му казённому учреждению «Управление образования Усть-Катавского городского округа»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казёнными и автономными дошкольными образовательными учреждениями, к компетенции которых  относится предоставл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дошкольного образования (далее дошкольные учреждения)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муниципальной услуги являются население  в возрасте от 2 месяцев  до 7 лет.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Оказание муниципальной услуги осуществляется безвозмездно.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eastAsia="en-US"/>
        </w:rPr>
        <w:t>2.Раздел «Н</w:t>
      </w:r>
      <w:r>
        <w:rPr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sz w:val="28"/>
          <w:szCs w:val="28"/>
          <w:lang w:eastAsia="en-US"/>
        </w:rPr>
        <w:t>качества предоставления муниципальной услуги»</w:t>
      </w:r>
    </w:p>
    <w:p>
      <w:pPr>
        <w:pStyle w:val="ListParagraph"/>
        <w:widowControl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  <w:bookmarkStart w:id="0" w:name="sub_112"/>
    </w:p>
    <w:p>
      <w:pPr>
        <w:pStyle w:val="ListParagraph"/>
        <w:widowControl/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нормативных правовых актов, регулирующих предоставление услуг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hyperlink r:id="rId2">
        <w:bookmarkEnd w:id="0"/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98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каз Министерства образования и науки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27.10.2011 г. № 2562 «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о Министерства образования Российской Федерации от 10.04.2000 № 106/23-16   «Программы развития новых форм  российского дошкольного образования в современных социально- экономических условиях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о Министерства образования Российской Федерации от 07.01.1999 370/23-16 «О порядке проведения диагностики развития ребенка в системе дошкольного образования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Normal"/>
        <w:tabs>
          <w:tab w:val="clear" w:pos="708"/>
          <w:tab w:val="left" w:pos="0" w:leader="none"/>
          <w:tab w:val="left" w:pos="18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ы муниципальных казённых и автономных дошкольных образовательных учреждений. </w:t>
      </w:r>
    </w:p>
    <w:p>
      <w:pPr>
        <w:pStyle w:val="Normal"/>
        <w:tabs>
          <w:tab w:val="clear" w:pos="708"/>
          <w:tab w:val="left" w:pos="0" w:leader="none"/>
          <w:tab w:val="left" w:pos="18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eastAsia="en-US"/>
        </w:rPr>
        <w:t>3.Раздел « Критерии оценки качества услу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ебования к зданиям и помещениям дошкольного учреждения.</w:t>
      </w:r>
    </w:p>
    <w:p>
      <w:pPr>
        <w:pStyle w:val="Normal"/>
        <w:ind w:right="98" w:firstLine="567"/>
        <w:jc w:val="both"/>
        <w:rPr/>
      </w:pPr>
      <w:r>
        <w:rPr>
          <w:sz w:val="28"/>
          <w:szCs w:val="28"/>
        </w:rPr>
        <w:t>В здании дошкольного учреждения, предоставляющего услугу в сфере дошкольного образования, должны быть предусмотрены следующие помещения:</w:t>
      </w:r>
    </w:p>
    <w:p>
      <w:pPr>
        <w:pStyle w:val="Normal"/>
        <w:autoSpaceDE w:val="false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буфетную, туалетную;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пециализирован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изостудия, экологические комнаты и иные помещения для развивающих занятий с воспитанниками);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путствующие помещения (медицинские, пищеблок, постирочная и т.д.);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лужебно-бытовые помещения для персонала учреждения.</w:t>
      </w:r>
    </w:p>
    <w:p>
      <w:pPr>
        <w:pStyle w:val="ConsPlusNormal"/>
        <w:widowControl/>
        <w:ind w:right="9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помещения дошкольного учреждения, предоставляющего услугу в области дошкольного образования, должны отвечать санитарно - </w:t>
      </w:r>
      <w:r>
        <w:rPr>
          <w:rFonts w:cs="Times New Roman" w:ascii="Times New Roman" w:hAnsi="Times New Roman"/>
          <w:color w:val="000000"/>
          <w:sz w:val="28"/>
          <w:szCs w:val="28"/>
        </w:rPr>
        <w:t>эпидемиологическим</w:t>
      </w:r>
      <w:r>
        <w:rPr>
          <w:rFonts w:cs="Times New Roman" w:ascii="Times New Roman" w:hAnsi="Times New Roman"/>
          <w:sz w:val="28"/>
          <w:szCs w:val="28"/>
        </w:rPr>
        <w:t xml:space="preserve"> требованиям, обеспечивающим условия для разных видов двигательной, игровой и умственной активности воспитанников.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(площади) и техническому состоянию помещения дошкольного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0"/>
          <w:numId w:val="3"/>
        </w:numPr>
        <w:ind w:left="0" w:right="96" w:firstLine="284"/>
        <w:jc w:val="both"/>
        <w:rPr/>
      </w:pPr>
      <w:r>
        <w:rPr>
          <w:sz w:val="28"/>
          <w:szCs w:val="28"/>
        </w:rPr>
        <w:t>Каждое муниципальное дошкольное образовательн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ind w:right="98" w:firstLine="567"/>
        <w:jc w:val="both"/>
        <w:rPr/>
      </w:pPr>
      <w:r>
        <w:rPr>
          <w:sz w:val="28"/>
          <w:szCs w:val="28"/>
        </w:rPr>
        <w:t xml:space="preserve">Муниципальное дошкольное образовательное 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 характеризующие   качество муниципальной услуги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20"/>
        <w:gridCol w:w="1882"/>
        <w:gridCol w:w="2438"/>
      </w:tblGrid>
      <w:tr>
        <w:trPr>
          <w:tblHeader w:val="true"/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кад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 85-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личие у педагогических работников соответствующего образования</w:t>
            </w:r>
          </w:p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доля педагогических работников с высшим профессиональным образованием</w:t>
            </w:r>
          </w:p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доля педагогических работников, имеющих высшую квалификационную категор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kern w:val="2"/>
                <w:sz w:val="22"/>
                <w:szCs w:val="22"/>
              </w:rPr>
              <w:t xml:space="preserve">  общего числа педагогических рабо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5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kern w:val="2"/>
                <w:sz w:val="22"/>
                <w:szCs w:val="22"/>
              </w:rPr>
              <w:t xml:space="preserve">  общего числа педагогических рабо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чет РИК-8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туральных норм пит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ость по расходу продуктов пит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мость мест в дошкольном учрежде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общего числа мест, на которое рассчитано учрежд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 85-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, пропущенных в среднем одним ребенком в дошкольном учреждении по боле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абель посещаемости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общегородских мероприят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kern w:val="2"/>
                <w:sz w:val="22"/>
                <w:szCs w:val="22"/>
              </w:rPr>
              <w:t xml:space="preserve">  общего числа воспитан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о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kern w:val="2"/>
                <w:sz w:val="22"/>
                <w:szCs w:val="22"/>
              </w:rPr>
              <w:t xml:space="preserve">  общего числа воспитан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  и приказа управления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 общее число жало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ем муниципальной услуги (в натуральных показателях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12"/>
        <w:gridCol w:w="4800"/>
      </w:tblGrid>
      <w:tr>
        <w:trPr>
          <w:trHeight w:val="66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 формы 85-К</w:t>
            </w:r>
          </w:p>
        </w:tc>
      </w:tr>
    </w:tbl>
    <w:p>
      <w:pPr>
        <w:pStyle w:val="NoSpacing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Раздел «Формы контроля за исполнением стандар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требований стандар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41"/>
      <w:bookmarkStart w:id="2" w:name="sub_141"/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bookmarkStart w:id="3" w:name="sub_141"/>
      <w:r>
        <w:rPr>
          <w:sz w:val="28"/>
          <w:szCs w:val="28"/>
        </w:rPr>
        <w:t xml:space="preserve">Текущий контроль за соблюдением Стандарта осуществляется руководителем муниципального казённого или автономного дошкольного образовательного учреждения путем проведения проверок соблюдения и исполнения должностными лицами муниципального казённого или автономного дошкольного образовательного учреждения положений </w:t>
      </w:r>
      <w:bookmarkStart w:id="4" w:name="sub_142"/>
      <w:bookmarkEnd w:id="3"/>
      <w:r>
        <w:rPr>
          <w:sz w:val="28"/>
          <w:szCs w:val="28"/>
        </w:rPr>
        <w:t>Стандарта качества оказываемой услуги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указанных учреждений закрепляется в их должностных инструкциях в соответствии с требованиями законодательства Российской Федерации.</w:t>
      </w:r>
      <w:bookmarkStart w:id="5" w:name="sub_143"/>
      <w:bookmarkEnd w:id="4"/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лнотой и качеством соблюдения Стандарта осуществляется </w:t>
      </w:r>
      <w:bookmarkStart w:id="6" w:name="sub_144"/>
      <w:bookmarkEnd w:id="5"/>
      <w:r>
        <w:rPr>
          <w:sz w:val="28"/>
          <w:szCs w:val="28"/>
        </w:rPr>
        <w:t>Управлением образования.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bookmarkEnd w:id="6"/>
      <w:r>
        <w:rPr>
          <w:color w:val="000000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Heading1"/>
        <w:ind w:firstLine="340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008000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6:00Z</dcterms:created>
  <dc:creator>UkoEV</dc:creator>
  <dc:description/>
  <cp:keywords/>
  <dc:language>en-US</dc:language>
  <cp:lastModifiedBy>Юрист</cp:lastModifiedBy>
  <cp:lastPrinted>2013-03-26T13:48:00Z</cp:lastPrinted>
  <dcterms:modified xsi:type="dcterms:W3CDTF">2013-04-18T05:56:00Z</dcterms:modified>
  <cp:revision>8</cp:revision>
  <dc:subject/>
  <dc:title>                                                  УТВЕРЖДЕНО</dc:title>
</cp:coreProperties>
</file>