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Катавского городского округа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 утверждении Стандартов качества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муниципальных услуг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ласти образования»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>от  29.12.2012г.  № 163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е дополнительного образова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Раздел «Наименование муниципальной услуги, к которой применяется стандарт качества предоставления муниципальной услуги. Наименование разработчика стандарта. Получатели муниципальной услуги»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ндарт применяется к муниципальной услуге «Предоставление дополнительного образования», предоставляемой 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казёнными образовательными учреждениями дополнительного образования детей, подведомственны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му казённому учреждению «Управление образования Усть-Катавского городского округа»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чиком Стандарта качества предоставления муниципальной услуги (далее по тексту - Стандарт) является муниципальное казённое учреждение «Управление образования Усть-Катавского городского округа» (далее Управление образования)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ндарт устанавливает основные требования, обеспечивающие необходимый уровень качества и доступности муниципальной услуги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муниципальными казёнными образовательными учреждениями дополнительного образования детей «Центр детского творчества», «Центр детского и юношеского туризма и экскурсий», «Детско-юношеская спортивная школа», к компетенции которых относится предоставл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полнительного образования детей (далее </w:t>
      </w:r>
      <w:r>
        <w:rPr>
          <w:rFonts w:cs="Times New Roman" w:ascii="Times New Roman" w:hAnsi="Times New Roman"/>
          <w:sz w:val="28"/>
          <w:szCs w:val="28"/>
        </w:rPr>
        <w:t xml:space="preserve">учреждения дополнительного образования детей). 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муниципальной услуги являются население  в возрасте от 5 лет  до 18 лет.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муниципальной услуги осуществляется безвозмездно.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eastAsia="en-US"/>
        </w:rPr>
        <w:t>2.Раздел «Н</w:t>
      </w:r>
      <w:r>
        <w:rPr>
          <w:sz w:val="28"/>
          <w:szCs w:val="28"/>
        </w:rPr>
        <w:t xml:space="preserve">аименования нормативных правовых актов, регулирующих применения стандарта </w:t>
      </w:r>
      <w:r>
        <w:rPr>
          <w:sz w:val="28"/>
          <w:szCs w:val="28"/>
          <w:lang w:eastAsia="en-US"/>
        </w:rPr>
        <w:t>качества предоставления муниципальной услуги»</w:t>
      </w:r>
    </w:p>
    <w:p>
      <w:pPr>
        <w:pStyle w:val="ListParagraph"/>
        <w:widowControl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законодательством Российской Федерации и Челябинской области, нормативными правовыми актами муниципального образования «Усть-Катавский городской округ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bookmarkStart w:id="0" w:name="sub_112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я нормативных правовых актов, регулирующих предоставление услуг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hyperlink r:id="rId2">
        <w:bookmarkStart w:id="1" w:name="sub_112"/>
        <w:bookmarkEnd w:id="1"/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6.10.2003г. № 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0.07.1992г. № 3266-1 «Об образовании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98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каз Министерства образования и науки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26.06.2012 г. № 504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98" w:firstLine="567"/>
        <w:jc w:val="both"/>
        <w:rPr/>
      </w:pPr>
      <w:r>
        <w:rPr>
          <w:sz w:val="28"/>
          <w:szCs w:val="28"/>
        </w:rPr>
        <w:t>Устав муниципального казённого учреждения «Управление образования Усть-Катавского городского округа»;</w:t>
      </w:r>
    </w:p>
    <w:p>
      <w:pPr>
        <w:pStyle w:val="Normal"/>
        <w:tabs>
          <w:tab w:val="clear" w:pos="708"/>
          <w:tab w:val="left" w:pos="0" w:leader="none"/>
          <w:tab w:val="left" w:pos="18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ы муниципальных казённых учреждений дополнительного образования  детей. </w:t>
      </w:r>
    </w:p>
    <w:p>
      <w:pPr>
        <w:pStyle w:val="Normal"/>
        <w:tabs>
          <w:tab w:val="clear" w:pos="708"/>
          <w:tab w:val="left" w:pos="1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eastAsia="en-US"/>
        </w:rPr>
        <w:t>3.Раздел « Критерии оценки качества услуги»</w:t>
      </w:r>
    </w:p>
    <w:p>
      <w:pPr>
        <w:pStyle w:val="Style18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right="98" w:firstLine="567"/>
        <w:jc w:val="both"/>
        <w:rPr/>
      </w:pPr>
      <w:r>
        <w:rPr>
          <w:color w:val="000000"/>
          <w:sz w:val="28"/>
          <w:szCs w:val="28"/>
        </w:rPr>
        <w:t xml:space="preserve">1. Требования к зданиям и помещениям учреждений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дании учреждения, предоставляющего услугу в сфере дополнительного образования, должны быть предусмотрены следующие помещения: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чебные помещения (классные комнаты);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ардеробная;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пециализированные помещения (спортивный и актовый залы, библиотека, студии и т.д.);</w:t>
      </w:r>
    </w:p>
    <w:p>
      <w:pPr>
        <w:pStyle w:val="Normal"/>
        <w:tabs>
          <w:tab w:val="clear" w:pos="708"/>
          <w:tab w:val="left" w:pos="1080" w:leader="none"/>
        </w:tabs>
        <w:ind w:right="98" w:firstLine="567"/>
        <w:jc w:val="both"/>
        <w:rPr/>
      </w:pPr>
      <w:r>
        <w:rPr>
          <w:sz w:val="28"/>
          <w:szCs w:val="28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е факторы).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учреждений дополнительного образования детей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учреждений дополнительного образования детей в приспособленных помещениях совместно с другими организациями, не имеющими отношения к данному учреждению, необходимо обеспечить для детей отдельный вход, гардероб, туалет.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ания учреждений дополнительного образования детей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мещения учреждений дополнительного образования должны иметь естественное освещение.</w:t>
      </w:r>
    </w:p>
    <w:p>
      <w:pPr>
        <w:pStyle w:val="Normal"/>
        <w:numPr>
          <w:ilvl w:val="0"/>
          <w:numId w:val="2"/>
        </w:numPr>
        <w:autoSpaceDE w:val="false"/>
        <w:ind w:left="720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изаций.</w:t>
      </w:r>
    </w:p>
    <w:p>
      <w:pPr>
        <w:pStyle w:val="Normal"/>
        <w:autoSpaceDE w:val="false"/>
        <w:ind w:right="98" w:firstLine="567"/>
        <w:jc w:val="both"/>
        <w:rPr/>
      </w:pPr>
      <w:r>
        <w:rPr>
          <w:sz w:val="28"/>
          <w:szCs w:val="28"/>
        </w:rPr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должно иметь эксплуатационные документы на оборудование, приборы и аппаратуру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, и поддержания в работоспособном состоянии. Техническая проверка, ремонт оборудования осуществляется на основании договора с организациями. 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20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муниципальной услуги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242"/>
        <w:gridCol w:w="2700"/>
      </w:tblGrid>
      <w:tr>
        <w:trPr>
          <w:tblHeader w:val="true"/>
          <w:trHeight w:val="11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хват детей дополнительным образова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т общего </w:t>
            </w:r>
            <w:r>
              <w:rPr>
                <w:sz w:val="22"/>
                <w:szCs w:val="22"/>
              </w:rPr>
              <w:t>количества</w:t>
            </w:r>
            <w:r>
              <w:rPr>
                <w:kern w:val="2"/>
                <w:sz w:val="22"/>
                <w:szCs w:val="22"/>
              </w:rPr>
              <w:t xml:space="preserve"> детей школьного возра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годовой отчет по образовательному учреждени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ов соревнований, смотров и конкурсов различного уров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го количества воспитан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годовой отчет по образовательному учреждени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ость контингента, охваченного дополнительным образовани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 воспитанников на конец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годовой отчет по образовательному учреждени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 общее число жало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на основании анализа жалоб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м муниципальной услуги (в натуральных показа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12"/>
        <w:gridCol w:w="5508"/>
      </w:tblGrid>
      <w:tr>
        <w:trPr>
          <w:trHeight w:val="664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 формы 1-ДО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Раздел «Формы контроля за исполнением стандар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требований станда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sub_141"/>
      <w:bookmarkStart w:id="3" w:name="sub_141"/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соблюдением Стандарта осуществляется руководителем </w:t>
      </w:r>
      <w:r>
        <w:rPr>
          <w:sz w:val="28"/>
          <w:szCs w:val="28"/>
          <w:lang w:eastAsia="en-US"/>
        </w:rPr>
        <w:t xml:space="preserve">муниципального </w:t>
      </w:r>
      <w:r>
        <w:rPr>
          <w:sz w:val="28"/>
          <w:szCs w:val="28"/>
        </w:rPr>
        <w:t xml:space="preserve">казённого образовательного учреждения дополнительного образования детей путем проведения проверок соблюдения и исполнения должностными лицами </w:t>
      </w:r>
      <w:r>
        <w:rPr>
          <w:sz w:val="28"/>
          <w:szCs w:val="28"/>
          <w:lang w:eastAsia="en-US"/>
        </w:rPr>
        <w:t xml:space="preserve">муниципального </w:t>
      </w:r>
      <w:r>
        <w:rPr>
          <w:sz w:val="28"/>
          <w:szCs w:val="28"/>
        </w:rPr>
        <w:t xml:space="preserve">казённого образовательного учреждения дополнительного образования детей положений </w:t>
      </w:r>
      <w:bookmarkStart w:id="4" w:name="sub_142"/>
      <w:bookmarkEnd w:id="3"/>
      <w:r>
        <w:rPr>
          <w:sz w:val="28"/>
          <w:szCs w:val="28"/>
        </w:rPr>
        <w:t>Стандарта качества оказываемой услуги.</w:t>
      </w:r>
    </w:p>
    <w:p>
      <w:pPr>
        <w:pStyle w:val="Normal"/>
        <w:numPr>
          <w:ilvl w:val="0"/>
          <w:numId w:val="5"/>
        </w:numPr>
        <w:ind w:left="0" w:firstLine="340"/>
        <w:jc w:val="both"/>
        <w:rPr/>
      </w:pPr>
      <w:r>
        <w:rPr>
          <w:sz w:val="28"/>
          <w:szCs w:val="28"/>
        </w:rPr>
        <w:t>Ответственность должностных лиц указанных учреждений закрепляется в их должностных инструкциях в соответствии с требованиями законодательства Российской Федерации</w:t>
      </w:r>
      <w:bookmarkStart w:id="5" w:name="sub_143"/>
      <w:bookmarkEnd w:id="4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лнотой и качеством соблюдения Стандарта осуществляется </w:t>
      </w:r>
      <w:bookmarkStart w:id="6" w:name="sub_144"/>
      <w:bookmarkEnd w:id="5"/>
      <w:r>
        <w:rPr>
          <w:sz w:val="28"/>
          <w:szCs w:val="28"/>
        </w:rPr>
        <w:t>Управлением образования.</w:t>
      </w:r>
      <w:bookmarkEnd w:id="6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ые лица (далее - заявители) могут обжаловать несоблюдение требований Стандарта качества муниципальной услуги в досудебном и судебном порядке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пустившего нарушение требований Стандарта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допустившего нарушение требований Стандарта, должностного лица органа, допустившего нарушение требований Стандарта, либо муниципального служащего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, к которой применяется Стандарт. Жалобы на несоблюдение Стандарта 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алоба может быть направлена по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Heading1"/>
        <w:ind w:firstLine="567"/>
        <w:jc w:val="both"/>
        <w:rPr/>
      </w:pPr>
      <w:r>
        <w:rPr>
          <w:sz w:val="28"/>
          <w:szCs w:val="28"/>
        </w:rPr>
        <w:t>2) отказывает в удовлетворении жалобы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07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008000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23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8:00Z</dcterms:created>
  <dc:creator>UkoEV</dc:creator>
  <dc:description/>
  <cp:keywords/>
  <dc:language>en-US</dc:language>
  <cp:lastModifiedBy>Юрист</cp:lastModifiedBy>
  <cp:lastPrinted>2009-12-08T17:54:00Z</cp:lastPrinted>
  <dcterms:modified xsi:type="dcterms:W3CDTF">2013-04-18T05:54:00Z</dcterms:modified>
  <cp:revision>5</cp:revision>
  <dc:subject/>
  <dc:title>                                                  УТВЕРЖДЕНО</dc:title>
</cp:coreProperties>
</file>