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238125</wp:posOffset>
                </wp:positionV>
                <wp:extent cx="24193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Коммунальные систем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 В.А.Малах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«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15   </w:t>
                            </w:r>
                            <w:r>
                              <w:rPr>
                                <w:b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января</w:t>
                            </w:r>
                            <w:r>
                              <w:rPr>
                                <w:b/>
                              </w:rPr>
                              <w:t xml:space="preserve">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136.5pt;mso-wrap-distance-left:9.05pt;mso-wrap-distance-right:9.05pt;mso-wrap-distance-top:0pt;mso-wrap-distance-bottom:0pt;margin-top:-18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ОО «Коммунальные системы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 В.А.Малах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« </w:t>
                      </w:r>
                      <w:r>
                        <w:rPr>
                          <w:b/>
                          <w:u w:val="single"/>
                        </w:rPr>
                        <w:t xml:space="preserve">15   </w:t>
                      </w:r>
                      <w:r>
                        <w:rPr>
                          <w:b/>
                        </w:rPr>
                        <w:t xml:space="preserve">» </w:t>
                      </w:r>
                      <w:r>
                        <w:rPr>
                          <w:b/>
                          <w:u w:val="single"/>
                        </w:rPr>
                        <w:t xml:space="preserve">  января</w:t>
                      </w:r>
                      <w:r>
                        <w:rPr>
                          <w:b/>
                        </w:rPr>
                        <w:t xml:space="preserve"> 2013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tabs>
          <w:tab w:val="clear" w:pos="708"/>
          <w:tab w:val="left" w:pos="8055" w:leader="none"/>
        </w:tabs>
        <w:jc w:val="center"/>
        <w:rPr/>
      </w:pPr>
      <w:r>
        <w:rPr>
          <w:b/>
          <w:sz w:val="28"/>
          <w:szCs w:val="28"/>
        </w:rPr>
        <w:t>предоставления технических условий (заключения договора на подключение) строящихся, реконструируемых или построенных, но не подключенных объектов капитального строительства к тепловым сетям ООО «Коммунальные систе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нный регламент разработан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становлением Правительства РФ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от 13.02.2006г. №8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  </w:t>
      </w:r>
      <w:r>
        <w:rPr>
          <w:sz w:val="28"/>
          <w:szCs w:val="28"/>
        </w:rPr>
        <w:t>Постановлением Правительства РФ «Об утверждении Правил подключения объекта капитального строительства к сетям инженерно-технического обеспечения» от 13.02.2006г. №83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  </w:t>
      </w:r>
      <w:r>
        <w:rPr>
          <w:sz w:val="28"/>
          <w:szCs w:val="28"/>
        </w:rPr>
        <w:t xml:space="preserve">Постановлением Правительства РФ «Об утверждении Правил заключения и исполнения публичных договоров о подключении к системам коммунальной инфраструктуры» от 09.07.2007г. №360 (в ред. Постановления Правительства РФ от 16.07.2009г №58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едерального закона «Об основах регулирования тарифов организаций коммунального комплекса» от 30.12.2004 № 210-ФЗ   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1.2. Настоящий регламент регулируют отношения между ООО «Коммунальные системы», осуществляющей эксплуатацию тепловых сетей и правообладателями земельных участков, возникающие в процессе определения, предоставления технических условий и при необходимости заключения договора на подключение объекта к тепловым сетям, с целью увеличения мощности и (или) пропускной способности (далее по тексту - Договор), строящихся, реконструируемых или построенных, но не подключенных объектов капитального строительства (далее по тексту - объект) к тепловым сетям, включая порядок направления запроса, порядок определения критерии возможности подключения, предоставления технических условий (заключения договора на подключение)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1.3. Регламент распространяется на случаи подключения к тепловым сетям ООО «Коммунальные системы», находящихся в собственности или аренде, потребителей в целях потребления тепловой энергии для коммунально-бытовых нужд (отопление, горячее водоснабжения, вентиляция). 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 xml:space="preserve">1.4. ООО «Коммунальные системы», осуществляющий эксплуатацию тепловых сетей, обязан в течение 15 рабочих дней с даты получения запроса и полной информации согласно п.2.2 (заявки приложение №1) определить и предоставить технические условия (заключить договор) на подключение объекта к тепловым сетям обеспечения либо предоставить мотивированный отказ в выдаче указанных условий при отсутствии возможности подключения объекта к тепловым сетям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наличия технической возможности на подключение объекта к тепловым сетям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хождение объекта, в отношении которого подана заявка на подключение, в пределах территориальных границ балансовой и эксплуатационной ответственности тепловых сетей ООО «Коммунальные систе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резерва пропускной способности сетей, обеспечивающего передачу необходимого объема рес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условий качества теплоснабжения для прочих потребителей, теплопотребляющие установки которых на момент подачи заявки заявителя присоединены к тепловым сетям  ООО «Коммунальные систе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ограничений на присоединяемую мощность на источник теплоты (котельная), к которому надлежит произвести под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соблюдения любого из указанных критериев предоставляется мотивированный отказ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В целях проверки обоснованности отказа в выдаче технических условий или подключения, правообладатель земельного участка вправе обратиться в уполномоченный федеральный орган исполнительной власти по технологическому надзору за соответствующим заключ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ыдача технических условий (заключение договора) на подключение объекта капитального строительства к тепловым сетям осуществляется без взимания пла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ри наличии возможности и выдаче технических условий на подключение объекта, но при условии подключения объекта к тепловым сетям требующих проведения мероприятий по увеличению мощности и (или) пропускной способности этой сети, исполнителем по договору подключение является ООО «Коммунальные систем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При подготовке тепловых сетей к подключению объекта, ООО «Коммунальные системы» осуществляет обеспечения мероприятия по увеличению мощности и (или) пропускной способности тепловых сетей, включая создание новых объектов, согласно договора на подключение, заключенного между ООО «Коммунальные системы» и  правообладателями земельных участков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 xml:space="preserve">1.9. Плата за работы по присоединению внутриплощадочных или внутридомовых сетей объекта в точке подключения к тепловым сетям осуществляются на основании отдельного договора, заключаемого между Заявителем и ООО «Коммунальные системы». 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>1.10. ООО «Коммунальные системы» обязано осуществить действия по созданию (реконструкции) тепловых сетей, источников теплоснабжения до точек подключения на границе земельного участка, а также по подготовке сетей к подключению объекта и подаче ресурсов не позднее установленной договором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.11. Заявитель обязан: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.11.1 Выполнить установленные в договоре о подключении условия подготовки внутриплощадочных и внутридомовых сетей и оборудования объектов к подключению;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.11.2. Представить исполнителю раздел утвержденной в установленном порядке проектной документации (1 экземпляр), в котором содержатся сведения об инженерном оборудовании, о сетях инженерно-технического обеспечения, перечень инженерно-технических мероприятий и содержание технологических решений, в случае внесения изменений в проектную документацию на строительство (реконструкцию) объекта, влекущих изменение указанной в договоре, в срок, оговоренный в этом договоре, направить исполнителю предложение о внесении соответствующих изменений в договор. Изменение заявленной нагрузки не может превышать величину, определенную техническими условиями на подключение;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>1.11.3 Обеспечить доступ начальника (мастера) участка для проверки выполнения условий подключения и установления пломб на приборах (узлах) учета ресурсов, кранах и задвижках и байпас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орядок подключения объек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тепловым сетям ООО «Коммунальные систем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1. Правообладатель земельного участка (далее по тексту - Заявитель) обращается в управление ООО «Коммунальные системы», в пределах границ балансовой и эксплуатационной ответственности которого находится объект подключения и оформляет  заявку (Приложение №1) на имя генерального директора ООО «Коммунальные системы»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Для определения критерия возможности подключения объекта, предоставления технических условий (заключения договора) на подключение к тепловой сети главный инженер управления рассматривает заявку, требует от Заявителя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 Полное наименование заказчика - юридического лица, фамилия, имя, отчество заказчика - физического лица реквизиты документа, удостоверяющего его личность, место нахождения (место жительства), почтовый адрес и иные способы обмена информацией (телефоны, факс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нформацию о характеристиках тепловых нагрузок объект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горячее водоснаб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Сведение о режимах теплопотребления объекта (непрерывный, одно-, двухсменный и т.д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Данные о расположении узла учета тепловой энергии и теплоносителей и контроле их качества (при необходим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Требования к надежности теплоснабжения объекта (допустимые перерывы в подаче теплоносителя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Информация о наличии и возможности использования собственных источников тепла для резервирования тепловой нагруз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 Правовые основания владения и (или) пользования земель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 Дата подключения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9 Планируемая дата ввода в эксплуатацию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0. 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1.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3. Начальник (мастер) участка назначает время встречи Заявителю и вместе с Заявителем выезжает на место подключения объекта к тепловым сетям для осмотра и сбора необходимых данных (точка подключения, наименование теплотрассы, рабочие параметры сетевой воды)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 В течение 2-х рабочих дней на основании собранных данных начальником (мастером) участка составляются рекомендации для подготовки технических условий или заключения в случае наличия технической возможности. В случае отсутствия технической возможности готовится мотивированный отказ в подключении объекта. Информация направляется в управление 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2.5. На основании поступившей заявки и полученных рекомендаций от начальника (мастера) о подключении объекта к тепловым сетям инженер управления в течение 5-ти рабочих дней готовит проект технических условий (приложение№2), если требуется увеличение мощности или пропускной способности - договор (приложение №4) со сметой затрат на подключение в 3-х экземплярах, направляется в Управление ООО «Коммунальные системы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 Срок действия технических условий не должен превышать более 2-х лет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2.7. Полученные технические условия или договора со сметой затрат рассматриваются и подписываются главным инженером ООО «Коммунальные системы» в течении 3-х рабочих дней с момента получения. Технические условия регистрируются в управления, договор в бухгалтерии ООО «Коммунальные системы»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2.8. Технические условия на подключение объекта (договор, смета затрат) на подключение направляются Заявителю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8.1. Если работы по договору заключаются с Администрацией муниципального образования (городского, сельского поселения), то смета затрат направляется в ОГАУ «Госэкспертиза Челябинской области». Затраты на прохождение экспертизы, по соглашению сторон, включаются в смету затрат или оплачиваются Заказчиком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9. При отсутствии разногласий, Заявитель подписывает Договор. На основании подписанного договора, бухгалтерия ООО «Коммунальные системы» готовит счет на оплату, согласно суммы указанной в смете. На основании подписанного сторонами акта выполненных работ бухгалтерией ООО «Коммунальные системы» в течении 2-х дней готовится счет-фактура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10. В случае подключения объекта по техническим условиям, Заявитель вызывает начальника (мастера) участка для проверки выполнения технических условий подключения объекта к тепловым сетям, готовность внутриплощадочных и внутридомовых сетей и оборудования объекта к приему ресурсов. Осуществление указанных действий завершается составлением и подписанием обеими сторонами акта о подключении к сетям (приложение № 3) и готовности внутриплощадочных и внутридомовых сетей и оборудования объекта к подключению к тепловой сети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11. После подписания акта о подключении к сетям, начальник участка (мастер) направляет акт в управление в течении 2-х рабочих дней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2.12. В случае оплаты за подключение Заявителем по договору и выполнения обязательств управления ООО «Коммунальные системы» вносит изменения в паспорт тепловых сетей, готовит акт разграничения балансовой принадлежности и эксплуатационной ответственности в 3-х экземплярах (приложение 4) в течение 5-ти дней и направляет Заявителю на подпись. Заявитель в течение 5-ти дней рассматривает, подписывает и направляет в управление ООО «Коммунальные системы»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13. Заявитель, получив все необходимые документы, обращается в управление  ООО «Коммунальные системы» для заключения договора на энерг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отчётности по договорам об оплате за подключения объек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тепловым сетям ООО «Коммунальные системы».</w:t>
      </w:r>
    </w:p>
    <w:p>
      <w:pPr>
        <w:pStyle w:val="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инженер ООО «Коммунальные системы» формирует и направляет в бухгалтерию управления ООО «Коммунальные систем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гов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кальный сметный рас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кты формы КС-2, М-2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правки о трудозатратах и использовании машин и мех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инженер                                              </w:t>
        <w:tab/>
        <w:t xml:space="preserve">         Е. Г.  Бурен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ный экономист                                                     Г.Р. Курбангале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</w:t>
        <w:tab/>
        <w:tab/>
        <w:t xml:space="preserve">   </w:t>
        <w:tab/>
        <w:tab/>
        <w:t xml:space="preserve">                   Т.А. Вороп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Юрист                                                                             Б.П. Осипов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3940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3940" w:leader="none"/>
          <w:tab w:val="right" w:pos="9355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3940" w:leader="none"/>
          <w:tab w:val="right" w:pos="9355" w:leader="none"/>
        </w:tabs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13:00Z</dcterms:created>
  <dc:creator>Милованов Л</dc:creator>
  <dc:description/>
  <cp:keywords/>
  <dc:language>en-US</dc:language>
  <cp:lastModifiedBy>Гульнара</cp:lastModifiedBy>
  <dcterms:modified xsi:type="dcterms:W3CDTF">2014-12-16T15:47:00Z</dcterms:modified>
  <cp:revision>6</cp:revision>
  <dc:subject/>
  <dc:title/>
</cp:coreProperties>
</file>