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иректор ООО «СтокСервис»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 И.Н. Хво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 ЦЕН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луги водоснабжения,    оказываемые ООО «СтокСерв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ию с 01.07.2013 г. по 31.12.2013 г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Стоимость услуг на 1 человека в месяц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72"/>
        <w:gridCol w:w="2520"/>
        <w:gridCol w:w="2700"/>
      </w:tblGrid>
      <w:tr>
        <w:trPr>
          <w:trHeight w:val="1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1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одо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водоснабжения куб.м.на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202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ind w:left="-158" w:hanging="202"/>
              <w:jc w:val="center"/>
              <w:rPr>
                <w:b/>
                <w:b/>
              </w:rPr>
            </w:pPr>
            <w:r>
              <w:rPr>
                <w:b/>
              </w:rPr>
              <w:t>руб./чел.</w:t>
            </w:r>
          </w:p>
          <w:p>
            <w:pPr>
              <w:pStyle w:val="Normal"/>
              <w:ind w:left="-158" w:hanging="20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квартирного типа с централизованным водопроводом холодной и горячей воды, оборудованные умывальником (мойкой), ванной  и (или) душ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квартирного типа с централизованным водопроводом холодной и горячей воды, оборудованные умывальником (мойкой), ванной сидячей и (или) душ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централизованным водопроводом холодной воды, местным водопроводом горячей воды с водонагревателем, оборудованные умывальником (мойкой), ванной и (или) душем, бассейном или сау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централизованным водопроводом холодной воды, местным водопроводом горячей воды с водонагревателем, оборудованные умывальником (мойкой), ванной и (или) душ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9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с общими ваннами и душ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с общими душев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централизованным водопроводом холодной воды без ка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централизованным водопроводом холодной воды, водопользованием из коло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   ба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</w:tr>
      <w:tr>
        <w:trPr>
          <w:trHeight w:val="8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животны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вод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б.м.на 1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202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б./жив.</w:t>
            </w:r>
          </w:p>
          <w:p>
            <w:pPr>
              <w:pStyle w:val="Normal"/>
              <w:ind w:left="-158" w:hanging="20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а (коз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/>
        <w:t>Примечание: Прейскурант цен установлен на основании Постановления Государственного комитета  «Единый тарифный орган Челябинской области» от 29 марта 2013г.  № 9/4</w:t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28:00Z</dcterms:created>
  <dc:creator>Ekonomist</dc:creator>
  <dc:description/>
  <cp:keywords/>
  <dc:language>en-US</dc:language>
  <cp:lastModifiedBy>ekonomist</cp:lastModifiedBy>
  <cp:lastPrinted>2013-07-04T10:50:00Z</cp:lastPrinted>
  <dcterms:modified xsi:type="dcterms:W3CDTF">2013-07-04T04:56:00Z</dcterms:modified>
  <cp:revision>38</cp:revision>
  <dc:subject/>
  <dc:title>                                                                                    УТВЕРЖДАЮ:</dc:title>
</cp:coreProperties>
</file>