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Муниципальной целевой программы «Капитальный ремонт многоквартирных домов на территории Усть-Катавского городского округа в 2013 году» утвержденной постановлением администрации </w:t>
      </w:r>
    </w:p>
    <w:p>
      <w:pPr>
        <w:pStyle w:val="Normal"/>
        <w:spacing w:lineRule="auto" w:line="240" w:before="0" w:after="0"/>
        <w:ind w:left="9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Катавского городского округа от 11.03.2013 г.                     № 186</w:t>
      </w:r>
    </w:p>
    <w:tbl>
      <w:tblPr>
        <w:tblW w:w="153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40"/>
        <w:gridCol w:w="1077"/>
        <w:gridCol w:w="1317"/>
        <w:gridCol w:w="1456"/>
        <w:gridCol w:w="875"/>
        <w:gridCol w:w="1031"/>
        <w:gridCol w:w="544"/>
        <w:gridCol w:w="177"/>
        <w:gridCol w:w="543"/>
        <w:gridCol w:w="1084"/>
        <w:gridCol w:w="1213"/>
        <w:gridCol w:w="896"/>
        <w:gridCol w:w="975"/>
        <w:gridCol w:w="643"/>
        <w:gridCol w:w="80"/>
        <w:gridCol w:w="543"/>
        <w:gridCol w:w="897"/>
      </w:tblGrid>
      <w:tr>
        <w:trPr>
          <w:trHeight w:val="795" w:hRule="atLeast"/>
        </w:trPr>
        <w:tc>
          <w:tcPr>
            <w:tcW w:w="15348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естр многоквартирных домов по видам  ремонта</w:t>
            </w:r>
          </w:p>
        </w:tc>
      </w:tr>
      <w:tr>
        <w:trPr>
          <w:trHeight w:val="300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 крыши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 фундаментов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нергетическое обследование дома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Усть-Катав ул Ленина д.4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5,808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внутридомовых инженерных систем горячего водоснабжения – 361,67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внутридомовых инженерных систем холодного водоснабжения  - 290,7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внутридомовых инженерных систем  теплоснабжения  - 912,045 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1564,5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коллективных общедомовых приборов учета тепловой энерг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2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28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бетонной отмостки, ремонт технических помещений с установкой металлических дверей и бетонированием полов, герметизация шв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078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и восстановление герметизации горизонтальных и вертикальных шв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973 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Усть-Катав ул Ленина д.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,2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внутридомовых инженерных систем горячего водоснабжения – 361,67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внутридомовых инженерных систем холодного водоснабжения  - 290,79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внутридомовых инженерных систем  теплоснабжения  - 912,045 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1564,5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коллективных общедомовых приборов учета тепловой энерг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2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бетонной отмостки, ремонт технических помещений с установкой металлических дверей и бетонированием полов, герметизация шв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5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Катав, МКР-2, дом 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,4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ремонт индивидуального теплового пункта и кодухотрубного водоподогревателя с автоматическим регулированием ГВ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,4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сть-Катав, МКР-2, дом 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,2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системы отопления с заменой разводящих трубопроводов и стоя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,2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общедомового прибора учета тепловой энергии на нужды отопления и горячего водоснабж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6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кровли из наплавляемых материалов с устройством примык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,3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Катав, ул. Ленина, д. 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9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общедомового прибора учета тепловой энергии на нужды отопления и горячего водоснаб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6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кровли из наплавляемых материалов с устройством примык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,37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Катав, ул. Ленина, д. 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4,4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системы отопления с заменой разводящих трубопроводов и стояков – 1080,23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ХГВС с заменой разводящих трубопроводов и стояков, заменой бойлера и водосчетчкиа – 735,9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1816,1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общедомового прибора учета тепловой энергии на нужды отопления и горячего водоснабж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кровли из наплавляемых материалов с устройством примык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45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Катав, ул. 40 лет Октября, 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,2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системы отопления с заменой разводящих трубопроводов и стояков – 1080,23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ХГВС с заменой разводящих трубопроводов и стояков, заменой бойлера и водосчетчкиа – 735,9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6,1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общедомового прибора учета тепловой энергии на нужды отопления и горячего водоснабж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кровли из наплавляемых материалов с устройством примык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,27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Усть-Катавскому городскому округу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7,3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9,5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78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4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6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97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Усть-Катавского городского округ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инфраструктуры и строительства                                                                           А.Е. Буренков</w:t>
      </w:r>
    </w:p>
    <w:sectPr>
      <w:type w:val="nextPage"/>
      <w:pgSz w:orient="landscape" w:w="16838" w:h="11906"/>
      <w:pgMar w:left="720" w:right="720" w:gutter="0" w:header="0" w:top="12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19:00Z</dcterms:created>
  <dc:creator>1</dc:creator>
  <dc:description/>
  <cp:keywords/>
  <dc:language>en-US</dc:language>
  <cp:lastModifiedBy>nadezdina</cp:lastModifiedBy>
  <cp:lastPrinted>2013-07-04T16:41:00Z</cp:lastPrinted>
  <dcterms:modified xsi:type="dcterms:W3CDTF">2013-07-26T08:08:00Z</dcterms:modified>
  <cp:revision>23</cp:revision>
  <dc:subject/>
  <dc:title>Приложение 2</dc:title>
</cp:coreProperties>
</file>