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3" w:hanging="0"/>
        <w:rPr>
          <w:sz w:val="24"/>
          <w:szCs w:val="24"/>
        </w:rPr>
      </w:pPr>
      <w:r>
        <w:rPr>
          <w:sz w:val="24"/>
          <w:szCs w:val="24"/>
        </w:rPr>
        <w:t>Приложение 1 к решению Собрания депутатов Усть-Катавского городского округа  от 26.04.2013  № 43</w:t>
      </w:r>
    </w:p>
    <w:p>
      <w:pPr>
        <w:pStyle w:val="Normal"/>
        <w:ind w:left="54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423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редоставлении платных услуг и осуществлении иной приносящей доходы деятельности муниципальным бюджетным учреждением «Спортивно – </w:t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й комплекс»</w:t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дакции Решения Собрания депутатов</w:t>
      </w:r>
    </w:p>
    <w:p>
      <w:pPr>
        <w:pStyle w:val="Normal"/>
        <w:ind w:left="5423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ь-Катавского городского округа</w:t>
      </w:r>
    </w:p>
    <w:p>
      <w:pPr>
        <w:pStyle w:val="Normal"/>
        <w:ind w:left="5423" w:hanging="0"/>
        <w:jc w:val="both"/>
        <w:rPr/>
      </w:pPr>
      <w:r>
        <w:rPr>
          <w:sz w:val="24"/>
          <w:szCs w:val="24"/>
        </w:rPr>
        <w:t>от 24.02.2012  № 21 .</w:t>
      </w:r>
    </w:p>
    <w:p>
      <w:pPr>
        <w:pStyle w:val="Normal"/>
        <w:ind w:left="4560" w:firstLine="15"/>
        <w:rPr/>
      </w:pPr>
      <w:r>
        <w:rPr/>
      </w:r>
    </w:p>
    <w:p>
      <w:pPr>
        <w:pStyle w:val="Normal"/>
        <w:ind w:left="4560" w:firstLine="15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 на платные услуги муниципального бюджетного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учреждения  «Спортивно -оздоровительный комплекс»</w:t>
      </w:r>
    </w:p>
    <w:p>
      <w:pPr>
        <w:pStyle w:val="Heading1"/>
        <w:widowControl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Игровой зал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862"/>
        <w:gridCol w:w="1834"/>
        <w:gridCol w:w="194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теннисного сто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ка теннис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теннисн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волейбольн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баскетбольн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бадминт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волейбо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/мес.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.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зал с оборудование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праздников «Весёлые старты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ероприят. (1,5 час.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овое посещение = 1 ча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л единоборств с татам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07"/>
        <w:gridCol w:w="1839"/>
        <w:gridCol w:w="1941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етск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/ мес*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етск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 мес*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/ мес*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*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ала с тат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овое посещение = 1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лавательные бассейны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906"/>
        <w:gridCol w:w="1842"/>
        <w:gridCol w:w="1938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ет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/ 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ет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 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/ 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 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а для пла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ельный жи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большого бассе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одной дорожки большого бассе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</w:tr>
      <w:tr>
        <w:trPr>
          <w:trHeight w:val="1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ельный 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овое посещение = 1 ча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Тренажёрный зал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902"/>
        <w:gridCol w:w="1842"/>
        <w:gridCol w:w="1938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ет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/ 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ет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/ 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взрос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овое посещение = 1,5 ча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Абонементы для спортивных групп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914"/>
        <w:gridCol w:w="1842"/>
        <w:gridCol w:w="193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. </w:t>
            </w:r>
            <w:r>
              <w:rPr>
                <w:sz w:val="24"/>
                <w:szCs w:val="24"/>
              </w:rPr>
              <w:t>(с чел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"Здоровье" (игровой з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 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"Плавание" (дет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"Аэроби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"Акваэроби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бонемент (игровой зал – 4 раз/месс, тренажёрный зал – 4 раз/месс, бассейн – 4 раз/мес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/мес.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овое посещение = 1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Услуги реабилитолога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"/>
        <w:gridCol w:w="4718"/>
        <w:gridCol w:w="2057"/>
        <w:gridCol w:w="1912"/>
      </w:tblGrid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еансов / время *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.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еменной област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0-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45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ссаж воротниковой зоны: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(до 13 лет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ассаж верхней конечности надплечья и области лопатки: 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(до 13 лет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1-13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ссаж кисти и предплечья: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(до 13 лет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(5-6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7-8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Массаж области грудной клетки </w:t>
            </w:r>
          </w:p>
        </w:tc>
      </w:tr>
      <w:tr>
        <w:trPr>
          <w:trHeight w:val="39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 1 г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16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от 1 до 3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0-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3 - 10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0-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85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10 - 15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1-23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60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ассаж спины (от 7 шейного до 1 поясничного позвонка):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 1 г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от 1 до 3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3 - 10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2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65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10 - 15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95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2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7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5-3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46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ассаж живота: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 1 г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8-1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от 1 до 5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0-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5 - 10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0-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41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10 - 15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0-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66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5-2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5-2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ассаж поясничной области: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 1 г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от 1 до 10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10-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0-2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20-2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ассаж 1 нижней конечности: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 13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1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(20-2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0-2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77" w:hRule="atLeast"/>
        </w:trPr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бщий массаж:</w:t>
            </w:r>
          </w:p>
        </w:tc>
      </w:tr>
      <w:tr>
        <w:trPr>
          <w:trHeight w:val="136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рудного и младшего школьного возраста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20-3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18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10 до 15 л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(30-6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(60-9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17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(60-9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целлюлитный  массаж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(60-90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81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диагностика позвоночни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граммы реабилитации (лечебной гимнастики, массаж, плавания, дозирование нагрузк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ЛФ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/ (4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(45 мин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соответствии с Приказом Минздрава СССР от 18.06.1987 г. N 817 "О нормах нагрузки медицинских сестер по массажу"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Прокат спортивного инвентаря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167"/>
        <w:gridCol w:w="1493"/>
        <w:gridCol w:w="22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 фигур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 фигурные до 35 разме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 хоккей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 хоккейные детск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меш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кза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ковр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 роликовые до 35 разме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 роликовые 36 размер и больш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й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деревянные детск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плект лыж детских деревянных (лыжи, палки, ботинки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пластиковые детск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омплект лыж пластиковых детских (лыжи, палки, ботинки)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деревянные взросл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омплект лыж деревянных взрослых (лыжи, палки, ботинки)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пластиковые взросл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омплект лыж пластиковых взрослых (лыжи, палки, ботинки)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 лыж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Прочие услуг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90"/>
        <w:gridCol w:w="1470"/>
        <w:gridCol w:w="2317"/>
      </w:tblGrid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1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р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и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на спортивное соревнование и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 - 50,00</w:t>
            </w:r>
          </w:p>
        </w:tc>
      </w:tr>
      <w:tr>
        <w:trPr>
          <w:trHeight w:val="2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(ПВД, ПНД) под обув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и для соляр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8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ная продукция, (значки, флажки, вымпела, сувениры и т.д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0 % наценки от общей закупочной цены</w:t>
            </w:r>
          </w:p>
        </w:tc>
      </w:tr>
      <w:tr>
        <w:trPr>
          <w:trHeight w:val="76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чка коньков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лыжных креплен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 лыж (с использованием мазей и парафинов учреждения)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ы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8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лыж к соревнов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использованием мазей и парафинов учреждения)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ый 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лассический хо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 «Веломобили детские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 «Батут надувной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 «Батут спортивный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аттракцион «Ядерный Зорб»*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анс -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й футбол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анс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Работа аттракциона – в свободное от тренировочного процесса время, за безопасностью предоставления услуги следит дежурный инструкт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Размещение информационных баннеров на площадях муниципального бюджетного учреждения  «Спортивно –  оздоровительный комплекс»</w:t>
      </w:r>
    </w:p>
    <w:p>
      <w:pPr>
        <w:pStyle w:val="Normal"/>
        <w:jc w:val="center"/>
        <w:rPr/>
      </w:pPr>
      <w:r>
        <w:rPr/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869"/>
        <w:gridCol w:w="1755"/>
        <w:gridCol w:w="4072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НДС, руб. (за месяц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 м2 (1,25 x 0,6 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2 (1,25 x 0,8 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2 (6 x 3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сть-Ка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     Э.В.Алфёр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0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/>
      <w:jc w:val="right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3:00Z</dcterms:created>
  <dc:creator>Sport</dc:creator>
  <dc:description/>
  <cp:keywords/>
  <dc:language>en-US</dc:language>
  <cp:lastModifiedBy>sobr</cp:lastModifiedBy>
  <cp:lastPrinted>2013-04-30T08:15:00Z</cp:lastPrinted>
  <dcterms:modified xsi:type="dcterms:W3CDTF">2013-04-30T02:15:00Z</dcterms:modified>
  <cp:revision>4</cp:revision>
  <dc:subject/>
  <dc:title> </dc:title>
</cp:coreProperties>
</file>