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2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2 к решению Собрания депутатов Усть-Катавского городского округа от 26.04.2013 № 43 </w:t>
      </w:r>
    </w:p>
    <w:p>
      <w:pPr>
        <w:pStyle w:val="Normal"/>
        <w:ind w:left="54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2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5423" w:hanging="0"/>
        <w:rPr/>
      </w:pPr>
      <w:r>
        <w:rPr>
          <w:sz w:val="24"/>
          <w:szCs w:val="24"/>
        </w:rPr>
        <w:t xml:space="preserve">к Положению о предоставлении платных услуг и осуществлении иной приносящей доходы деятельности муниципальным бюджетным учреждением «Спортивно - </w:t>
      </w:r>
    </w:p>
    <w:p>
      <w:pPr>
        <w:pStyle w:val="Normal"/>
        <w:ind w:left="5423" w:hanging="0"/>
        <w:jc w:val="both"/>
        <w:rPr>
          <w:sz w:val="24"/>
          <w:szCs w:val="24"/>
        </w:rPr>
      </w:pPr>
      <w:r>
        <w:rPr>
          <w:sz w:val="24"/>
          <w:szCs w:val="24"/>
        </w:rPr>
        <w:t>оздоровительный комплекс»</w:t>
      </w:r>
    </w:p>
    <w:p>
      <w:pPr>
        <w:pStyle w:val="Normal"/>
        <w:ind w:left="5423" w:hanging="0"/>
        <w:jc w:val="both"/>
        <w:rPr/>
      </w:pPr>
      <w:r>
        <w:rPr>
          <w:sz w:val="24"/>
          <w:szCs w:val="24"/>
        </w:rPr>
        <w:t>в редакции решения Собрания депутатов</w:t>
      </w:r>
    </w:p>
    <w:p>
      <w:pPr>
        <w:pStyle w:val="Normal"/>
        <w:ind w:left="5423" w:hanging="0"/>
        <w:jc w:val="both"/>
        <w:rPr>
          <w:sz w:val="24"/>
          <w:szCs w:val="24"/>
        </w:rPr>
      </w:pPr>
      <w:r>
        <w:rPr>
          <w:sz w:val="24"/>
          <w:szCs w:val="24"/>
        </w:rPr>
        <w:t>Усть-Катавского городского округа</w:t>
      </w:r>
    </w:p>
    <w:p>
      <w:pPr>
        <w:pStyle w:val="Normal"/>
        <w:ind w:left="54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1 от 24.02.2012</w:t>
      </w:r>
    </w:p>
    <w:p>
      <w:pPr>
        <w:pStyle w:val="Normal"/>
        <w:ind w:left="54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28"/>
          <w:szCs w:val="28"/>
        </w:rPr>
        <w:t xml:space="preserve">Установление льгот для отдельных категорий населения при предоставлении платных услуг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льготное получение услуг муниципального бюджетного учреждения «Спортивно-оздоровительный комплекс» (далее МБУ «СОК»), имеют право дети дошкольного возраста и учащиеся всех учебных заведений Усть-Катавского городского округа (ДОУ, школы, филиал ЮУрГУ, </w:t>
      </w:r>
      <w:r>
        <w:rPr>
          <w:bCs/>
          <w:color w:val="000000"/>
          <w:sz w:val="28"/>
          <w:szCs w:val="28"/>
        </w:rPr>
        <w:t>ГОУ СПО  ССУЗ УКПТ) и иных учреждений и организаций, при подаче групповой заявки (в заявках указывается количество членов группы, Ф.И.О. и дата рождения каж</w:t>
      </w:r>
      <w:r>
        <w:rPr>
          <w:bCs/>
          <w:sz w:val="28"/>
          <w:szCs w:val="28"/>
        </w:rPr>
        <w:t>дого члена группы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ни и время льготного посещения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1. Детский бассейн в рабочие дни с 9:00 до 15:00. При условии если подана заявка в администрацию МБУ «СОК» и количество членов группы от 5 до 15 человек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оимость одного часа занятия, на каждого члена группы, учреждений и организаций Усть-Катавского городского округа - 15,00 рублей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оимость одного часа занятия, на каждого члена группы, иных учреждений и организаций - 30,00 рублей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Взрослый бассейн в рабочие дни с 9:00 до 15:00. При условии если подана заявка в администрацию МБУ «СОК» и количество членов группы от 5 до 35 человек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оимость одного часа занятия, на каждого члена группы, учреждений и организаций Усть-Катавского городского округа - 20,00 рублей детский билет, 40,00 рублей взрослый билет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оимость одного часа занятия, на каждого члена группы, иных учреждений и организаций - 50,00 рублей детский билет, 70,00 рублей взрослый билет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ский билет при возрасте посетителя до 16 лет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зрослый билет при возрасте посетителя от 16 и старше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На льготное посещение плавательного бассейна и тренажёрного зала имеют право спортсмены, занимающиеся на площадках МБУ «СОК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зрослый бассейн и тренажёрный зал в рабочие с 16:00 до 18:00 по графику (1 раз в неделю). Стоимость одного часа занятия на одного спортсмена – 25,00 рублей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На льготное посещение бассейна МБУ «СОК» имеют право пенсионеры группы «Здоровье» (групповое посещение)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абонемент на одного человека, для пенсионеров группы «Здоровье», 12 занятий – 250,00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5. На бесплатное посещение плавательного бассейна МБУ «СОК» (1 раз в неделю) имеют право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 Воспитанники детского дома Усть-Катавского городского округа (по утверждённым спискам), при условии  группового посещения от 5 человек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 Инвалиды ДЦП (по утверждённым спискам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. Спортсмены, входящие в сборные команды области и выше (по ходатайству Комитета по ФКСиТ администрации Усть-Катавского городского округа и утверждении списков директором МБУ «СОК»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 Семьи военнослужащих, участвующих в локальных конфликтах на территории РФ (по утверждённым спискам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Усть-Катавск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</w:t>
        <w:tab/>
        <w:tab/>
        <w:tab/>
        <w:tab/>
        <w:tab/>
        <w:tab/>
        <w:tab/>
        <w:t>Э.В.Алфё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855" w:top="1086" w:footer="720" w:bottom="11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  <w:szCs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Acxspmiddle">
    <w:name w:val="acxspmiddle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76"/>
      <w:jc w:val="right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17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18:00Z</dcterms:created>
  <dc:creator>Sport</dc:creator>
  <dc:description/>
  <cp:keywords/>
  <dc:language>en-US</dc:language>
  <cp:lastModifiedBy>sobr</cp:lastModifiedBy>
  <cp:lastPrinted>2013-03-22T13:54:00Z</cp:lastPrinted>
  <dcterms:modified xsi:type="dcterms:W3CDTF">2013-04-29T08:18:00Z</dcterms:modified>
  <cp:revision>2</cp:revision>
  <dc:subject/>
  <dc:title> </dc:title>
</cp:coreProperties>
</file>