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3955" w:firstLine="283"/>
        <w:rPr/>
      </w:pPr>
      <w:r>
        <w:rPr/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СОБРАНИЕ  ДЕПУТАТОВ</w:t>
      </w:r>
    </w:p>
    <w:p>
      <w:pPr>
        <w:pStyle w:val="Heading1"/>
        <w:tabs>
          <w:tab w:val="clear" w:pos="708"/>
          <w:tab w:val="left" w:pos="0" w:leader="none"/>
          <w:tab w:val="left" w:pos="567" w:leader="none"/>
          <w:tab w:val="left" w:pos="5670" w:leader="none"/>
          <w:tab w:val="left" w:pos="7938" w:leader="none"/>
        </w:tabs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СТЬ-КАТАВ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ЧЕЛЯБИНСКОЙ ОБЛАСТИ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7938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</w:t>
      </w:r>
      <w:r>
        <w:rPr>
          <w:b/>
          <w:bCs/>
          <w:sz w:val="30"/>
          <w:szCs w:val="30"/>
        </w:rPr>
        <w:t>Четвертое  заседание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7938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119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от  26.04. 2013  №  43                                                       г. Усть-Катав</w:t>
      </w:r>
    </w:p>
    <w:p>
      <w:pPr>
        <w:pStyle w:val="Normal"/>
        <w:tabs>
          <w:tab w:val="clear" w:pos="708"/>
          <w:tab w:val="left" w:pos="5529" w:leader="none"/>
        </w:tabs>
        <w:ind w:right="45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4551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 Усть-Катавского городского округа о</w:t>
      </w:r>
      <w:r>
        <w:rPr>
          <w:color w:val="000000"/>
          <w:sz w:val="28"/>
          <w:szCs w:val="28"/>
        </w:rPr>
        <w:t xml:space="preserve">т 24.02.2012  №21 </w:t>
      </w:r>
      <w:r>
        <w:rPr>
          <w:sz w:val="28"/>
          <w:szCs w:val="28"/>
        </w:rPr>
        <w:t>«Об утверждении  Положения  о предоставлении платных услуг и осуществления иной приносящей доходы деятельности муниципальным бюджетным учреждением «Спортивно- оздоровительный комплек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06.10.2003  №131-ФЗ «Об общих принципах организации местного самоуправления в Российской Федерации»,  от 08.05.2010 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Российской Федерации от 04.12.2007 № 329-ФЗ «О физической культуре и спорте в Российской Федерации», Законом Челябинской области от 30.10.2008 № 320-ЗО «О физической культуре и спорте в Челябинской области», Уставом Усть-Катавского городского округа, 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решение Собрания депутатов  Усть-Катавского городского округа от 24.02.2012  №21 «Об утверждении  Положения  о предоставлении платных услуг и осуществления иной приносящей доходы деятельности муниципальным бюджетным учреждением «Спортивно-оздоровительный комплекс»,  следующие измен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еречень платных услуг в приложении 1 к Положению о предоставлении платных услуг и осуществления иной приносящей доходы деятельности муниципальным бюджетным учреждением «Спортивно-оздоровительный комплекс» </w:t>
      </w:r>
      <w:r>
        <w:rPr>
          <w:rFonts w:eastAsia="Tahoma"/>
          <w:color w:val="000000"/>
          <w:sz w:val="28"/>
          <w:szCs w:val="28"/>
        </w:rPr>
        <w:t>дополнить пунктом «9. Подготовка спортивного инвентаря (заточка коньков, установка лыжных креплений)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rFonts w:eastAsia="Tahoma"/>
          <w:color w:val="000000"/>
          <w:sz w:val="28"/>
          <w:szCs w:val="28"/>
        </w:rPr>
        <w:t>Приложение 2 «Прейскурант цен на платные услуги муниципального бюджетного учреждения  «Спортивно-оздоровительный комплекс» и изложить в новой редакции (Приложение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.3. Приложение  4 «Установление льгот для отдельных категорий населения при предоставлении платных услуг»  к Положению о предоставлении платных услуг и осуществления иной приносящей доходы деятельности муниципальным бюджетным учреждением «Спортивно-оздоровительный комплекс» изложить в новой редакции (Приложение 2)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обнародования на официальном сайте Усть-Катавского городского округ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g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>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председателя комиссии по законодательству, местному самоуправлению, регламенту, депутатской этике и связям с общественностью Я.В.Грин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Усть-Катавского городского округа                                                         С.Д.Сем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7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/>
      <w:jc w:val="right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29:00Z</dcterms:created>
  <dc:creator>Sport</dc:creator>
  <dc:description/>
  <cp:keywords/>
  <dc:language>en-US</dc:language>
  <cp:lastModifiedBy>sobr</cp:lastModifiedBy>
  <cp:lastPrinted>2013-04-30T08:13:00Z</cp:lastPrinted>
  <dcterms:modified xsi:type="dcterms:W3CDTF">2013-04-30T02:14:00Z</dcterms:modified>
  <cp:revision>5</cp:revision>
  <dc:subject/>
  <dc:title> </dc:title>
</cp:coreProperties>
</file>