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4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  <w:t>Челябин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</w:r>
    </w:p>
    <w:p>
      <w:pPr>
        <w:pStyle w:val="Heading1"/>
        <w:rPr>
          <w:sz w:val="52"/>
        </w:rPr>
      </w:pPr>
      <w:r>
        <w:rPr>
          <w:sz w:val="52"/>
        </w:rPr>
        <w:t>ПОСТАНОВЛЕНИ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0" w:hRule="atLeast"/>
        </w:trPr>
        <w:tc>
          <w:tcPr>
            <w:tcW w:w="9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 12.04.2013 г.</w:t>
        <w:tab/>
        <w:tab/>
        <w:tab/>
        <w:tab/>
        <w:t xml:space="preserve">                                                    </w:t>
        <w:tab/>
        <w:t xml:space="preserve">    № 368</w:t>
      </w:r>
    </w:p>
    <w:p>
      <w:pPr>
        <w:pStyle w:val="Normal"/>
        <w:rPr/>
      </w:pPr>
      <w:r>
        <w:rPr/>
      </w:r>
    </w:p>
    <w:p>
      <w:pPr>
        <w:pStyle w:val="Normal"/>
        <w:ind w:right="4732" w:hanging="0"/>
        <w:jc w:val="both"/>
        <w:rPr>
          <w:szCs w:val="28"/>
        </w:rPr>
      </w:pPr>
      <w:r>
        <w:rPr>
          <w:szCs w:val="28"/>
        </w:rPr>
        <w:t>О подготовке  объектов жилищно-коммунального хозяйства, энергетики и  социальной сферы к работе в отопительный период 2013-2014 годов на территории Усть-Катавского   городского окру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spacing w:val="-2"/>
          <w:szCs w:val="28"/>
        </w:rPr>
        <w:t xml:space="preserve">Во исполнение постановления Губернатора Челябинской области от 29.03.2013 года № 91 « О подготовке объектов жилищно-коммунального хозяйства, энергетики и социальной сферы Челябинской области к работе в отопительный период 2013-2014 годов», в целях организации своевременной подготовки объектов жилищно-коммунального хозяйства, энергетики и социальной сферы Усть-Катавского городского округа к работе в отопительный период 2013-2014 годов и обеспечения их устойчивого снабжения топливно-энергетическими ресурсами в соответствии с Уставом Усть-Катавского городского округа,  </w:t>
      </w:r>
    </w:p>
    <w:p>
      <w:pPr>
        <w:pStyle w:val="Normal"/>
        <w:shd w:fill="FFFFFF" w:val="clear"/>
        <w:ind w:right="6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>администрация Усть-Катавского городского округа ПОСТАНОВЛЯЕТ:</w:t>
      </w:r>
    </w:p>
    <w:p>
      <w:pPr>
        <w:pStyle w:val="Normal"/>
        <w:shd w:fill="FFFFFF" w:val="clear"/>
        <w:ind w:right="4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right="4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right="4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Утвердить план организационно-технических мероприятий по подготовке к отопительному периоду 2013-2014 годов объектов жилищно-коммунального хозяйства, энергетики и социальной сферы Усть-Катавского городского округа (приложение 1)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план организационно-технических мероприятий по  подготовке к  отопительному периоду 2013-2014 годов  Усть-Катавского  городского округа (приложение 2)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план организационно-технических мероприятий по снижению  убытков предприятий жилищно-коммунального хозяйства Усть- Катавского городского округа (приложение 3)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Руководителям предприятий жилищно-коммунального хозяйства, энергетики и социальной сферы: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Назначить ответственных лиц за подготовку своих подразделений к отопительному периоду. Копии приказов о назначении ответственных лиц представить в функциональный орган администрации Усть-Катавского городского округа «Управление инфраструктуры и строительства».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>Срок: 01.06.2013 г.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2. Выполнить промывку, опрессовку, ремонт тепловых сетей внутренних систем отопления жилых домов и объектов социальной сферы со сдачей  работ и оформлением актов готовности, в соответствии с действующим законодательством .  Копии актов готовности представить в функциональной  орган администрации Усть-Катавского городского округа «Управление инфраструктуры и строительства». 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 xml:space="preserve">Срок: 19.08.2013 г. 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3. Обеспечить формирование запаса топлива на отопительный период на  объектах энергетики, снабжающих тепловой энергией население и бюджетные организации, включая 10-дневный  запас резервного топлива на газовых  котельных.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 xml:space="preserve">Срок: 01.09.2013г. 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 xml:space="preserve">4.4. По окончании текущего отопительного сезона обеспечить обследование котельных инспекторами Ростехнадзора с представлением полученных предписаний в функциональный орган администрации Усть-Катавского городского округа «Управление инфраструктуры и строительства». 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>Срок: 01.06.2013 г.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5. Завершить выполнение мероприятий по устранению полученных замечаний в срок до 15.08.2013 и представить в функциональный  орган администрации Усть-Катавского городского округа «Управление инфраструктуры и строительства» паспорта готовности предприятий к работе в осеннее - зимний период 2013-2014 годов,оформленные в соответствии с законодательством РФ.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>4.6. Обеспечить погашение задолженности организаций, финансируемых за счёт средств местного бюджета и муниципальных предприятий за топливно-энергетические ресурсы в полном объёме в срок  до 01.09.2013 г.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>5. Функциональному органу  администрации Усть-Катавского городского округа «Управление инфраструктуры и строительства» обеспечить предоставление в Министерство строительства, инфраструктуры и дорожного хозяйства Челябинской  области в период с июля по ноябрь 2013 года к первому числу каждого месяца отчетов  по форме 1-ЖКХ (зима).</w:t>
      </w:r>
    </w:p>
    <w:p>
      <w:pPr>
        <w:pStyle w:val="Heading"/>
        <w:ind w:firstLine="763"/>
        <w:jc w:val="both"/>
        <w:rPr/>
      </w:pPr>
      <w:r>
        <w:rPr>
          <w:b w:val="false"/>
          <w:sz w:val="28"/>
          <w:szCs w:val="28"/>
        </w:rPr>
        <w:t>6. Функциональному органу  администрации Усть-Катавского городского округа «Управление инфраструктуры и строительства» предоставить в Министерство строительства, инфраструктуры и дорожного хозяйства Челябинской области  паспорт  готовности муниципального образования Усть-Катавского городского округа к работе  в осенне-зимний период в срок до 15.09.2013 г.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Общему  отделу администрации Усть-Катавского городского округа (О.Л.Толоконникова) обнародовать настоящее постановление на официальном сайте администрации Усть-Катавского городского округа.</w:t>
      </w:r>
    </w:p>
    <w:p>
      <w:pPr>
        <w:pStyle w:val="Heading"/>
        <w:ind w:firstLine="7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Начальнику финансового управления администрации Усть-Катавского городского округа обеспечить финансирование на  капитальный ремонт объектов  муниципальной собственности тепло-, газо-, водо-, электроснабжения для подготовки к отопительному периоду на 2013-2014 годы  из средств местного бюджета.</w:t>
      </w:r>
    </w:p>
    <w:p>
      <w:pPr>
        <w:pStyle w:val="Normal"/>
        <w:shd w:fill="FFFFFF" w:val="clear"/>
        <w:ind w:right="4" w:firstLine="709"/>
        <w:jc w:val="both"/>
        <w:rPr/>
      </w:pPr>
      <w:r>
        <w:rPr>
          <w:spacing w:val="-2"/>
          <w:szCs w:val="28"/>
        </w:rPr>
        <w:t>9. Организацию выполнения данного постановления возложить на заместителя главы Усть-Катавского городского округа – начальника управления инфраструктуры и строительства А.Е. Буренкова.</w:t>
      </w:r>
    </w:p>
    <w:p>
      <w:pPr>
        <w:pStyle w:val="Normal"/>
        <w:shd w:fill="FFFFFF" w:val="clear"/>
        <w:ind w:right="4" w:firstLine="709"/>
        <w:jc w:val="both"/>
        <w:rPr/>
      </w:pPr>
      <w:r>
        <w:rPr>
          <w:spacing w:val="-2"/>
          <w:szCs w:val="28"/>
        </w:rPr>
        <w:t xml:space="preserve">10. Контроль  за исполнением настоящего постановления  оставляю за собой. </w:t>
      </w:r>
    </w:p>
    <w:p>
      <w:pPr>
        <w:pStyle w:val="Normal"/>
        <w:ind w:firstLine="567"/>
        <w:jc w:val="righ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Усть-Катавского </w:t>
      </w:r>
    </w:p>
    <w:p>
      <w:pPr>
        <w:pStyle w:val="Normal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 Э.В.Алфёр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06:00Z</dcterms:created>
  <dc:creator>ADMIN</dc:creator>
  <dc:description/>
  <cp:keywords/>
  <dc:language>en-US</dc:language>
  <cp:lastModifiedBy>nadezdina</cp:lastModifiedBy>
  <cp:lastPrinted>2013-04-18T11:00:00Z</cp:lastPrinted>
  <dcterms:modified xsi:type="dcterms:W3CDTF">2013-05-21T04:18:00Z</dcterms:modified>
  <cp:revision>40</cp:revision>
  <dc:subject/>
  <dc:title> </dc:title>
</cp:coreProperties>
</file>