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Усть-Катавского городского округ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 2013 г. № 368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технических мероприятий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готовке к отопительному периоду  2013-2014 год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ктов жилищно-коммунального хозяйства, энергетики и социальной сферы Усть-Ката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17"/>
        <w:gridCol w:w="1436"/>
        <w:gridCol w:w="2287"/>
        <w:gridCol w:w="123"/>
        <w:gridCol w:w="1862"/>
        <w:gridCol w:w="15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/п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исполн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ывка, испытание на прочность и плотность системы отопления МКОУДОД ДМШ № 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И. Мохо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истемы отопления (замена отопительных приборов в здании школы МКОУДОД ДМШ № 2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И. Мохо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июль 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резка вводного трубопровода в системе теплоснабжения на вводе в дом №8 МКР-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И. Мохо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июль 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,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ывка и опрессовка тепловых сетей, утепление труб отопления, утепление запасного выхода и чердака, ревизия запорной арматуры  МКОУ ДОД        «ДМС № 1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,0,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В. Лемешк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ссовка и гидравлические испытания системы теплоснабжения  МКУК «Историко-краеведческий музе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А. Дуд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идравлических испытаний на прочность и плотность тепловых сетей МУК «Централизованной библиотечной систем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инова О.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1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,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рессовка систем отоп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й образ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чный (аварийный) ремонт мягкой кровли СОШ №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,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ягкой кровли ДОУ №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,6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чный (аварийный) ремонт мягкой кровли ДОУ№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,27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ягкой кровли СОШ №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9,2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чный (аварийный) ремонт мягкой кровли ДОУ№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,4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(аварийных) деревянных оконных блоков ДОУ №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,99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(аварийных) деревянных оконных блоков ДОУ №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,80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(аварийных) деревянных оконных блоков ДОУ №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,43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(аварийных) деревянных оконных блоков ДОУ №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,74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(аварийных) деревянных оконных блоков ДОУ №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4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(аварийных) деревянных оконных блоков ДОУ №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83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(аварийных) деревянных оконных блоков ДОУ №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50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(аварийных) деревянных оконных блоков ДОУ №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(аварийных) деревянных оконных блоков ДОУ №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66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(аварийных) деревянных оконных блоков ООШ с. Мин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истемы отопления ДОУ №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истемы отопления ООШ с. Мин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одвальной  системы водоснабжения и канализации ДОУ №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одвальной системы отопления ДОУ №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истемы отопления ДОУ №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арийный ремонт бетонной отмостки в ДОУ №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,49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арийный ремонт бетонной отмостки в ДОУ №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,49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арийный ремонт кровли в здании управления образ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73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олов, водоснабжения и канализации в туалетах и пищеблоке НОШ №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запасных выходов с заменой дверных блоков ДОУ №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,07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 (при наличии финансир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пливно-энергетических ресурсов для бюджетной сферы учреждений образования (уголь, дров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,57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.В.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445,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КУК ЦК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дравлические испытания на прочность и плотность тепловых сетей (промывка опрессовк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Дворец культуры им. Т.Я.Белоко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инотеатр Родин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Михее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тепловых сетей учреждений ЦК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луб п. Пара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луб п. Шуб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клуб п. Вергаз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Михее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вентелей, бронированных шлангов, клапанов для унитаз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Михее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3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 входной двери в СДК д. Вергаз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Михее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наружных дверных блоков в кинотеатре «Родин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, при наличии финансиро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Михее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 квартал 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оконных деревянных блоков на блоки ПВ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, при наличии финансиро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Михее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 квартал 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(замена) кровли в кинотеатре «Родин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, при наличии финансиро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Михее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 квартал 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системы водоснаб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, при наличии финансиро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Михее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 квартал 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ремонт (замена) системы отопл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, при наличии финансиро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Михее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 квартал 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(замена) кровли в СДК д. Вергаз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, при наличии финансиро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Михее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 квартал 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(замена) системы отопления в СДК с. Тюбеля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, при наличии финансиро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Н.Михее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 квартал 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25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ывка системы отопления  МБУ «СОК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ят работы своими сила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Г.Логин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 квартал 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ссовка системы отопления и ГВ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ят работы своими сила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Г.Логин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 квартал 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изия запорной арма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ят работы своими сила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Г.Логин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 квартал 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тка теплообменнико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ят работы своими сила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Г.Логин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 квартал 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истка фильтров водоподготовки с досыпкой кварцевого пес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ят работы своими сила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Г.Логин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 квартал 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76,87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технических мероприятий по подготов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отопительному периоду 2013-2013 годов в здании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Ката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дравлические испытания системы отопления в здании администрации Усть-Катав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пкова Н.П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епление окон в здании администрации Усть-Катав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пкова Н.П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13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елка подвальных окон проёмов в здании администрации Усть-Катав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пкова Н.П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13 г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Усть-Катавского городского округ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4.2013 г. № 368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План организационно-технически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готовке многоквартирных домов нагорного района 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опительному периоду 2013-2014 годов Общества с ограниченной ответственностью «КОМФОР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5"/>
        <w:gridCol w:w="1701"/>
        <w:gridCol w:w="2126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/п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чный ремонт кровли МКР-1,2,3 (600м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август 2013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ремонт кровлив один слой МКР-2, д.8, МКР-2, д.35 (885 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,9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август 2013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метизация стыков стеновых панелей (частичный ремонт межпанельных швов) МКР-1,2,3 – 2500,00 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сентябрь 2013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утепленных металлических блоков (7 ш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октябрь 2013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внутридомовых инженерных систем отопления (частичная замена подвальной разводки, сборок) МКР-2, д.1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август 2013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кожухотрубного водоподогревателя на пластинчатый теплообменник МКР-2,д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,3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август 2013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изия внутридомовых инженерных систем теплопотребления с заменой запорной арматуры в многоквартирных домах МКР-1,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июль 2013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ывка внутридомовых инженерных систем теплопотребления МКД МКР-1,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август 2013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ссовка внутридомовых инженерных систем теплопортебления МКД МКР-1,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август 2013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посыпочного матер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нтябрь 2013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 системы ГВС с установкой циркуляционного насоса МКР-2, д. 11,12,15,23,25;  МКР-3, д.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,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-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 - ноябрь 2013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балансировочных клапано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50 мм в системы теплопотребления МКД: МКР-2, д.9,29; МКР-3, д.5 (8 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август 2013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балансировочных клапано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20 мм в системы теплопотребления на отопительные стояки: МКР-2, д.19,15,16; (24 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август 2013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сдача паспортов готовности многоквартирных домов к отопительному сез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9.201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1,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лан организационно-технических мероприят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готовке к отопительному периоду 2013-2014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а с ограниченной ответственностью «Теплоэнерге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5"/>
        <w:gridCol w:w="1701"/>
        <w:gridCol w:w="2305"/>
        <w:gridCol w:w="198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насосов на ЦТП (сбербанк) СЭ-500/70-2 шт 160к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С-125/55-2 шт.40 кВт на ЦТП (шк.3)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Э-500/70-1 шт 160 к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Э-900/90-1 шт 160к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630/90-1шт 230к Вт н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RUNDF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сентябрь 2013 г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подземной теплотрассы по ул. Ленина от пер. «Школьный» до центральн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1,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, МБ (при наличии финансир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сентябрь 201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т/трассы по пер. «Школьный» от бывшей шк.№3 до ул. Комсомольской Д-325 мм- 148 м (поздем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9,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(при наличии финансир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сентябрь 201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т/трассы по в пос. Первомайский  от ТК-1 до Т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6,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сентябрь 201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теплоизоляции  трубопроводов от ЦТП СУ-810 до магазина на СУ-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,9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 201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сетевых насосов на котельной 18 Гк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1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КИП и А котла № 1 котельной 18 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201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 котельной 65,3 М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теплообменника на ЦТП в МКР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, МБ (при наличии финансир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сентябрь 201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жаротрубных котлов 2 шт в котельной 18 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0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, МБ,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наличии финансирования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11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здания ЦТП в МКР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,04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наличии финансирования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сконаладочные работы водоподготовительной установки  атмосферного типа ДА-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9,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таж эл.технических установок на котельной  65,3 М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,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здания котельной пос. Паран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,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наличии финансирования июль-сентябрь 2013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на  сетевого насоса на котельной в пос. Первомай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густ 2013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на  подпиточного  насоса на котельной в пос. Первомай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густ 2013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на  циркуляционного насоса на котельной в пос. Первомай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густ 2013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мывка и опрессовка тепловых с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топлива (покупка г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012,57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пред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159,17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 организационно-технически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готовке к отопительному периоду 2013-2014 год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унитарного предприятия «Строительно-монтажного управления-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5"/>
        <w:gridCol w:w="1701"/>
        <w:gridCol w:w="2126"/>
        <w:gridCol w:w="198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/п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ывка системы отопления в домах центральной части города: ж/ д ул. Ленина с 30 по 61, ул. Комсомольская с 34 по 50, ул. Рабочая,26,33, ул. Социалистическая 25,27,32,31,38, ул. 40 лет Октября 41,31а,43,45. ул. Центральная 34,36,43, МКР-1 д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сентябрь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дравлические испытания системы отопления в домах центральной части города : ул. Ленина  д. № с 30 по 61 ул. Космомольскя с д № 34 по 50,  Рабочая, 26,27,28,30,33. Социалистическая 25,27,32,31,38. ул 40 лет Октября 2,4,41,31а,43,45,49, ул. Центральная, 30,34,36,43,49, Чапаева 13 МКР-1 д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сентябрь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изия системы холодного и горячего водоснабжения ул. Ленина  д. № с 30 по 61 ул. Космомольскя с д № 34 по 50,  Рабочая, 26,27,28,30,33. Социалистическая 25,27,32,31,38. ул 40 лет Октября 2,4,41,31а,43,45,49, ул. Центральная,34,36,43,49, МКР-1 д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- сентябрь 2013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визия запорной арматуры: ул. Ленина  д. № с 30 по 61 ул. Космомольскя с д № 34 по 50,  Рабочая, 26,27,28,30,33. Социалистическая 25,27,32,31,38. ул 40 лет Октября 2,4,41,31а,43,45,49, ул. Центральная, 30,34,36,43,49, Чапаева 13 МКР-1 д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сентябрь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изоляция трубопроводов отопления чердачной разводки ул. Ленина 30,36,41,3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густ-Сен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визия запорной арматуры  отопления п. Паранино , п. Первомай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  2013 г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верных блоков п. Паран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- Август-2013 г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екление слуховых окон Ленина 30,31,32,34,41, Центральная 30, Первомайская 5,7,9,25,3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 2013 г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екление подъездных фрамуг Ленина, 42,44,46,31,34, Социалистическая ,31 , центральная 30,34,49. Паранино 26 домов 40 лет Октября 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 2013 г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истка внутренних и наружных водостоков, частичная замена (отмётов, колен, прямых участков) Ленина 30,32,37,34,36,49,51, Рабочая 30,33,26, Комсомольская 36,36, Социалистическая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 2013 г</w:t>
            </w:r>
          </w:p>
        </w:tc>
      </w:tr>
      <w:tr>
        <w:trPr>
          <w:trHeight w:val="2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лан организационно-технических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одготовке к отопительному периоду 2013-2014 годов индивидуальный предприниматель  «ИП Серебряков П.А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701"/>
        <w:gridCol w:w="212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/п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чный ремонт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 201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одвальн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 201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фаса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  201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инжен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обстве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 201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лан организационно-технически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готовке к отопительному периоду 2012-2013 Общества с ограниченной ответственностью  «Коммунальные систе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5"/>
        <w:gridCol w:w="1701"/>
        <w:gridCol w:w="2126"/>
        <w:gridCol w:w="198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/п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 котельной п.Тюбеля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отопления котельной п.Тюбеляс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изия насосов п.Тюбеля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изия задвижек п.Тюбеля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эл. оборудования п.Тюбеля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мно-наладочные испытания  п.Тюбеля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стка котлов п.Тюбеля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здания п.Тюбеля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изия задвижек п.Вя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изия насосов п.Вя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зданий п.Вя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13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эл.оборудования п. Вя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стка котлов п.Вя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мно-наладочные испы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отопления котельной п.Вя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 2013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топли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Общество с ограниченной ответственностью «СтокСерви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5"/>
        <w:gridCol w:w="1701"/>
        <w:gridCol w:w="2126"/>
        <w:gridCol w:w="198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/п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установка  котла на объекте водоочистной станции «Тёплые ключ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Усть-Катавского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 округа – начальник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инфраструктуры и строительства</w:t>
        <w:tab/>
        <w:tab/>
        <w:tab/>
        <w:tab/>
        <w:t>А.Е.Бурен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Усть-Катавского городского округ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3 г. № 368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технических мероприятий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готовке к отопительному периоду  2013-2013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нижению убытков предприятий жилищно-коммунального хозяйства Усть-Катавского городск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ество с ограниченной ответственностью «Коммунальные систе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701"/>
        <w:gridCol w:w="212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/п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изоляция теплотрасс п. Вя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не определ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на двух сетевых насосов п.Вязов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не определ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регулировочной арм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не определ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частотного регулирования на насосном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не определ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Усть-Катавского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 округа – начальник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инфраструктуры и строительства</w:t>
        <w:tab/>
        <w:tab/>
        <w:tab/>
        <w:tab/>
        <w:t>А.Е.Бурен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14:00Z</dcterms:created>
  <dc:creator>1</dc:creator>
  <dc:description/>
  <cp:keywords/>
  <dc:language>en-US</dc:language>
  <cp:lastModifiedBy>nadezdina</cp:lastModifiedBy>
  <cp:lastPrinted>2013-05-07T15:17:00Z</cp:lastPrinted>
  <dcterms:modified xsi:type="dcterms:W3CDTF">2013-05-21T04:20:00Z</dcterms:modified>
  <cp:revision>123</cp:revision>
  <dc:subject/>
  <dc:title/>
</cp:coreProperties>
</file>