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Начальник Управления ИиЗО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________________Е.И.Алфёр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" 08 " мая    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ТОГОВЫЙ ПРОТОКОЛ №2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комиссии по определению победителя открытого аукци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иватизации  муниципального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Усть-Катав                                                                       "  08 " мая    2013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 часов 00 мин.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- Алфёрова Е.И.  – Начальник Управления имущественных и земельных отношений администрации Усть-Ката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мков С.Д. – председатель Собрания депутатов Усть-Ката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аинцева Г.Г. – Начальник Отдела планирования и контроля Финансового управления администрации Усть-Ката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китина Ю.П. - Начальник Отдела бухгалтерского учета и отчетности Управления ИиЗ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адеева Л.И. – Начальник Отдела по управлению земельными ресурсами Управления ИиЗ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трухина А.Г. – Начальник Отдела по управлению муниципальной собственностью Управления ИиЗ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 - Петрухина А.Г. – Начальник Отдела по управлению муниципальной собственностью Управления ИиЗ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имущества</w:t>
      </w:r>
      <w:r>
        <w:rPr>
          <w:sz w:val="28"/>
          <w:szCs w:val="28"/>
        </w:rPr>
        <w:t>: Нежилое помещение общей площадью 127,6 м2, расположенное по адресу: г.Усть-Катав, МКР-2, д.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ловия продажи муниципального имущества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Форма торгов – открытый аукцион, форма подачи предложений о цене – открытая, начальная (стартовая) цена – 1 345 000 руб. (Один миллион триста сорок пять тысяч рублей 00 коп.), шаг аукциона – 5% (67 250 рублей), срок оплаты – единовременно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70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7"/>
        <w:gridCol w:w="2408"/>
        <w:gridCol w:w="2694"/>
      </w:tblGrid>
      <w:tr>
        <w:trPr>
          <w:trHeight w:val="12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дения об участниках торг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предложения участников торг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ов Сергей Владимирович, зарегистрированный по адресу: г.Усть-Катав, ул.Красных партизан, д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479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бщество с ограниченной ответственностью «КОМФОРТ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 г.Усть-Катав, МКР-2, д.13, кв.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12 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смотрев предложения, поступившие от участников аукциона,  комиссия признала победителем открытого аукциона – участника под № 1    -                  Зелёнова Сергея Владимировича, предложившего цену за приватизируемый объект в сумме: 1 479 500 рублей (Один миллион четыреста семьдесят девять тысяч пятьсот рублей 00 коп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й Итоговый протокол является документом, удостоверяющим право победителя открытого аукциона на заключение договора купли-продажи вышеуказанного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срок не ранее чем через десять рабочих дней и не позднее пятнадцати рабочих дней со дня подведения итогов аукциона с победителем заключается договор купли-продаж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муниципального имущества он утрачивает право на заключение указанного договора и задаток победителю не возвращается. Результаты аукциона аннулируются продавц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                 Е.И.Алфё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.Д.Сем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.Г.Гаин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Ю.П.Никит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Л.И.Фад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А.Г.Петрухина </w:t>
      </w:r>
    </w:p>
    <w:p>
      <w:pPr>
        <w:pStyle w:val="Normal"/>
        <w:rPr/>
      </w:pPr>
      <w:r>
        <w:rPr>
          <w:sz w:val="28"/>
          <w:szCs w:val="28"/>
        </w:rPr>
        <w:t xml:space="preserve">Победитель открытого аукциона: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Зелёнов Сергей Владимирович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9:00Z</dcterms:created>
  <dc:creator>Анна Геннадьевна</dc:creator>
  <dc:description/>
  <cp:keywords/>
  <dc:language>en-US</dc:language>
  <cp:lastModifiedBy>Анна Геннадьевна</cp:lastModifiedBy>
  <cp:lastPrinted>2013-05-08T11:09:00Z</cp:lastPrinted>
  <dcterms:modified xsi:type="dcterms:W3CDTF">2013-05-08T05:19:00Z</dcterms:modified>
  <cp:revision>3</cp:revision>
  <dc:subject/>
  <dc:title>                                                                       УТВЕРЖДАЮ:</dc:title>
</cp:coreProperties>
</file>