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НЕСОСТОЯШИХСЯ ТОРГОВ ПО ПРОДАЖЕ МУНИЦИПАЛЬНОГО ИМУЩЕСТВА ПОСРЕДСТВОМ ОТКРЫТОГО АУКЦИОНА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2/2</w:t>
      </w:r>
    </w:p>
    <w:p>
      <w:pPr>
        <w:pStyle w:val="Normal"/>
        <w:rPr/>
      </w:pPr>
      <w:r>
        <w:rPr>
          <w:b/>
          <w:sz w:val="28"/>
          <w:szCs w:val="28"/>
        </w:rPr>
        <w:t>от 08.05.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начала приема заявок « 22  »  марта   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риема заявок « 15  « апреля  2013 г. до 17.00 часов местног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 открытого аукциона: « 08 « мая 2013 г. в 11 часов  мест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торгов: г.Усть-Катав, ул.Ленина, 47а, каб.№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и описание Объекта приват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ЛОТ №2: Нежилое помещение №2 общей площадью 18,3 м2, расположенное по адресу: г.Усть-Катав, МКР-1, д.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пособ приватизации : открытый аукцио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ая (стартовая) цена: 350 000 руб. (Триста пятьдесят тысяч рублей 00 коп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ок приема заявок:  25 календарных 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Шаг аукциона: 5% начальной ц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ок оплаты: единоврем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тем, что на протяжении всего срока приема заявок не поступило ни одной заявки на участие в открытом аукционе по продаже  вышеуказанного муниципального имущества, комиссия единогласно РЕШИЛ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 Признать несостоявшимся открытый аукцион по продаже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ЛОТ №2: Нежилое помещение №2 общей площадью 18,3 м2, расположенное по адресу: г.Усть-Катав, МКР-1, д.39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комиссии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ИиЗО                                         Е.И.Алфё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ы комисс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.Д.Сем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Г.Г.Га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Ю.П.Ники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Л.И.Фа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А.Г.Пет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31:00Z</dcterms:created>
  <dc:creator>Анна Геннадьевна</dc:creator>
  <dc:description/>
  <cp:keywords/>
  <dc:language>en-US</dc:language>
  <cp:lastModifiedBy>Анна Геннадьевна</cp:lastModifiedBy>
  <dcterms:modified xsi:type="dcterms:W3CDTF">2013-05-06T06:31:00Z</dcterms:modified>
  <cp:revision>1</cp:revision>
  <dc:subject/>
  <dc:title>ПРОТОКОЛ НЕСОСТОЯШИХСЯ ТОРГОВ ПО ПРОДАЖЕ МУНИЦИПАЛЬНОГО ИМУЩЕСТВА ПОСРЕДСТВОМ ОТКРЫТОГО АУКЦИОНА</dc:title>
</cp:coreProperties>
</file>