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3955" w:firstLine="567"/>
        <w:rPr/>
      </w:pPr>
      <w:r>
        <w:rPr/>
        <w:t xml:space="preserve">          </w:t>
      </w: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СОБРАНИЕ  ДЕПУТАТОВ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rPr/>
      </w:pPr>
      <w:r>
        <w:rPr/>
        <w:t xml:space="preserve">             </w:t>
      </w:r>
      <w:r>
        <w:rPr>
          <w:sz w:val="28"/>
          <w:szCs w:val="28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Четвертое  заседа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3119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от  26.04. 2013  №  39                                                       г. Усть-Катав</w:t>
      </w:r>
    </w:p>
    <w:p>
      <w:pPr>
        <w:pStyle w:val="TextBody"/>
        <w:tabs>
          <w:tab w:val="clear" w:pos="720"/>
          <w:tab w:val="left" w:pos="4253" w:leader="none"/>
        </w:tabs>
        <w:ind w:right="581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4253" w:leader="none"/>
        </w:tabs>
        <w:ind w:right="4678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О внесении изменений в решение Собрания депутатов Усть-Катавского городского округа от 27.12.2012  №201 «О бюджете Усть-Катавского городского округа на 2013 год и на плановый период 2014 и 2015 годов»   </w:t>
      </w:r>
    </w:p>
    <w:p>
      <w:pPr>
        <w:pStyle w:val="TextBody"/>
        <w:ind w:left="720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720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 статьёй 7 решения Собрания депутатов от 27.12.2012  № 201 «О бюджете Усть-Катавского городского округа на 2013 год и на плановый период 2013 и 2014 годов», Собрание депутатов 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АЕТ:</w:t>
      </w:r>
    </w:p>
    <w:p>
      <w:pPr>
        <w:pStyle w:val="TextBody"/>
        <w:ind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Внести в решение Собрания депутатов Усть-Катавского городского округа от 27.12.2012 №201 «О бюджете Усть-Катавского городского округа на 2013 год и на плановый период 2014 и 2015 годов» следующие изменения: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. Абзац 1 статьи 1 изложить в ново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Усть-Катавского городского округа  на 2013 год: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8"/>
          <w:szCs w:val="28"/>
        </w:rPr>
        <w:tab/>
        <w:t>прогнозируемый общий объем доходов бюджета Усть-Катавского городского округа в сумме 517 533,9 тыс. рублей, в том числе безвозмездные поступления от других бюджетов бюджетной системы Российской Федерации в сумме  330 638,1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8"/>
          <w:szCs w:val="28"/>
        </w:rPr>
        <w:tab/>
        <w:t>общий объем расходов бюджета округа в сумме  558 139,2  тыс. рублей»;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2. Абзац 3 статьи 1 изложить в новой редакции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Утвердить дефицит бюджета Усть-Катавского городского округа на 2013 год в сумме 40 605,3 тыс.руб.»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3 .В приложение 1 внести следующие изменения: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 По главному администратору 419 муниципальное казённое учреждение «Управление по культуре и молодёжной политике Усть-Катавского городского округа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сключить строку «2 07 04000 04 0000 180 «Прочие безвозмездные поступления в бюджеты городских округов»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включить строку «2 07 04050 04 0000 180 «Прочие безвозмездные поступления в бюджеты городских округов»;</w:t>
        <w:tab/>
        <w:t xml:space="preserve">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 По главному администратору 420 муниципальное казённое учреждение «Управление образования Усть-Катавского городского округа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исключить строку «2 07 04000 04 0000 180 «Прочие безвозмездные поступления в бюджеты городских округов»;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включить строку «2 07 04050 04 0000 180 «Прочие безвозмездные поступления в бюджеты городских округо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  По главному администратору 426 функциональный орган администрации Усть-Катавского городского округа «Управление инфраструктуры и строительства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ключить строку «2 02 03024 04 0000 151 «Субвенции бюджетам городских округов на выполнение передаваемых полномочий субъектов Российской Федераци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сключить строку «2 07 04000 04 0000 180 «Прочие безвозмездные поступления в бюджеты городских округов»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  По главному администратору 448 Финансовое управление администрации Усть-Катавского городского округ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включить строку «2 08 04000 04 0000 180 «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4. Приложение 3 изложить в новой редакции (приложение 1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5. Приложение 5 изложить в новой редакции (приложение 2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6. Приложение 7 изложить в новой редакции (приложение 3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7. Приложение 11 изложить в новой редакции (приложение 4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2. Настоящее решение вступает в силу с момента опубликования в газете «Усть-Катавская неделя». Полный текст настоящего решения размещен на официальном сайте администрации Усть-Катавского городского округа </w:t>
      </w:r>
      <w:r>
        <w:rPr>
          <w:b w:val="false"/>
          <w:color w:val="000000"/>
          <w:sz w:val="28"/>
          <w:szCs w:val="28"/>
          <w:lang w:val="en-US"/>
        </w:rPr>
        <w:t>www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en-US"/>
        </w:rPr>
        <w:t>ukgo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en-US"/>
        </w:rPr>
        <w:t>su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Контроль за исполнением настоящего решения возложить на  председателя Собрания депутатов С.Д.Семкова и на председателя комиссии по финансово-бюджетной и экономической политике Д.П.Немытова.</w:t>
      </w:r>
    </w:p>
    <w:p>
      <w:pPr>
        <w:pStyle w:val="TextBody"/>
        <w:ind w:firstLine="709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дседатель Собрания депутатов</w:t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Усть-Катавского городского округа                                                С.Д.Семков </w:t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 Усть-Катавского</w:t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ородского округа </w:t>
        <w:tab/>
        <w:tab/>
        <w:tab/>
        <w:tab/>
        <w:tab/>
        <w:tab/>
        <w:tab/>
        <w:t xml:space="preserve">   Э.В.Алфёров</w:t>
      </w:r>
    </w:p>
    <w:p>
      <w:pPr>
        <w:pStyle w:val="TextBody"/>
        <w:ind w:left="-142" w:firstLine="14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5670" w:leader="none"/>
        <w:tab w:val="left" w:pos="7938" w:leader="none"/>
      </w:tabs>
      <w:suppressAutoHyphens w:val="true"/>
      <w:spacing w:lineRule="atLeast" w:line="240"/>
      <w:jc w:val="center"/>
    </w:pPr>
    <w:rPr>
      <w:b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1:00Z</dcterms:created>
  <dc:creator>us_glav</dc:creator>
  <dc:description/>
  <cp:keywords/>
  <dc:language>en-US</dc:language>
  <cp:lastModifiedBy>sobr</cp:lastModifiedBy>
  <cp:lastPrinted>2013-04-16T15:21:00Z</cp:lastPrinted>
  <dcterms:modified xsi:type="dcterms:W3CDTF">2013-04-29T04:01:00Z</dcterms:modified>
  <cp:revision>2</cp:revision>
  <dc:subject/>
  <dc:title> </dc:title>
</cp:coreProperties>
</file>