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сть-Катав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03.2013 г. № 21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тских, образовательных, медицинских организаций, объектов спорта, розничных рынков, вокзалов, объектов военного назначения, мест массового скопления граждан и мест нахождения источников повышенной  опасности, на которых не допускается розничная продажа алкогольной продук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Детские и образовательные учрежд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Средняя общеобразовательная школа № 1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ул. 40 лет Октября,3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Основная общеобразовательная школа № 4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1, г. Усть-Катав, ул. Ломоносова, д.96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2, д. 1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Начальная общеобразовательная школа № 6»        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, г. Усть-Катав, Паранино, д.1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автономное общеобразовательное учреждение «Средняя общеобразовательная школа № 7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1, д.11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»              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, ул. Строителей, д.2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Начальная общеобразовательная школа № 9»                        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ул. Первомайская, д.6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Основная общеобразовательная школа  с.Минка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1 г. Усть-Катав, с. Минка, ул.Долгая, д.35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Средняя общеобразовательная школа села Тюбеляс»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5 г. Усть-Катав, с. Тюбеляс, ул. Школьная, д.46 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Средняя общеобразовательная школа  № 23 п. Вязовая»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г. Усть-Катав п. Вязовая, ул. Красноармейская, 116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разовательное учреждение для детей «Межшкольный учебный комбинат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2, д. 1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дошкольное образовательное учреждение «Детский сад № 1 п. Вязовая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6060 г. Усть-Катав п. Вязовая ул. Калинина, д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 дошкольное образовательное учреждение «Детский сад № 2» 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(с. Тюбеляс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5 г. Усть-Катав с. Тюбеляс ул. Коммунальная, д.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дошкольное образовательное учреждение «Детский сад № 3» комбинированного вид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40 лет Октября д.3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казённое дошкольное образовательное учреждение «Детский сад № 5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Комсомольская, д. 32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дошкольное образовательное учреждение «Детский сад № 7 п.ж.-д.ст. Минка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6050 г. Усть-Катав п.ж.-д.ст.Минка ул. Советская д.19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казённое дошкольное образовательное учреждение «Детский сад № 9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 ул. Ломоносова, 156 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дошкольное образовательное учреждение Центр развития ребенка – детский сад № 10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40 лет Октября, д.47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автономное дошкольное образовательное учреждение «Детский сад № 12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 МКР-2, д. 30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детский сад № 13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1, д.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«Детский сад № 14»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 МКР-3, д.7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«Детский сад №15»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 МКР-2, д. 45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Государственное бюджетное образовательное учреждение среднего профессионального образования (среднее специальное заведение) «Усть-Катавский индустриально-технологический техникум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Усть-Катав, МКР -2, д.3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Филиал Федерального государственного бюджетного образовательного учреждения высшего профессионального образования «Южно-Уральский государственный университет» (национальный исследовательский университет) в г.Усть-Катаве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Усть-Катав, ул.Центральная, д.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Государственное бюджетное образовательное учреждение среднего профессионального образования (среднее специальное заведение) «Усть-Катавский индустриально-технологический техникум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Усть-Катав, ул.Ленина, д. 4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 Медицинские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бюджетное учреждение здравоохранения «Медико-санитарная часть № 162 Федерального агентства» стационар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Первомайский, д 15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иклини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40 лет Октября, д.5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тская поликлини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Социалистическая, д. 3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иал детской  поликлиники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2,  д.27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ение переливания крови, филиал взрослой поликлиники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2,  д.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ркологический кабинет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Центральная, д.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убопротезный кабинет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Ленина, д.3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Вергаз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2 г.Усть-Катав, с.Вергаза, ул.Лесная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Мин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1 г.Усть-Катав, с.Минка, ул.Долгая, д.3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Тюбеляс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5 г.Усть-Катав, с.Тюбеляс, ул.Школьная, д.2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ж/д ст.Мин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0 г.Усть-Катав, ж/д ст.Минка, ул.Октябрьская, д.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нтр врача общей практики п.Вязовая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60 г.Усть-Катав, п.Вязовая, ул.Красноармейская, д.1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матология ООО «ДентА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1,  д.5 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Объекты спо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«Спортивно-оздоровительный комплек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1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ортивный зал  «Усть-Катавский вагоностроительный завод имени С.М.Кирова» - филиал ФГУП «ГКНПЦ имени М.В.Хруничева»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Заводская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 Муниципальное бюджетное учреждение «Спортивно-оздоровительный комплек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2, д.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456050 г. Усть-Катав, п. ж-д  ст. Мин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, в 20м. от Городского дома культуры администрации Усть-Катавского городского округ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456040 г.Усть-Катав, ул.Паран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, 100м от МКОУ ООШ №4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п.Шуб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тний стадион администрации Усть-Катавского городского округ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Первома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имний стадион«Усть-Катавский вагоностроительный завод имени С.М.Кирова» - филиал ФГУП «ГКНПЦ имени М.В.Хруничева»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Комсомольская, д.4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Розничные рын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предприятие «Городской рынок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Стадионная, д.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орговый дом», рынок «Центральный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Центральная, д.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Эдельвейс», рынок «Эдельвей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3, д.7 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Вокзал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Железнодорожный  вокзал станции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Телеграфная, д.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Железнодорожный вокзал станции Вязова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60 г.Усть-Катав, п.Вязовая, ул. Железнодорожная, д.1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Места массового скопления гражд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МКУКЦКС «Городской дворец культуры имени Т.Я.Белоконева», ул. Комсомольская, 3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гитационная площадка МКР – 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лок Вязова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МКУКЦКС «Клуб железнодорожников», ул.Советская, 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о Тюбеляс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управления села Тюбеляс, ул.Коммунальная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о Минк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управления села Минка, ул.Долгая,3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1</dc:creator>
  <dc:description/>
  <cp:keywords/>
  <dc:language>en-US</dc:language>
  <cp:lastModifiedBy>nadezdina</cp:lastModifiedBy>
  <cp:lastPrinted>2013-03-19T09:50:00Z</cp:lastPrinted>
  <dcterms:modified xsi:type="dcterms:W3CDTF">2013-06-03T09:27:00Z</dcterms:modified>
  <cp:revision>11</cp:revision>
  <dc:subject/>
  <dc:title> </dc:title>
</cp:coreProperties>
</file>