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15.03.2013г.</w:t>
        <w:tab/>
        <w:tab/>
        <w:tab/>
        <w:tab/>
        <w:tab/>
        <w:tab/>
        <w:t xml:space="preserve">                                       № 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пределении границ прилегающих </w:t>
      </w:r>
    </w:p>
    <w:p>
      <w:pPr>
        <w:pStyle w:val="Normal"/>
        <w:jc w:val="both"/>
        <w:rPr/>
      </w:pPr>
      <w:r>
        <w:rPr/>
        <w:t>территорий, на которых не допускается</w:t>
      </w:r>
    </w:p>
    <w:p>
      <w:pPr>
        <w:pStyle w:val="Normal"/>
        <w:jc w:val="both"/>
        <w:rPr/>
      </w:pPr>
      <w:r>
        <w:rPr/>
        <w:t>розничная продажа алкогольной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Федеральными законами № 131-ФЗ от 06.10.03г.  «Об общих принципах организации местного самоуправления в Российской Федерации», № 171-ФЗ от 22.11.95г.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7 декабря 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и объектам территорий, на которых не допускается розничная продажа алкогольной продукции», Уставом Усть-Катавского городского округа,</w:t>
      </w:r>
    </w:p>
    <w:p>
      <w:pPr>
        <w:pStyle w:val="Normal"/>
        <w:jc w:val="both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ab/>
        <w:t>1. Установить расстояние до границ территорий, прилегающих к детским, образовательным, медицинским организациям, объектам спорта, розничным рынкам, вокзалам, местам массового скопления граждан, на которых запрещается розничная продажа алкогольной продукции:</w:t>
      </w:r>
    </w:p>
    <w:p>
      <w:pPr>
        <w:pStyle w:val="Normal"/>
        <w:jc w:val="both"/>
        <w:rPr/>
      </w:pPr>
      <w:r>
        <w:rPr/>
        <w:t>- для предприятий торговли –  20  метров;</w:t>
      </w:r>
    </w:p>
    <w:p>
      <w:pPr>
        <w:pStyle w:val="Normal"/>
        <w:jc w:val="both"/>
        <w:rPr/>
      </w:pPr>
      <w:r>
        <w:rPr/>
        <w:t>- для предприятий общественного питания –  20  метров.</w:t>
      </w:r>
    </w:p>
    <w:p>
      <w:pPr>
        <w:pStyle w:val="Normal"/>
        <w:jc w:val="both"/>
        <w:rPr/>
      </w:pPr>
      <w:r>
        <w:rPr/>
        <w:tab/>
        <w:t>2. Границы прилегающих территорий определяются:</w:t>
      </w:r>
    </w:p>
    <w:p>
      <w:pPr>
        <w:pStyle w:val="Normal"/>
        <w:jc w:val="both"/>
        <w:rPr/>
      </w:pPr>
      <w:r>
        <w:rPr/>
        <w:tab/>
        <w:t>1) при наличии обособленной территории (территория, границы которой обозначены ограждением, прилегающая к зданию, в котором расположены организации и объекты, указанные в пункте 1) – от входа  для</w:t>
      </w:r>
    </w:p>
    <w:p>
      <w:pPr>
        <w:pStyle w:val="Normal"/>
        <w:jc w:val="both"/>
        <w:rPr/>
      </w:pPr>
      <w:r>
        <w:rPr/>
        <w:t>посетителей на обособленную территорию до входа  для посетителей в стационарный торговый объект;</w:t>
      </w:r>
    </w:p>
    <w:p>
      <w:pPr>
        <w:pStyle w:val="Normal"/>
        <w:jc w:val="both"/>
        <w:rPr/>
      </w:pPr>
      <w:r>
        <w:rPr/>
        <w:tab/>
        <w:t>2) при отсутствии обособленной территории – от входа для посетителей в здание, строение, сооружение, в которых расположены объекты и организации, перечисленных в пункте 1 настоящего постановления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  <w:tab/>
        <w:t>3.Расстояния, указанные в пункте 1 настоящего постановления, определяются по радиу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 центра входа для посетителей  на обособленную территорию объектов,  до входа для посетителей в стационарный  торговый объект;</w:t>
      </w:r>
    </w:p>
    <w:p>
      <w:pPr>
        <w:pStyle w:val="Normal"/>
        <w:jc w:val="both"/>
        <w:rPr/>
      </w:pPr>
      <w:r>
        <w:rPr/>
        <w:t>- при отсутствии обособленной территории – от входа для посетителей в здание (строение, сооружение), в котором расположены организации и объекты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/>
        <w:tab/>
        <w:t>4. Утвердить Перечень детских, образовательных, медицинских организаций, объектов спорта, розничных рынков, вокзалов, мест массового скопления граждан, на которых не допускается розничная продажа алкогольной продукции (прилагается).</w:t>
      </w:r>
    </w:p>
    <w:p>
      <w:pPr>
        <w:pStyle w:val="Normal"/>
        <w:jc w:val="both"/>
        <w:rPr/>
      </w:pPr>
      <w:r>
        <w:rPr/>
        <w:tab/>
        <w:t>5.Утвердить схемы границ прилегающих территорий к детским, образовательным, медицинским организациям, объектам спорта, розничным рынкам, вокзалам, местам массового скопления граждан, на которых не допускается розничная продажа алкогольной продукции (прилагается).</w:t>
      </w:r>
    </w:p>
    <w:p>
      <w:pPr>
        <w:pStyle w:val="Normal"/>
        <w:jc w:val="both"/>
        <w:rPr/>
      </w:pPr>
      <w:r>
        <w:rPr/>
        <w:tab/>
        <w:t>6.Внесение изменений в Перечень и схемы, утвержденные настоящим постановлением, осуществляется отделом социально-экономического развития и размещением муниципального заказа администрации Усть-Катавского городского округа на основании информации предоставленной отделом архитектуры и градостроительства администрации Усть-Катавского городского округа и Управлением имущественных и земельных отношений администрации Усть-Катавского городского округа.</w:t>
      </w:r>
    </w:p>
    <w:p>
      <w:pPr>
        <w:pStyle w:val="Normal"/>
        <w:jc w:val="both"/>
        <w:rPr/>
      </w:pPr>
      <w:r>
        <w:rPr/>
        <w:tab/>
        <w:t>7. Постановление администрации Усть-Катавского городского округа от 25.01.2011г. № 54 «О порядке определения прилегающих территорий, на которых не допускается розничная продажа алкогольной продукции» считать утратившим силу.</w:t>
      </w:r>
    </w:p>
    <w:p>
      <w:pPr>
        <w:pStyle w:val="Normal"/>
        <w:ind w:firstLine="708"/>
        <w:jc w:val="both"/>
        <w:rPr/>
      </w:pPr>
      <w:r>
        <w:rPr/>
        <w:t>8. Начальнику общего отдела администрации Усть-Катавского городского округа О.Л.Толоконниковой  настоящее постановление разместить на официальном сайте администрации городского округ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kgo</w:t>
      </w:r>
      <w:r>
        <w:rPr/>
        <w:t>.</w:t>
      </w:r>
      <w:r>
        <w:rPr>
          <w:lang w:val="en-US"/>
        </w:rPr>
        <w:t>su</w:t>
      </w:r>
      <w:r>
        <w:rPr/>
        <w:t>).</w:t>
      </w:r>
    </w:p>
    <w:p>
      <w:pPr>
        <w:pStyle w:val="Normal"/>
        <w:jc w:val="both"/>
        <w:rPr/>
      </w:pPr>
      <w:r>
        <w:rPr/>
        <w:tab/>
        <w:t>9.Организацию и контроль выполнения данного постановления возложить  заместителя главы Усть-Катавского городского округа – начальника Управления  имущественных и земельных отношений Е.И.Алфёрову.</w:t>
      </w:r>
    </w:p>
    <w:p>
      <w:pPr>
        <w:pStyle w:val="Normal"/>
        <w:jc w:val="both"/>
        <w:rPr/>
      </w:pPr>
      <w:r>
        <w:rPr/>
        <w:tab/>
        <w:t>10.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Ката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Э.В.Алф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сть-Катав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03.2013г. № 21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ских, образовательных, медицинских организаций, объектов спорта, розничных рынков, вокзалов, объектов военного назначения, мест массового скопления граждан и мест нахождения источников повышенной  опасности, на которых не допускается розничная продажа алкогольной продук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Детские и образовательные учрежд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Средняя общеобразовательная школа № 1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ул. 40 лет Октября,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№ 4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1, г. Усть-Катав, ул. Ломоносова, д.96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Начальная общеобразовательная школа № 6»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, г. Усть-Катав, Паранино, д.1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общеобразовательное учреждение «Средняя общеобразовательная школа № 7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11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»              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, ул. Строителей, д.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Начальная общеобразовательная школа № 9»                        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ул. Первомайская, д.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общеобразовательное учреждение «Основная общеобразовательная школа  с.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1 г. Усть-Катав, с. Минка, ул.Долгая, д.3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села Тюбеляс»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, с. Тюбеляс, ул. Школьная, д.4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щеобразовательное учреждение «Средняя общеобразовательная школа  № 23 п. Вязовая»            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. Усть-Катав п. Вязовая, ул. Красноармейская, 116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образовательное учреждение для детей «Межшкольный учебный комбинат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2, д. 1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«Детский сад № 1 п. Вязовая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60 г. Усть-Катав п. Вязовая ул. Калинина, д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 дошкольное образовательное учреждение «Детский сад № 2» 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(с. Тюбеляс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55 г. Усть-Катав с. Тюбеляс ул. Коммунальная, д.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3» комбинированного вид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 д.33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5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Комсомольская, д. 32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казённое дошкольное образовательное учреждение «Детский сад № 7 п.ж.-д.ст. Минка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6050 г. Усть-Катав п.ж.-д.ст.Минка ул. Советская д.19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казённое дошкольное образовательное учреждение «Детский сад № 9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ул. Ломоносова, 156 А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ённое дошкольное образовательное учреждение Центр развития ребенка – детский сад № 10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 Усть-Катав ул. 40 лет Октября, д.47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Муниципальное  автономное дошкольное образовательное учреждение «Детский сад № 12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30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детский сад № 13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, МКР-1, д.8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 14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 Усть-Катав МКР-3, д.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е  казённое дошкольное образовательное учреждение «Детский сад №15» комбинированного вид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szCs w:val="28"/>
              </w:rPr>
              <w:t>456040 г. Усть-Катав МКР-2, д. 45</w:t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0 г.Усть-Катав, МКР -2, д.3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Филиал Федерального государственного бюджетного образовательного учреждения высшего профессионального образования «Южно-Уральский государственный университет» (национальный исследовательский университет) в г.Усть-Катаве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 xml:space="preserve">Государственное бюджетное образовательное учреждение среднего профессионального образования (среднее специальное заведение) «Усть-Катавский индустриально-технологический техникум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right="-131" w:hanging="0"/>
              <w:rPr>
                <w:szCs w:val="28"/>
              </w:rPr>
            </w:pPr>
            <w:r>
              <w:rPr>
                <w:szCs w:val="28"/>
              </w:rPr>
              <w:t>456043 г.Усть-Катав, ул.Ленина, д. 4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 Медицинские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бюджетное учреждение здравоохранения «Медико-санитарная часть № 162 Федерального агентства» стационар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, д 15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40 лет Октября, д.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тская поликлини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Социалистическая, д. 3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ал детской 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27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ение переливания крови, филиал взрослой поликлиники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2, 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ркологически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убопротезный кабинет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3 г.Усть-Катав, ул. Ленина, д.3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Вергаз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2 г.Усть-Катав, с.Вергаза, ул.Лесн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1 г.Усть-Катав, с.Минка, ул.Долгая, д.3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с.Тюбеляс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5 г.Усть-Катав, с.Тюбеляс, ул.Школьная, д.2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льдшерский акушерский пункт ж/д ст.Минка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50 г.Усть-Катав, ж/д ст.Минка, ул.Октябрьская, д.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нтр врача общей практики п.Вязовая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Красноармейская, д.1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матология ООО «ДентА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6040 г.Усть-Катав, МКР – 1,  д.5 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Объекты спо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1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ортивный зал  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Заводская, д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 Муниципальное бюджетное учреждение «Спортивно-оздоровительный комплек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2, д.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50 г. Усть-Катав, п. ж-д  ст. Мин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в 20м. от Городского дома культуры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456040 г.Усть-Катав, ул.Паран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ккейная площадка, 100м от МКОУ ООШ №4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п.Шуб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тний стадион администрации Усть-Катавского городского округ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Первома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имний стадион«Усть-Катавский вагоностроительный завод имени С.М.Кирова» - филиал ФГУП «ГКНПЦ имени М.В.Хруничева»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Комсомольская, д.4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Розничные ры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предприятие «Городской рынок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Стадионная, д.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Торговый дом», рынок «Центральный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Центральная, д.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Эдельвейс», рынок «Эдельвейс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0 г.Усть-Катав, МКР – 3, д.7 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Вокза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 вокзал станции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43 г.Усть-Катав, ул.Телеграфная, д.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Железнодорожный вокзал станции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60 г.Усть-Катав, п.Вязовая, ул. Железнодорожная, д.1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Места массового скопления гражд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Городской дворец культуры имени Т.Я.Белоконева», ул. Комсомольская, 3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Усть-Ката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гитационная площадка МКР – 2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лок Вязовая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МКУКЦКС «Клуб железнодорожников», ул.Советская, 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Тюбеляс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Тюбеляс, ул.Коммунальная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о Минк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ка, прилегающая к зданию управления села Минка, ул.Долгая,3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0:00Z</dcterms:created>
  <dc:creator>1</dc:creator>
  <dc:description/>
  <cp:keywords/>
  <dc:language>en-US</dc:language>
  <cp:lastModifiedBy>1</cp:lastModifiedBy>
  <cp:lastPrinted>2013-05-13T13:35:00Z</cp:lastPrinted>
  <dcterms:modified xsi:type="dcterms:W3CDTF">2013-05-13T09:17:00Z</dcterms:modified>
  <cp:revision>9</cp:revision>
  <dc:subject/>
  <dc:title> </dc:title>
</cp:coreProperties>
</file>