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</w:tblGrid>
      <w:tr>
        <w:trPr/>
        <w:tc>
          <w:tcPr>
            <w:tcW w:w="41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риказу начальника Глав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правления по труду и занят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селения Челяби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февраля 2013 г. № 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тчет</w:t>
      </w:r>
    </w:p>
    <w:p>
      <w:pPr>
        <w:pStyle w:val="3"/>
        <w:rPr>
          <w:sz w:val="28"/>
          <w:szCs w:val="26"/>
        </w:rPr>
      </w:pPr>
      <w:r>
        <w:rPr/>
        <w:t>о деятельности органов местного самоуправления  по обеспечению методического руководства служб охраны труда, сбору и обработке информации о состоянии условий и охраны труда у работодателей, осуществляющих деятельность на территори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  <w:u w:val="single"/>
        </w:rPr>
        <w:t xml:space="preserve">                      </w:t>
      </w:r>
      <w:r>
        <w:rPr>
          <w:sz w:val="28"/>
          <w:szCs w:val="26"/>
          <w:u w:val="single"/>
        </w:rPr>
        <w:t xml:space="preserve">Усть-Катавского городского округа                              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</w:rPr>
        <w:t xml:space="preserve">наименование муниципального </w:t>
      </w:r>
      <w:r>
        <w:rPr>
          <w:sz w:val="28"/>
          <w:szCs w:val="28"/>
        </w:rPr>
        <w:t>района (городского округа)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за  </w:t>
      </w:r>
      <w:r>
        <w:rPr>
          <w:sz w:val="28"/>
          <w:szCs w:val="26"/>
          <w:u w:val="single"/>
        </w:rPr>
        <w:t xml:space="preserve">  4   </w:t>
      </w:r>
      <w:r>
        <w:rPr>
          <w:sz w:val="28"/>
          <w:szCs w:val="26"/>
        </w:rPr>
        <w:t>квартал 201</w:t>
      </w:r>
      <w:r>
        <w:rPr>
          <w:sz w:val="28"/>
          <w:szCs w:val="26"/>
          <w:u w:val="single"/>
        </w:rPr>
        <w:t>2</w:t>
      </w:r>
      <w:r>
        <w:rPr>
          <w:sz w:val="28"/>
          <w:szCs w:val="26"/>
        </w:rPr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290"/>
        <w:gridCol w:w="1966"/>
        <w:gridCol w:w="2175"/>
      </w:tblGrid>
      <w:tr>
        <w:trPr>
          <w:trHeight w:val="324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/>
              <w:t>Наименование показателей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323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отчетный пери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 xml:space="preserve">с начала года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/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b/>
                <w:iCs/>
                <w:sz w:val="28"/>
              </w:rPr>
              <w:t>Раздел I. Общие свед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/>
              <w:t>Общее количество хозяйствующих субъектов на территории муниципального образования</w:t>
            </w:r>
            <w:r>
              <w:rPr>
                <w:i/>
              </w:rPr>
              <w:t xml:space="preserve"> – </w:t>
            </w:r>
            <w:r>
              <w:rPr/>
              <w:t>всег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8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108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1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й (предприяти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272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1.1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ы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 xml:space="preserve"> </w:t>
            </w:r>
            <w:r>
              <w:rPr>
                <w:iCs/>
                <w:sz w:val="28"/>
              </w:rPr>
              <w:t>1.1.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1.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видуальных предприним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81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писочная численность работников (без внешних совместителей по данным статистики) – всего, челове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2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8222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2.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, ч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2.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ыча полезных ископаемых, обрабатывающие производства, производство и распределение электроэнергии, газа и воды, че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7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78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1134" w:top="1410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4"/>
        <w:gridCol w:w="4226"/>
        <w:gridCol w:w="578"/>
        <w:gridCol w:w="1388"/>
        <w:gridCol w:w="317"/>
        <w:gridCol w:w="185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2.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ительство, чел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2.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 и связь, чел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1321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2.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, чел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7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1027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Cs/>
                <w:sz w:val="28"/>
              </w:rPr>
              <w:t xml:space="preserve">    </w:t>
            </w:r>
            <w:r>
              <w:rPr>
                <w:iCs/>
                <w:sz w:val="28"/>
              </w:rPr>
              <w:t>2.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равоохранение и предоставление социальных услуг, чел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5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sz w:val="28"/>
              </w:rPr>
              <w:t>755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2.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, чел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4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sz w:val="28"/>
              </w:rPr>
              <w:t>714</w:t>
            </w:r>
          </w:p>
        </w:tc>
      </w:tr>
      <w:tr>
        <w:trPr/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b/>
                <w:iCs/>
                <w:sz w:val="28"/>
              </w:rPr>
              <w:t>Раздел II. Служба охраны труда в организ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Количество организаций с численностью работников 50 и более человек – всего: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sz w:val="28"/>
              </w:rPr>
            </w:pPr>
            <w:r>
              <w:rPr>
                <w:iCs/>
                <w:sz w:val="28"/>
              </w:rPr>
              <w:t>в них имеются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2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 w:val="false"/>
                <w:iCs w:val="false"/>
                <w:sz w:val="28"/>
              </w:rPr>
              <w:t>22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1.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 xml:space="preserve">служба охраны труда, </w:t>
            </w:r>
            <w:r>
              <w:rPr>
                <w:iCs/>
                <w:sz w:val="28"/>
              </w:rPr>
              <w:t xml:space="preserve">штатный специалист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 w:val="false"/>
                <w:iCs w:val="false"/>
                <w:sz w:val="28"/>
              </w:rPr>
              <w:t>1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Количество организаций с численностью работников менее 50 человек -  всего: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в них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/>
              <w:t>3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.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z w:val="28"/>
              </w:rPr>
            </w:pPr>
            <w:r>
              <w:rPr>
                <w:iCs/>
                <w:sz w:val="28"/>
              </w:rPr>
              <w:t>функции осуществляет работодатель, уполномоченный работник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29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 w:val="false"/>
                <w:iCs w:val="false"/>
                <w:sz w:val="28"/>
              </w:rPr>
              <w:t>29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.3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z w:val="28"/>
              </w:rPr>
            </w:pPr>
            <w:r>
              <w:rPr>
                <w:iCs/>
                <w:sz w:val="28"/>
              </w:rPr>
              <w:t>заключен договор с организацией, оказывающей услуги в области охраны труд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Cs/>
                <w:sz w:val="28"/>
              </w:rPr>
              <w:t>2.4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 xml:space="preserve">служба охраны труда, </w:t>
            </w:r>
            <w:r>
              <w:rPr>
                <w:iCs/>
                <w:sz w:val="28"/>
              </w:rPr>
              <w:t>штатный специалист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i w:val="false"/>
                <w:iCs w:val="false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iCs/>
                <w:sz w:val="28"/>
                <w:lang w:val="en-US"/>
              </w:rPr>
              <w:t>III</w:t>
            </w:r>
            <w:r>
              <w:rPr>
                <w:b/>
                <w:iCs/>
                <w:sz w:val="28"/>
              </w:rPr>
              <w:t>. Система управления охраной труд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организаций, внедривших систему управления охраной труда -  всег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соответствии с ГОСТ 12.0.230.-2007 «Система стандартов безопасности труда. Системы управления охраной труда. Общие требования»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организаций, имеющих сертификат безопасности по охране труда, всего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 xml:space="preserve">Наличие сертификата доверия работодателю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>. Основные показатели охраны труд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 пострадавших с утратой трудоспособности на 1 рабочий день и более и со смертельным исходом -  всег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щин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подростков до 18 лет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trHeight w:val="7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 со смертельным исходом - всего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женщин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подростков до 18 лет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 частоты производственного травматизма на производстве, Кч. (в расчете  на 1000 работающих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 частоты производственного травматизма на производстве со смертельным исходом, Кч.см. (в расчете на 1000 работающих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Численность лиц с установленным за отчетный период профессиональным заболеванием, чел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дней нетрудоспособности у пострадавших с утратой трудоспособности на 1 рабочий день и более и со смертельным исходом в расчете на 1 пострадавшего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03 к. д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671 к.д.</w:t>
            </w:r>
          </w:p>
        </w:tc>
      </w:tr>
      <w:tr>
        <w:trPr>
          <w:cantSplit w:val="true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Медицинские осмотры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работников, прошедших предварительные  медицинские осмотры – всего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78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45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работников, прошедших периодические медицинские осмотры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46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от общего количества работников, которым необходимо проходить периодические медицинские осмотры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%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98%</w:t>
            </w:r>
          </w:p>
        </w:tc>
      </w:tr>
      <w:tr>
        <w:trPr>
          <w:cantSplit w:val="true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iCs/>
                <w:sz w:val="28"/>
                <w:lang w:val="en-US"/>
              </w:rPr>
              <w:t>VI</w:t>
            </w:r>
            <w:r>
              <w:rPr>
                <w:b/>
                <w:sz w:val="28"/>
              </w:rPr>
              <w:t>. Социальное партнерство</w:t>
            </w:r>
          </w:p>
        </w:tc>
      </w:tr>
      <w:tr>
        <w:trPr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Количество заключенных коллективных договоров в организациях, расположенных на территории муниципального образования (ед.)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Освоение средств, выделенных на мероприятия по улучшению условий и охраны труда в рамках коллективных договоров, тыс.руб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60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4689,38</w:t>
            </w:r>
          </w:p>
        </w:tc>
      </w:tr>
      <w:tr>
        <w:trPr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запланировано средств, тыс.руб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60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4689,38</w:t>
            </w:r>
          </w:p>
        </w:tc>
      </w:tr>
      <w:tr>
        <w:trPr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фактически  израсходовано средств, тыс.руб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660,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3943,62</w:t>
            </w:r>
          </w:p>
        </w:tc>
      </w:tr>
      <w:tr>
        <w:trPr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Численность уполномоченных  по охране труда представительных органов работников (профсоюзы), чел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57</w:t>
            </w:r>
          </w:p>
        </w:tc>
      </w:tr>
      <w:tr>
        <w:trPr>
          <w:cantSplit w:val="true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iCs/>
                <w:sz w:val="28"/>
              </w:rPr>
              <w:t>VII. Межведомственная комиссия (координационный совет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Cs/>
                <w:sz w:val="28"/>
              </w:rPr>
              <w:t>по охране труд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межведомственной комиссии или координационног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совета по охране труда  (да, нет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а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создана 27.06.2012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создана 27.06.2012г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 xml:space="preserve">Количество проведенных заседаний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Количество рассмотренных вопросов на заседаниях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1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i w:val="false"/>
                <w:iCs w:val="false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VIII</w:t>
            </w:r>
            <w:r>
              <w:rPr>
                <w:b/>
                <w:iCs/>
                <w:sz w:val="28"/>
              </w:rPr>
              <w:t>. Информационное обеспечение и пропаганда охраны труд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еминаров-совещаний, организованных и проведенных в отчетный перио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участников, чел./организаций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/3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/1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bCs/>
                <w:iCs/>
              </w:rPr>
              <w:t>Выступления и публикация в СМИ -  всег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радио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Т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ные издани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раздела «охрана труда» на официальном сайте органа местного самоуправления (да/нет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здан 01.06.2012г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здан 01.06.2012г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Количество организованных смотров-конкурсо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 xml:space="preserve">Количество организованных выставок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рассмотренных обращений и консультаций по телефону «горячей линии» по вопросам охраны труд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рассмотренных письменных обращений юридических лиц и граждан по вопросам охраны труд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9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Раздел </w:t>
            </w:r>
            <w:r>
              <w:rPr>
                <w:b/>
                <w:sz w:val="28"/>
                <w:lang w:val="en-US"/>
              </w:rPr>
              <w:t>IX</w:t>
            </w:r>
            <w:r>
              <w:rPr>
                <w:b/>
                <w:iCs/>
                <w:sz w:val="28"/>
              </w:rPr>
              <w:t>. Финансирование органами местного самоуправления мероприятий по улучшению условий и охране труд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Финансирование мероприятий по улучшению условий и охраны труда из средств местного бюджета, в том числе подведомственных учреждений бюджетной сферы - всего, тыс.руб.</w:t>
            </w:r>
          </w:p>
          <w:p>
            <w:pPr>
              <w:pStyle w:val="2"/>
              <w:rPr>
                <w:sz w:val="28"/>
              </w:rPr>
            </w:pPr>
            <w:r>
              <w:rPr/>
              <w:t>в том числе: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53,2 тыс. ру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12,5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роведение аттестации рабочих мест по условиям труда, тыс.руб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</w:rPr>
              <w:t>53,2 тыс. ру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12,5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бучение по охране труда руководителей и специалистов, тыс.руб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прочие мероприятия, тыс.руб.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2"/>
        <w:ind w:left="0" w:right="0" w:firstLine="709"/>
        <w:rPr/>
      </w:pPr>
      <w:r>
        <w:rPr/>
        <w:t>1. Срок представления квартального отчета в Главное управление по труду и занятости населения Челябинской области – до 20 числа месяца, следующего за отчетным периодом. Отчёт предоставляется в электронном виде и на бумажном носителе.</w:t>
      </w:r>
    </w:p>
    <w:p>
      <w:pPr>
        <w:pStyle w:val="2"/>
        <w:ind w:left="0" w:right="0" w:firstLine="709"/>
        <w:rPr>
          <w:sz w:val="28"/>
        </w:rPr>
      </w:pPr>
      <w:r>
        <w:rPr/>
        <w:t>2. К количественным показателям прилагается пояснительная записка, которая включает в себя  информацию о показателях, анализ условий и охраны труда в организациях (предприятиях), расположенных на территории муниципального образования, за отчетн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По разделу </w:t>
      </w:r>
      <w:r>
        <w:rPr>
          <w:b w:val="false"/>
          <w:bCs w:val="false"/>
          <w:iCs/>
          <w:sz w:val="28"/>
        </w:rPr>
        <w:t>I</w:t>
      </w:r>
      <w:r>
        <w:rPr>
          <w:sz w:val="28"/>
        </w:rPr>
        <w:t xml:space="preserve"> сведения предоставлены ОГС г. Златоуст (г. Усть-Катав)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</w:rPr>
      </w:pPr>
      <w:r>
        <w:rPr>
          <w:sz w:val="28"/>
        </w:rPr>
        <w:t xml:space="preserve">По разделу 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Cs/>
          <w:sz w:val="28"/>
        </w:rPr>
        <w:t>II сведения получены по письменным запросам: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 xml:space="preserve">п.1.  Сведения предоставили 22 организации с численностью 50 работников и более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 xml:space="preserve">п. 1.2.  В 10 организациях имеется служба охраны труда или штатный специалист. В  12 организациях функции возложены на уполномоченного работника. С организациями ведётся разъяснительная работа по необходимости введения должности штатного специалиста. 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 xml:space="preserve">п. 2.  Сведения предоставили 36 организации с численностью  работников менее 50 человек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 xml:space="preserve">п. 2.2. В 29 организациях функции осуществляет работодатель, уполномоченный работник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п. 2.3. Нет организаций  заключивших договор с организацией оказывающей услуги в области охраны труда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п. 2.4. В 3 организациях имеется штатный специалист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В четырёх организациях отсутствуют штатные специалисты и уполномоченные работники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</w:rPr>
        <w:t xml:space="preserve">По разделу  </w:t>
      </w:r>
      <w:r>
        <w:rPr>
          <w:b w:val="false"/>
          <w:bCs w:val="false"/>
          <w:iCs/>
          <w:sz w:val="28"/>
          <w:lang w:val="en-US"/>
        </w:rPr>
        <w:t>III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1. Нет организаций, внедривших систему управления охраной труда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1.2. Нет организаций, внедривших систему управления охраной труда в соответствии с ГОСТ 12.0. 230.-2007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. 2. В 3 организациях имеется сертификат безопасности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3. Нет организаций имеющих сертификат доверия работодателю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о разделу </w:t>
      </w:r>
      <w:r>
        <w:rPr>
          <w:b w:val="false"/>
          <w:bCs w:val="false"/>
          <w:iCs/>
          <w:sz w:val="28"/>
          <w:lang w:val="en-US"/>
        </w:rPr>
        <w:t>IV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. 1. По данным ФСС за 4 квартал 2012 года зафиксировано 3- е пострадавших, за 1, 2, 3 квартал 2012 года 7 пострадавших. За 2012 год зафиксировано 10 пострадавших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1.1. По данным ФСС за 4 квартал 2012 года зафиксировано 1- на пострадавшая женщина,  за 1, 2, 3 квартал 2012 года 4 пострадавших женщин. За 2012 год  5 пострадавших женщин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1.2. По данным ФСС нет пострадавших подростков до 18 лет за 2012 год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1.3., 1.3.1., 1.3.2.  По данным ФСС нет пострадавших со смертельным исходом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. 2. Коэффициент частоты производственного травматизма на производстве рассчитан по соответствующей формуле и составляет 0,36 за 4 квартал 2012 года и 0,85 за 2012 год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. 3. Коэффициент частоты производственного травматизма на производстве со смертельным исходом рассчитан по соответствующей формуле и составляет 0 за 4 квартал 2012 года и 0 за 2012 год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4. По данным Роспотребнадзора лица с профессиональным заболеванием отсутствуют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. 5. По данным ФСС за 4 квартал 2012 года 403 календарных дня нетрудоспособности и за 1,2,3 квартал 2012 год 671  календарный день. За 2012 год 1074 календарных дня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о разделу </w:t>
      </w:r>
      <w:r>
        <w:rPr>
          <w:b w:val="false"/>
          <w:bCs w:val="false"/>
          <w:iCs/>
          <w:sz w:val="28"/>
          <w:lang w:val="en-US"/>
        </w:rPr>
        <w:t>V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1. По данным МСЧ -162 за 4 квартал 2012 предварительные мед. осмотры прошли 778 работников и за 1,2,3 квартал 2012 года 1545 работников. За  2012 год мед. осмотр  прошли 2323 работников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2. По данным МСЧ -162 за 4 квартал 2012 периодические мед. осмотры прошли 812 работников и за 1, 2, 3 квартал 2012 года 3246 работников. За  2012 год  прошли мед. осмотры 4058 работников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3. По данным МСЧ -162 за 4 квартал 2012 периодические мед. осмотры прошли 24 %  и за 1, 2, 3 квартал 2012 года 98%. Имеет место снижение прохождения периодических мед. осмотров за 4 квартал 2012 года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о разделу </w:t>
      </w:r>
      <w:r>
        <w:rPr>
          <w:b w:val="false"/>
          <w:bCs w:val="false"/>
          <w:iCs/>
          <w:sz w:val="28"/>
          <w:lang w:val="en-US"/>
        </w:rPr>
        <w:t>VI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1. За 4 квартал 2012 года заключён 1 коллективный договор. Всего на территории У-КГО  заключено 8 коллективных договоров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2., 2.1., 2.2.  Запланировано средств на мероприятия по улучшению условий и охраны труда за 2012 год — 4689,38 тыс. руб, освоено и фактически израсходовано за 2012 год — 3943,62 тыс. руб.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3. Численность уполномоченных по охране труда представительных органов работников (профсоюзов) 57 человек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о разделу VII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2. Проведено 2 заседания  МВК  за 4 квартал 2012 и 1 заседание за 3 квартал 2012 года. За 2012 год проведено 3 заседания МВК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3.  На 2 - х заседаниях МВК за 4 квартал 2012 рассмотрено 11 вопросов и 3 вопроса рассмотрено на 1 - м совещании. За 2012 год рассмотрено 14 вопросов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о разделу </w:t>
      </w:r>
      <w:r>
        <w:rPr>
          <w:b w:val="false"/>
          <w:bCs w:val="false"/>
          <w:iCs/>
          <w:sz w:val="28"/>
          <w:lang w:val="en-US"/>
        </w:rPr>
        <w:t>VIII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1. За 4 квартал 2012 года проведено 3 семинара — совещания и 1 семинар - совещание проведён в 3 квартале 2012 года. За 2012 год проведено 4 семинара — совещания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1.1. За 4 квартал 2012 года в семинарах — совещаниях приняли участие 80 человек из 36 организаций, за 3 квартал 2012 года в семинаре — совещании приняли участие 10 человек из 10 организаций. За 2012 год в семинарах — совещаниях приняли участие 90 человек из 46 организаций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. 2., 2.1., 2.2., 2.3, За 4 квартал 2012 года было 5 публикации в печатных изданиях и за 2,3 квартал 2012 года 3  публикации в печатных изданиях. За 2012 год 8 публикаций в печатных изданиях. Выступления по радио не было в связи с отсутствием радиовещательной компании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4. Конкурсы — смотры не проводились в связи с дефицитом бюджетных средств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5. Выставки не проводились в связи с дефицитом бюджетных средств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. 6. Рассмотрено за 4 квартал 2012 года 45  обращений и консультаций по телефону «горячей линии» по вопросам охраны труда, за 2, 3 квартал 2012 года рассмотрено 90 обращений. За 2012 год рассмотрено 105 обращений.   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. 7. Рассмотрено за 4 квартал 2012 года 1 письменное  обращение гражданина по вопросам охраны труда, за 3 квартал 2012 года рассмотрено 1 письменное  обращение гражданина. За 2012 год 2 письменных  обращений гражданин по вопросам охраны труда. 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По разделу </w:t>
      </w:r>
      <w:r>
        <w:rPr>
          <w:b w:val="false"/>
          <w:bCs w:val="false"/>
          <w:iCs/>
          <w:sz w:val="28"/>
          <w:lang w:val="en-US"/>
        </w:rPr>
        <w:t>IX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п. 1., 1.1., 1.2., 1.3. За 4 квартал 2012 года проводилось финансирование мероприятий по улучшению условий и охраны труда из средств местного бюджета, в том числе подведомственных учреждений бюджетной сферы- на проведение аттестация рабочих мест по условиям труда в сумме 53,2 тыс. руб., остальные мероприятия не финансировались. За 3квартал 2012 года проводилось финансирование мероприятий по улучшению условий и охраны труда из средств местного бюджета, в том числе подведомственных учреждений бюджетной сферы- на проведение аттестация рабочих мест по условиям труда в сумме 12,5 тыс. руб остальные мероприятия не финансировались. За 2012 год  проведено финансирование мероприятий по улучшению условий и охраны труда из средств местного бюджета, в том числе подведомственных учреждений бюджетной сферы- на проведение аттестация рабочих мест по условиям труда на сумму 65,7 тыс. руб., остальные мероприятия не финансировались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Анализируя представленную выше информацию, по 4 кварталу 2012 года есть следующие улучшения в работе по охране труда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увеличилось количество проведённых совещаний МВК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увеличилось количество рассмотренных вопросов на заседаниях МВК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 xml:space="preserve"> </w:t>
      </w:r>
      <w:r>
        <w:rPr>
          <w:b w:val="false"/>
          <w:bCs w:val="false"/>
          <w:iCs/>
          <w:sz w:val="28"/>
          <w:lang w:val="ru-RU"/>
        </w:rPr>
        <w:t xml:space="preserve">увеличилось количество организованных и проведённых семинаров-совещаний;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увеличилось количество принявших в них участников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увеличилось количество публикаций в СМИ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  <w:t>значительно увеличилось  финансирования мероприятий по улучшению условий и охраны труда из средств местного бюджета.</w:t>
      </w:r>
    </w:p>
    <w:p>
      <w:pPr>
        <w:pStyle w:val="Normal"/>
        <w:jc w:val="left"/>
        <w:rPr>
          <w:b w:val="false"/>
          <w:b w:val="false"/>
          <w:bCs w:val="false"/>
          <w:iCs/>
          <w:sz w:val="28"/>
          <w:lang w:val="ru-RU"/>
        </w:rPr>
      </w:pPr>
      <w:r>
        <w:rPr>
          <w:b w:val="false"/>
          <w:bCs w:val="false"/>
          <w:iCs/>
          <w:sz w:val="28"/>
          <w:lang w:val="ru-RU"/>
        </w:rPr>
      </w:r>
    </w:p>
    <w:p>
      <w:pPr>
        <w:pStyle w:val="Normal"/>
        <w:jc w:val="left"/>
        <w:rPr>
          <w:sz w:val="28"/>
        </w:rPr>
      </w:pPr>
      <w:r>
        <w:rPr>
          <w:b w:val="false"/>
          <w:bCs w:val="false"/>
          <w:iCs/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Усть-Катавского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                 </w:t>
      </w:r>
      <w:r>
        <w:rPr>
          <w:sz w:val="28"/>
          <w:u w:val="single"/>
        </w:rPr>
        <w:t xml:space="preserve">      Алфёров Э.В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подпись)                                      (ФИ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</w:t>
      </w:r>
    </w:p>
    <w:p>
      <w:pPr>
        <w:pStyle w:val="2"/>
        <w:rPr/>
      </w:pPr>
      <w:r>
        <w:rPr/>
        <w:t xml:space="preserve">      </w:t>
      </w:r>
      <w:r>
        <w:rPr/>
        <w:t>(дата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полнитель: Огородников С. Н., ведущий специалист, 8(35167)2-57-48.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0" w:top="37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44:00Z</dcterms:created>
  <dc:creator>USER</dc:creator>
  <dc:description/>
  <dc:language>en-US</dc:language>
  <cp:lastModifiedBy/>
  <cp:lastPrinted>2013-03-18T12:07:00Z</cp:lastPrinted>
  <dcterms:modified xsi:type="dcterms:W3CDTF">2013-03-18T06:10:18Z</dcterms:modified>
  <cp:revision>125</cp:revision>
  <dc:subject/>
  <dc:title>УТВЕРЖДЕНА</dc:title>
</cp:coreProperties>
</file>