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</w:tblGrid>
      <w:tr>
        <w:trPr/>
        <w:tc>
          <w:tcPr>
            <w:tcW w:w="4172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иложение 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начальника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труду 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февраля 2013 г. № 19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(предприятий), в которых не проводилась аттестация рабочих мест по условиям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 последние пять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ть — Катавского городского округа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 (городского ок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 полугодие 2012 года</w:t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54"/>
        <w:gridCol w:w="3560"/>
        <w:gridCol w:w="3560"/>
        <w:gridCol w:w="36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сть-Катавского городского округ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 47 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А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культуре и молодёжной политике Усть-Катавского городского округ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 47 а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мастова Е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Д «Детская музыкальная школа №1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ооперативный переулок, д.5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ешко С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Историко-краеведческий музей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Бр. Мохначёвых, д.5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 Д.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567" w:top="836" w:footer="567" w:bottom="8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54"/>
        <w:gridCol w:w="3560"/>
        <w:gridCol w:w="3560"/>
        <w:gridCol w:w="3619"/>
      </w:tblGrid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ализованная библиотечная систем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-2, д. 36 а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О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6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ализованная клубная систем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омсомольская, д. 38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 В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7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а Минка администрации Усть-Катавского городского округа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51 Челябинская область, г. Усть-Катав, с Минка, ул. Долгая, д.36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кунов А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8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а Тюбеляс администрации Усть-Катавского городского округа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с. Тюбеляс, ул. Коммунальная, д.8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ханов М.С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9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сёлка Вязовая администрации Усть-Катавского городского округа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60 Челябинская область, п. Вязовая, ул. Советская, д. 20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чева Т.Ф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–й ПЧ ФГКУ «10 ОФПС по Челябинской области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Строителей, д. 8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й В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образования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, д 47 а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Е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2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 ДОУ «Детский сад №5»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омсомольская, д. 32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даде Г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 9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Ломоносова, д. 156 а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кова З.С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4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 2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с.  Тюбеляс, ул. Коммунальная, д. 8 а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ева И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5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 1 п. Вязовая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п.  Вязовая, ул. Калинина, д. 6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а Е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6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ля детей дошкольного и младшего школьного возраста «Начальная школа – детский сад № 6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  Паранино, д. 13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ева И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7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Вечерняя (сменная) общеобразовательная школ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1, д. 11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ляева Л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8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полнительного образования детей «Центр детского и юношеского туризма и экскурсий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 18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ыко М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9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полнительного образования детей «Детско-юношеская  спортивная школ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1, д. 11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Н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0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ОУ ДОД «Центр детского творчеств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 36 а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атулина Г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1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СОУ для обучающихся воспитанников с ограниченными возможностями здоровья «Специальная (коррекционная) Общеобразовательная школа – интернат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Строителей, д. 5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ина Г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2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ля детей «Межшкольный учебный комбинат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 18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3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ОУ «Основная общеобразовательная школа с. Минка»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51 Челябинская область, г. Усть-Катав, с Минка, ул. Долгая, д. 35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ова О.М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4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Лукина Е.А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 – 1, д. 10, кв. 20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на Е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5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Трякшина Е.Л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 – 5, д. 22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якшина Е.Л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26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омлев С.А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 – 1, д. 5 а, кв. 8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лев С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:</w:t>
      </w:r>
    </w:p>
    <w:p>
      <w:pPr>
        <w:pStyle w:val="21"/>
        <w:ind w:left="0" w:right="0" w:firstLine="709"/>
        <w:rPr>
          <w:rFonts w:ascii="Times New Roman" w:hAnsi="Times New Roman" w:cs="Times New Roman"/>
          <w:sz w:val="28"/>
        </w:rPr>
      </w:pPr>
      <w:r>
        <w:rPr/>
        <w:t>Сроки предоставления полугодового отчёта в Главное управление по труду и занятости населения Челябинской области не позднее 10 августа текущего года – за I полугодие и не позднее 10 марта, следующего за отчетным, с нарастающим итогом – за II полугодие. Отчёт предоставляется в электронном виде и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(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        </w:t>
      </w:r>
      <w:r>
        <w:rPr>
          <w:rFonts w:cs="Times New Roman" w:ascii="Times New Roman" w:hAnsi="Times New Roman"/>
          <w:sz w:val="28"/>
          <w:u w:val="single"/>
        </w:rPr>
        <w:t xml:space="preserve">Алфёров Э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подпись)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p>
      <w:pPr>
        <w:pStyle w:val="21"/>
        <w:rPr/>
      </w:pPr>
      <w:r>
        <w:rPr/>
        <w:t xml:space="preserve">      </w:t>
      </w:r>
      <w:r>
        <w:rPr/>
        <w:t>(дата)</w:t>
      </w:r>
    </w:p>
    <w:p>
      <w:pPr>
        <w:pStyle w:val="21"/>
        <w:rPr/>
      </w:pPr>
      <w:r>
        <w:rPr/>
        <w:t>Исполнитель: Огородников С.Н., ведущий специалист, 8(35167)5-57-48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4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9:00Z</dcterms:created>
  <dc:creator>USER</dc:creator>
  <dc:description/>
  <dc:language>en-US</dc:language>
  <cp:lastModifiedBy>USER</cp:lastModifiedBy>
  <cp:lastPrinted>2013-03-04T16:21:00Z</cp:lastPrinted>
  <dcterms:modified xsi:type="dcterms:W3CDTF">2013-02-14T10:27:00Z</dcterms:modified>
  <cp:revision>12</cp:revision>
  <dc:subject/>
  <dc:title/>
</cp:coreProperties>
</file>