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</w:tblGrid>
      <w:tr>
        <w:trPr/>
        <w:tc>
          <w:tcPr>
            <w:tcW w:w="3607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казу начальника Гл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по труду и занят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Челяби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 февраля 2013 г. № 19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обучения по охране труда руководителей и специалистов хозяйствующих субъектов, осуществляющих деятельность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сть-Катавского городского округа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района (городского окру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  201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49"/>
        <w:gridCol w:w="697"/>
        <w:gridCol w:w="912"/>
        <w:gridCol w:w="1370"/>
        <w:gridCol w:w="1672"/>
        <w:gridCol w:w="1707"/>
      </w:tblGrid>
      <w:tr>
        <w:trPr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собственности хозяйствующего субъекта  </w:t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бученных по охране труд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изаций, в которых руководители и специалисты не проходили обучение по охране  труда в установленном порядке</w:t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бучающих организациях, в т.ч.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о в  организации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Ф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обственных средств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на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ан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за отчетный пери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21"/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Cs w:val="28"/>
        </w:rPr>
        <w:t>Срок представления годового отчета в Главное управление по труду и занятости населения Челябинской области до 10 февраля года, следующего за отчетным периодом. Отчёт предоставляется в электронном виде и на бумажном носит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(городского окру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лфёров Э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___________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Огородников С.Н., ведущий специалист, 8(35167)2-57-4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03:00Z</dcterms:created>
  <dc:creator>1</dc:creator>
  <dc:description/>
  <dc:language>en-US</dc:language>
  <cp:lastModifiedBy>USER</cp:lastModifiedBy>
  <cp:lastPrinted>2013-03-04T11:14:00Z</cp:lastPrinted>
  <dcterms:modified xsi:type="dcterms:W3CDTF">2013-02-14T10:25:00Z</dcterms:modified>
  <cp:revision>11</cp:revision>
  <dc:subject/>
  <dc:title/>
</cp:coreProperties>
</file>