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4565" w:firstLine="540"/>
        <w:jc w:val="center"/>
        <w:rPr/>
      </w:pP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СОБРАНИЕ  ДЕПУТАТОВ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осьмое заседание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 22.06.2012             №   91</w:t>
      </w:r>
      <w:r>
        <w:rPr>
          <w:szCs w:val="28"/>
        </w:rPr>
        <w:t xml:space="preserve">                                                           </w:t>
      </w:r>
      <w:r>
        <w:rPr>
          <w:b/>
          <w:szCs w:val="28"/>
        </w:rPr>
        <w:t>г. Усть-Катав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Об утверждении Правил благоустройства </w:t>
      </w:r>
    </w:p>
    <w:p>
      <w:pPr>
        <w:pStyle w:val="Normal"/>
        <w:rPr/>
      </w:pPr>
      <w:r>
        <w:rPr/>
        <w:t>Усть-Ката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6.10.2003  № 131-ФЗ «Об общих принципах организации местного самоуправления в РФ», протестом прокурора на отдельные пункты Правил благоустройства Усть-Катавского городского округа, утвержденных решением Собрания депутатов Усть-Катавского городского округа от 12 июля 2011 года № 113, Уставом Усть-Катавского городского округа, Собрание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  </w:t>
      </w:r>
      <w:r>
        <w:rPr/>
        <w:t>1. Утвердить прилагаемые Правила благоустройства Усть-Катавского городского округа (Приложени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Признать утратившим силу решение Собрания депутатов Усть-Катавского городского округа № 113 от 12.07.2011 «Об утверждении Правил благоустройства  Усть-Катавского городского округа»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вступает в силу со дня обнародования на официальном сайте Усть-Катавского городского округ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Организацию исполнения решения возложить на заместителя главы Усть-Катавского городского округа - начальника Управления инфраструктуры и строительств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 выполнением данного решения возложить на председателя комиссии по промышленности, транспорту, строительству, связи, энергетике и ЖКХ К.Г.Бар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Ката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Э. В. Алфё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widowControl w:val="false"/>
      <w:tabs>
        <w:tab w:val="clear" w:pos="708"/>
        <w:tab w:val="left" w:pos="567" w:leader="none"/>
        <w:tab w:val="left" w:pos="5670" w:leader="none"/>
        <w:tab w:val="left" w:pos="7938" w:leader="none"/>
      </w:tabs>
      <w:suppressAutoHyphens w:val="true"/>
      <w:spacing w:lineRule="atLeast" w:line="240"/>
      <w:jc w:val="center"/>
    </w:pPr>
    <w:rPr>
      <w:b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03:00Z</dcterms:created>
  <dc:creator>sobr</dc:creator>
  <dc:description/>
  <cp:keywords/>
  <dc:language>en-US</dc:language>
  <cp:lastModifiedBy>sobr</cp:lastModifiedBy>
  <dcterms:modified xsi:type="dcterms:W3CDTF">2012-06-25T04:04:00Z</dcterms:modified>
  <cp:revision>1</cp:revision>
  <dc:subject/>
  <dc:title> </dc:title>
</cp:coreProperties>
</file>