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70"/>
        <w:gridCol w:w="4790"/>
      </w:tblGrid>
      <w:tr>
        <w:trPr/>
        <w:tc>
          <w:tcPr>
            <w:tcW w:w="487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dfasmnt745"/>
            <w:bookmarkEnd w:id="0"/>
            <w:r>
              <w:rPr>
                <w:sz w:val="20"/>
                <w:szCs w:val="20"/>
              </w:rPr>
              <w:t>СОГЛАСОВАНО</w:t>
              <w:br/>
              <w:t>Протокол заседания</w:t>
              <w:br/>
              <w:t>профсоюзного комитета</w:t>
              <w:br/>
            </w: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от 05.02.2019 № 178/52</w:t>
            </w:r>
          </w:p>
        </w:tc>
        <w:tc>
          <w:tcPr>
            <w:tcW w:w="4790" w:type="dxa"/>
            <w:tcBorders/>
          </w:tcPr>
          <w:p>
            <w:pPr>
              <w:pStyle w:val="Style12"/>
              <w:spacing w:before="0" w:after="0"/>
              <w:rPr/>
            </w:pPr>
            <w:bookmarkStart w:id="1" w:name="dfasryx9xq"/>
            <w:bookmarkEnd w:id="1"/>
            <w:r>
              <w:rPr/>
              <w:t>УТВЕРЖДАЮ</w:t>
            </w:r>
          </w:p>
          <w:p>
            <w:pPr>
              <w:pStyle w:val="Style12"/>
              <w:spacing w:before="0" w:after="0"/>
              <w:rPr/>
            </w:pPr>
            <w:bookmarkStart w:id="2" w:name="dfas5bwyn0"/>
            <w:bookmarkEnd w:id="2"/>
            <w:r>
              <w:rPr/>
              <w:t>Генеральный директор</w:t>
            </w:r>
          </w:p>
          <w:p>
            <w:pPr>
              <w:pStyle w:val="Style12"/>
              <w:spacing w:before="0" w:after="0"/>
              <w:rPr/>
            </w:pPr>
            <w:bookmarkStart w:id="3" w:name="dfas2sycak"/>
            <w:bookmarkEnd w:id="3"/>
            <w:r>
              <w:rPr>
                <w:rStyle w:val="Fill"/>
                <w:b w:val="false"/>
                <w:i w:val="false"/>
                <w:color w:val="000000"/>
              </w:rPr>
              <w:t>ООО «Вектор»</w:t>
            </w:r>
          </w:p>
          <w:p>
            <w:pPr>
              <w:pStyle w:val="Style12"/>
              <w:spacing w:before="0" w:after="0"/>
              <w:rPr/>
            </w:pPr>
            <w:bookmarkStart w:id="4" w:name="dfas1vemaa"/>
            <w:bookmarkEnd w:id="4"/>
            <w:r>
              <w:rPr/>
              <w:t>____________________</w:t>
              <w:br/>
            </w:r>
            <w:r>
              <w:rPr>
                <w:rStyle w:val="Fill"/>
                <w:b w:val="false"/>
                <w:i w:val="false"/>
                <w:color w:val="000000"/>
              </w:rPr>
              <w:t>Ильин М.М.</w:t>
            </w:r>
          </w:p>
          <w:p>
            <w:pPr>
              <w:pStyle w:val="Style12"/>
              <w:spacing w:before="0" w:after="0"/>
              <w:rPr/>
            </w:pPr>
            <w:bookmarkStart w:id="5" w:name="dfas7is5bu"/>
            <w:bookmarkEnd w:id="5"/>
            <w:r>
              <w:rPr>
                <w:rStyle w:val="Fill"/>
                <w:b w:val="false"/>
                <w:i w:val="false"/>
                <w:color w:val="000000"/>
              </w:rPr>
              <w:t>от 05.02.2019</w:t>
            </w:r>
          </w:p>
        </w:tc>
      </w:tr>
    </w:tbl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bookmarkStart w:id="6" w:name="dfas081yd8"/>
      <w:bookmarkEnd w:id="6"/>
      <w:r>
        <w:rPr>
          <w:b/>
          <w:bCs/>
        </w:rPr>
        <w:t>ПОЛОЖЕНИЕ О СИСТЕМЕ УПРАВЛЕНИЯ ОХРАНОЙ ТРУДА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7" w:name="dfasth90r7"/>
      <w:bookmarkEnd w:id="7"/>
      <w:r>
        <w:rPr>
          <w:b/>
          <w:bCs/>
        </w:rPr>
        <w:t>ВВЕДЕНИЕ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8" w:name="dfasgmdea8"/>
      <w:bookmarkEnd w:id="8"/>
      <w:r>
        <w:rPr/>
        <w:t xml:space="preserve">Положение о системе управления охраной труда (далее – Положение о СУОТ)  разработано на </w:t>
        <w:br/>
        <w:t xml:space="preserve">основе Типового положения Минтруда от 19.08.2016 № 438н «Об утверждении типового </w:t>
        <w:br/>
        <w:t xml:space="preserve">положения о системе управления охраной труда» и национального стандарта Российской </w:t>
        <w:br/>
        <w:t xml:space="preserve">Федерации ГОСТ Р 12.0.007-2009 «Система управления охраной труда в организации. Общие </w:t>
        <w:br/>
        <w:t>требования по разработке, применению, оценке и совершенствованию»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9" w:name="dfasa9ctna"/>
      <w:bookmarkEnd w:id="9"/>
      <w:r>
        <w:rPr/>
        <w:t xml:space="preserve">Положение о СУОТ устанавливает общие требования к организации работы по охране труда на </w:t>
        <w:br/>
        <w:t xml:space="preserve">основе нормативно-правовых документов, принципов и методов управления, направленных на </w:t>
        <w:br/>
        <w:t>совершенствование деятельности по охране труда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0" w:name="dfasg0d8p0"/>
      <w:bookmarkEnd w:id="10"/>
      <w:r>
        <w:rPr/>
        <w:t xml:space="preserve">Функционирование СУОТ осуществляется посредством соблюдения государственных </w:t>
        <w:br/>
        <w:t xml:space="preserve">нормативных требований охраны труда, принятых на себя обязательств и применения </w:t>
        <w:br/>
        <w:t>локальных документов при реализации процедур, предусмотренных разделами СУОТ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1" w:name="dfasr43zg0"/>
      <w:bookmarkEnd w:id="11"/>
      <w:r>
        <w:rPr/>
        <w:t xml:space="preserve">Все вопросы, не урегулированные настоящим Положением, регулируются действующим </w:t>
        <w:br/>
        <w:t xml:space="preserve">трудовым законодательством Российской Федерации и иными нормативными правовыми актами, </w:t>
        <w:br/>
        <w:t>содержащими нормы трудового права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2" w:name="dfas486c9r"/>
      <w:bookmarkEnd w:id="12"/>
      <w:r>
        <w:rPr/>
        <w:t> 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3" w:name="dfas7lvsre"/>
      <w:bookmarkEnd w:id="13"/>
      <w:r>
        <w:rPr/>
        <w:t> </w:t>
      </w:r>
    </w:p>
    <w:p>
      <w:pPr>
        <w:pStyle w:val="Normal"/>
        <w:rPr>
          <w:sz w:val="20"/>
        </w:rPr>
      </w:pPr>
      <w:bookmarkStart w:id="14" w:name="dfas72c8qb"/>
      <w:bookmarkEnd w:id="14"/>
      <w:r>
        <w:rPr>
          <w:b/>
          <w:bCs/>
          <w:sz w:val="20"/>
        </w:rPr>
        <w:t>I. ОБЩИЕ ПОЛОЖЕНИЯ</w:t>
      </w:r>
    </w:p>
    <w:p>
      <w:pPr>
        <w:pStyle w:val="Normal"/>
        <w:rPr>
          <w:sz w:val="20"/>
        </w:rPr>
      </w:pPr>
      <w:bookmarkStart w:id="15" w:name="dfaslo3grx"/>
      <w:bookmarkEnd w:id="15"/>
      <w:r>
        <w:rPr>
          <w:sz w:val="20"/>
        </w:rPr>
        <w:t xml:space="preserve">1. Целью внедрения системы управления охраной труда в ООО «Вектор» является </w:t>
        <w:br/>
        <w:t xml:space="preserve">обеспечение сохранения жизни и здоровья работников в процессе их трудовой деятельности </w:t>
        <w:br/>
        <w:t xml:space="preserve">посредством профилактики несчастных случаев на производстве и профессиональных </w:t>
        <w:br/>
        <w:t xml:space="preserve">заболеваний, снижения уровня воздействия (устранения воздействия) на работников вредных и </w:t>
        <w:br/>
        <w:t xml:space="preserve">(или) опасных производственных факторов,  оценки и снижения воздействия уровней </w:t>
        <w:br/>
        <w:t>профессиональных рисков, которым подвергаются работники ООО «Вектор»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6" w:name="dfasypc4id"/>
      <w:bookmarkEnd w:id="16"/>
      <w:r>
        <w:rPr/>
        <w:t>Основные элементы СУОТ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</w:r>
      <w:bookmarkStart w:id="17" w:name="dfasd4n95d"/>
      <w:bookmarkStart w:id="18" w:name="dfasd4n95d"/>
      <w:bookmarkEnd w:id="18"/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drawing>
          <wp:inline distT="0" distB="0" distL="0" distR="0">
            <wp:extent cx="3832225" cy="383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 </w:t>
      </w:r>
    </w:p>
    <w:p>
      <w:pPr>
        <w:pStyle w:val="HTML1"/>
        <w:rPr/>
      </w:pPr>
      <w:bookmarkStart w:id="19" w:name="dfasgy9cpl"/>
      <w:bookmarkEnd w:id="19"/>
      <w:r>
        <w:rPr>
          <w:b/>
          <w:bCs/>
        </w:rPr>
        <w:t>1. ЭЛЕМЕНТЫ СУОТ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20" w:hanging="0"/>
        <w:rPr/>
      </w:pPr>
      <w:bookmarkStart w:id="20" w:name="dfas8x0gb8"/>
      <w:bookmarkEnd w:id="20"/>
      <w:r>
        <w:rPr/>
        <w:t> 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20" w:hanging="0"/>
        <w:rPr/>
      </w:pPr>
      <w:bookmarkStart w:id="21" w:name="dfasc318uf"/>
      <w:bookmarkEnd w:id="21"/>
      <w:r>
        <w:rPr/>
        <w:t xml:space="preserve">2. Организация работы по охране труда соответствует национальному стандарту РФ ГОСТ Р </w:t>
        <w:br/>
        <w:t xml:space="preserve">12.0.007-2009 «Система управления охраной труда в организации. Общие требования по </w:t>
        <w:br/>
        <w:t>разработке, применению, оценке и совершенствованию»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20" w:hanging="0"/>
        <w:rPr/>
      </w:pPr>
      <w:bookmarkStart w:id="22" w:name="dfas3tn92b"/>
      <w:bookmarkEnd w:id="22"/>
      <w:r>
        <w:rPr/>
        <w:t xml:space="preserve">Схема элементов СУОТ разработана с учетом  Типового положения Минтруда от 19.08.2016 </w:t>
        <w:br/>
        <w:t xml:space="preserve">№ 438н «Об утверждении типового положения о системе управления охраной труда» и </w:t>
        <w:br/>
        <w:t>национального стандарта Российской Федерации ГОСТ Р 12.0.007-2009 «Система управления охраной труда в организации. Общие требования по разработке, применению, оценке и совершенствованию»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20" w:hanging="0"/>
        <w:rPr/>
      </w:pPr>
      <w:bookmarkStart w:id="23" w:name="dfasqghg1g"/>
      <w:bookmarkEnd w:id="23"/>
      <w:r>
        <w:rPr/>
        <w:t>Схема. Элементы СУОТ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20" w:hanging="0"/>
        <w:rPr/>
      </w:pPr>
      <w:r>
        <w:rPr/>
      </w:r>
      <w:bookmarkStart w:id="24" w:name="dfasg6n7gv"/>
      <w:bookmarkStart w:id="25" w:name="dfasg6n7gv"/>
      <w:bookmarkEnd w:id="25"/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20" w:hanging="0"/>
        <w:rPr/>
      </w:pPr>
      <w:r>
        <w:rPr/>
        <w:drawing>
          <wp:inline distT="0" distB="0" distL="0" distR="0">
            <wp:extent cx="5915025" cy="7244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724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t xml:space="preserve">3. Функционирование СУОТ осуществляется посредством соблюдения государственных </w:t>
        <w:br/>
        <w:t xml:space="preserve">нормативных требований охраны труда с учетом специфики деятельности, достижений </w:t>
        <w:br/>
        <w:t xml:space="preserve">современной науки и наилучшей практики, принятых на себя обязательств и на основе </w:t>
        <w:br/>
        <w:t xml:space="preserve">международных, межгосударственных и национальных стандартов, руководств, а также </w:t>
        <w:br/>
        <w:t>рекомендаций Международной организации труда по СУОТ и безопасности производства.</w:t>
      </w:r>
    </w:p>
    <w:p>
      <w:pPr>
        <w:pStyle w:val="Normal"/>
        <w:rPr>
          <w:sz w:val="20"/>
        </w:rPr>
      </w:pPr>
      <w:bookmarkStart w:id="26" w:name="dfasmf09vd"/>
      <w:bookmarkEnd w:id="26"/>
      <w:r>
        <w:rPr>
          <w:sz w:val="20"/>
        </w:rPr>
        <w:t>4. СУОТ совместима с другими системами управления, действующими в ООО «Вектор».</w:t>
      </w:r>
    </w:p>
    <w:p>
      <w:pPr>
        <w:pStyle w:val="Normal"/>
        <w:rPr>
          <w:sz w:val="20"/>
        </w:rPr>
      </w:pPr>
      <w:bookmarkStart w:id="27" w:name="dfasgsptqc"/>
      <w:bookmarkEnd w:id="27"/>
      <w:r>
        <w:rPr>
          <w:sz w:val="20"/>
        </w:rPr>
        <w:t>5. СУОТ представляет собой единство:</w:t>
      </w:r>
    </w:p>
    <w:p>
      <w:pPr>
        <w:pStyle w:val="Normal"/>
        <w:rPr>
          <w:sz w:val="20"/>
        </w:rPr>
      </w:pPr>
      <w:bookmarkStart w:id="28" w:name="dfas1ll7qv"/>
      <w:bookmarkEnd w:id="28"/>
      <w:r>
        <w:rPr>
          <w:sz w:val="20"/>
        </w:rPr>
        <w:t xml:space="preserve">а) организационных структур управления в ООО «Вектор» с фиксированными обязанностями </w:t>
        <w:br/>
        <w:t>его должностных лиц;</w:t>
      </w:r>
    </w:p>
    <w:p>
      <w:pPr>
        <w:pStyle w:val="Normal"/>
        <w:rPr>
          <w:sz w:val="20"/>
        </w:rPr>
      </w:pPr>
      <w:bookmarkStart w:id="29" w:name="dfasmsgfdd"/>
      <w:bookmarkEnd w:id="29"/>
      <w:r>
        <w:rPr>
          <w:sz w:val="20"/>
        </w:rPr>
        <w:t xml:space="preserve">б) процедур и порядков функционирования СУОТ, включая планирование и реализацию </w:t>
        <w:br/>
        <w:t>мероприятий по улучшению условий труда и организации работ по охране труда;</w:t>
      </w:r>
    </w:p>
    <w:p>
      <w:pPr>
        <w:pStyle w:val="Normal"/>
        <w:rPr>
          <w:sz w:val="20"/>
        </w:rPr>
      </w:pPr>
      <w:bookmarkStart w:id="30" w:name="dfaswiuuyl"/>
      <w:bookmarkEnd w:id="30"/>
      <w:r>
        <w:rPr>
          <w:sz w:val="20"/>
        </w:rPr>
        <w:t xml:space="preserve">в) устанавливающей (локальные нормативные акты в организации) и фиксирующей (журналы, </w:t>
        <w:br/>
        <w:t>акты, записи) документации.</w:t>
      </w:r>
    </w:p>
    <w:p>
      <w:pPr>
        <w:pStyle w:val="Normal"/>
        <w:rPr>
          <w:sz w:val="20"/>
        </w:rPr>
      </w:pPr>
      <w:bookmarkStart w:id="31" w:name="dfas2mc3rm"/>
      <w:bookmarkEnd w:id="31"/>
      <w:r>
        <w:rPr>
          <w:sz w:val="20"/>
        </w:rPr>
        <w:t xml:space="preserve">6. Действие СУОТ распространяется на всей территории, во всех зданиях и сооружениях ООО </w:t>
        <w:br/>
        <w:t>«Вектор».</w:t>
      </w:r>
    </w:p>
    <w:p>
      <w:pPr>
        <w:pStyle w:val="Normal"/>
        <w:rPr>
          <w:sz w:val="20"/>
        </w:rPr>
      </w:pPr>
      <w:bookmarkStart w:id="32" w:name="dfasr9y1y8"/>
      <w:bookmarkEnd w:id="32"/>
      <w:r>
        <w:rPr>
          <w:sz w:val="20"/>
        </w:rPr>
        <w:t xml:space="preserve">7. СУОТ регламентирует единый порядок подготовки, принятия и реализации решений по </w:t>
        <w:br/>
        <w:t>осуществлению организационных, технических, санитарно-гигиенических и лечебно-</w:t>
        <w:br/>
        <w:t xml:space="preserve">профилактических мероприятий, направленных на обеспечение безопасности и здоровых условий </w:t>
        <w:br/>
        <w:t>труда работников ООО «Вектор».</w:t>
      </w:r>
    </w:p>
    <w:p>
      <w:pPr>
        <w:pStyle w:val="Normal"/>
        <w:rPr>
          <w:sz w:val="20"/>
        </w:rPr>
      </w:pPr>
      <w:bookmarkStart w:id="33" w:name="dfas02p5wf"/>
      <w:bookmarkEnd w:id="33"/>
      <w:r>
        <w:rPr>
          <w:sz w:val="20"/>
        </w:rPr>
        <w:t xml:space="preserve">8. Требования СУОТ обязательны для всех работников, работающих в организации, и являются </w:t>
        <w:br/>
        <w:t xml:space="preserve">обязательными для всех лиц, находящихся на территории, в зданиях и сооружениях комплекса. </w:t>
        <w:br/>
        <w:t>Положение о СУОТ утверждается приказом по ООО «Вектор»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4" w:name="dfashkpbmz"/>
      <w:bookmarkEnd w:id="34"/>
      <w:r>
        <w:rPr/>
        <w:t> 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35" w:name="dfasi9mw04"/>
      <w:bookmarkEnd w:id="35"/>
      <w:r>
        <w:rPr>
          <w:b/>
          <w:bCs/>
        </w:rPr>
        <w:t>1.2. РАЗДЕЛЫ И ПОДРАЗДЕЛЫ СУОТ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6" w:name="dfas0x6gc4"/>
      <w:bookmarkEnd w:id="36"/>
      <w:r>
        <w:rPr/>
        <w:t>9. СУОТ состоит из разделов и подразделов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7" w:name="dfasui7t1k"/>
      <w:bookmarkEnd w:id="37"/>
      <w:r>
        <w:rPr/>
        <w:t>а) политика в области охраны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8" w:name="dfasqn2wl8"/>
      <w:bookmarkEnd w:id="38"/>
      <w:r>
        <w:rPr/>
        <w:t>б) цели в области охраны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9" w:name="dfasyfc8s2"/>
      <w:bookmarkEnd w:id="39"/>
      <w:r>
        <w:rPr/>
        <w:t xml:space="preserve">в) обеспечение функционирования СУОТ (распределение обязанностей в сфере охраны труда </w:t>
        <w:br/>
        <w:t>между должностными лицами)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0" w:name="dfast264wi"/>
      <w:bookmarkEnd w:id="40"/>
      <w:r>
        <w:rPr/>
        <w:t xml:space="preserve">г) процедуры, направленные на достижение целей в области охраны труда (далее – процедуры), </w:t>
        <w:br/>
        <w:t>включая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1" w:name="dfast3u2hm"/>
      <w:bookmarkEnd w:id="41"/>
      <w:r>
        <w:rPr/>
        <w:t>- процедуру подготовки работников по охране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2" w:name="dfas8lk5kn"/>
      <w:bookmarkEnd w:id="42"/>
      <w:r>
        <w:rPr/>
        <w:t>- процедуру организации и проведения оценки условий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3" w:name="dfasrkk8dp"/>
      <w:bookmarkEnd w:id="43"/>
      <w:r>
        <w:rPr/>
        <w:t>- процедуру управления профессиональными рискам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4" w:name="dfasxrty6k"/>
      <w:bookmarkEnd w:id="44"/>
      <w:r>
        <w:rPr/>
        <w:t>- процедуру организации и проведения наблюдения за состоянием здоровья работнико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5" w:name="dfasl9a84w"/>
      <w:bookmarkEnd w:id="45"/>
      <w:r>
        <w:rPr/>
        <w:t xml:space="preserve">- процедуру информирования работников об условиях труда на их рабочих местах, уровнях </w:t>
        <w:br/>
        <w:t xml:space="preserve">профессиональных рисков, а также о предоставляемых им гарантиях, полагающихся </w:t>
        <w:br/>
        <w:t>компенсациях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6" w:name="dfasni5v6y"/>
      <w:bookmarkEnd w:id="46"/>
      <w:r>
        <w:rPr/>
        <w:t>- процедуру обеспечения оптимальных режимов труда и отдыха работнико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7" w:name="dfaso941ab"/>
      <w:bookmarkEnd w:id="47"/>
      <w:r>
        <w:rPr/>
        <w:t xml:space="preserve">- процедуру обеспечения работников средствами индивидуальной и коллективной защиты, </w:t>
        <w:br/>
        <w:t>смывающими и обезвреживающими средствам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8" w:name="dfaspeh1hg"/>
      <w:bookmarkEnd w:id="48"/>
      <w:r>
        <w:rPr/>
        <w:t xml:space="preserve">- процедуру обеспечения работников молоком и другими равноценными пищевыми продуктами, </w:t>
        <w:br/>
        <w:t>лечебно-профилактическим питанием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9" w:name="dfasdurhur"/>
      <w:bookmarkEnd w:id="49"/>
      <w:r>
        <w:rPr/>
        <w:t xml:space="preserve">- процедуры обеспечения безопасного выполнения подрядных работ и снабжения безопасной </w:t>
        <w:br/>
        <w:t>продукцией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0" w:name="dfaswpp59o"/>
      <w:bookmarkEnd w:id="50"/>
      <w:r>
        <w:rPr/>
        <w:t>д) планирование мероприятий по реализации процедур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1" w:name="dfasvy6f01"/>
      <w:bookmarkEnd w:id="51"/>
      <w:r>
        <w:rPr/>
        <w:t>е) контроль функционирования СУОТ и мониторинг реализации процедур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2" w:name="dfas8iao6u"/>
      <w:bookmarkEnd w:id="52"/>
      <w:r>
        <w:rPr/>
        <w:t>ж) планирование улучшений функционирования СУОТ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3" w:name="dfas9uz7g5"/>
      <w:bookmarkEnd w:id="53"/>
      <w:r>
        <w:rPr/>
        <w:t>з) реагирование на аварии, несчастные случаи и профессиональные заболевани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4" w:name="dfas4rqe7y"/>
      <w:bookmarkEnd w:id="54"/>
      <w:r>
        <w:rPr/>
        <w:t>и) управление документами СУОТ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5" w:name="dfashod7zs"/>
      <w:bookmarkEnd w:id="55"/>
      <w:r>
        <w:rPr/>
        <w:t> 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56" w:name="dfasyu56se"/>
      <w:bookmarkEnd w:id="56"/>
      <w:r>
        <w:rPr>
          <w:b/>
          <w:bCs/>
        </w:rPr>
        <w:t>II. ПОЛИТИКА В ОБЛАСТИ ОХРАНЫ ТРУДА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7" w:name="dfass3f8b4"/>
      <w:bookmarkEnd w:id="57"/>
      <w:r>
        <w:rPr/>
        <w:t xml:space="preserve">10. Политика в области охраны труда (далее – Политика по охране труда) является публичной </w:t>
        <w:br/>
        <w:t xml:space="preserve">документированной декларацией о намерении и гарантированном выполнении обязанностей по </w:t>
        <w:br/>
        <w:t xml:space="preserve">соблюдению государственных нормативных требований охраны труда и добровольно принятых на </w:t>
        <w:br/>
        <w:t>себя обязательств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8" w:name="dfasbpq36g"/>
      <w:bookmarkEnd w:id="58"/>
      <w:r>
        <w:rPr/>
        <w:t xml:space="preserve">11. В ООО «Вектор» производится предварительный анализ состояния охраны труда и </w:t>
        <w:br/>
        <w:t>обсуждение Политики по охране труда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9" w:name="dfasyfi1df"/>
      <w:bookmarkEnd w:id="59"/>
      <w:r>
        <w:rPr/>
        <w:t>12. Политика по охране труда включает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60" w:name="dfaspn8cog"/>
      <w:bookmarkEnd w:id="60"/>
      <w:r>
        <w:rPr/>
        <w:t xml:space="preserve">а) обеспечение приоритета сохранения жизни и здоровья работников в процессе их трудовой </w:t>
        <w:br/>
        <w:t>деятельност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61" w:name="dfassdz2t7"/>
      <w:bookmarkEnd w:id="61"/>
      <w:r>
        <w:rPr/>
        <w:t>б) соответствие условий труда на рабочих местах государственным требованиям охраны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62" w:name="dfasg7g8u8"/>
      <w:bookmarkEnd w:id="62"/>
      <w:r>
        <w:rPr/>
        <w:t xml:space="preserve">в) выполнение последовательных и непрерывных мер (мероприятий) по предупреждению </w:t>
        <w:br/>
        <w:t xml:space="preserve">происшествий и случаев ухудшения состояния здоровья работников, производственного </w:t>
        <w:br/>
        <w:t xml:space="preserve">травматизма и профессиональных заболеваний, в том числе посредством управления </w:t>
        <w:br/>
        <w:t>профессиональными рискам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63" w:name="dfasoqsta5"/>
      <w:bookmarkEnd w:id="63"/>
      <w:r>
        <w:rPr/>
        <w:t xml:space="preserve">г) учет индивидуальных особенностей работников, в том числе выбора оборудования, </w:t>
        <w:br/>
        <w:t xml:space="preserve">инструментов, сырья и материалов, средств индивидуальной и коллективной защиты, построения </w:t>
        <w:br/>
        <w:t>производственных и технологических процессо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64" w:name="dfas78og3v"/>
      <w:bookmarkEnd w:id="64"/>
      <w:r>
        <w:rPr/>
        <w:t xml:space="preserve">д) привлечение работников к участию в управлении охраной труда и обеспечении условий труда, </w:t>
        <w:br/>
        <w:t xml:space="preserve">соответствующих требованиям охраны труда, посредством необходимого ресурсного обеспечения </w:t>
        <w:br/>
        <w:t>и поощрения такого участи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320" w:hanging="0"/>
        <w:rPr/>
      </w:pPr>
      <w:bookmarkStart w:id="65" w:name="dfasn9alsv"/>
      <w:bookmarkEnd w:id="65"/>
      <w:r>
        <w:rPr/>
        <w:t>е) личную заинтересованность в обеспечении безопасных условий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300" w:hanging="0"/>
        <w:rPr/>
      </w:pPr>
      <w:bookmarkStart w:id="66" w:name="dfast9n1yb"/>
      <w:bookmarkEnd w:id="66"/>
      <w:r>
        <w:rPr/>
        <w:t>ж) непрерывное совершенствование и повышение эффективности СУОТ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760" w:hanging="0"/>
        <w:rPr/>
      </w:pPr>
      <w:bookmarkStart w:id="67" w:name="dfast7xc3u"/>
      <w:bookmarkEnd w:id="67"/>
      <w:r>
        <w:rPr/>
        <w:t>13. В Политике по охране труда отражены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68" w:name="dfasguoy7a"/>
      <w:bookmarkEnd w:id="68"/>
      <w:r>
        <w:rPr/>
        <w:t xml:space="preserve">а) информация о соответствии условий труда на рабочих местах требованиям охраны труда и </w:t>
        <w:br/>
        <w:t>обязательства по предотвращению травматизма и ухудшения здоровья работнико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69" w:name="dfasw9tqix"/>
      <w:bookmarkEnd w:id="69"/>
      <w:r>
        <w:rPr/>
        <w:t xml:space="preserve">б) информация об учете специфики деятельности и вида (видов) осуществляемой им </w:t>
        <w:br/>
        <w:t>экономической деятельности, обусловливающих уровень профессиональных рисков работнико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3560" w:hanging="0"/>
        <w:rPr/>
      </w:pPr>
      <w:bookmarkStart w:id="70" w:name="dfashyyipk"/>
      <w:bookmarkEnd w:id="70"/>
      <w:r>
        <w:rPr/>
        <w:t>в) порядок совершенствования функционирования СУОТ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71" w:name="dfasnufoz0"/>
      <w:bookmarkEnd w:id="71"/>
      <w:r>
        <w:rPr/>
        <w:t xml:space="preserve">14. Политика по охране труда доступна всем работникам ООО «Вектор», а также иным лицам, </w:t>
        <w:br/>
        <w:t>находящимся на территории, в зданиях и сооружениях организации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72" w:name="dfas5abufz"/>
      <w:bookmarkEnd w:id="72"/>
      <w:r>
        <w:rPr/>
        <w:t> 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73" w:name="dfasaka6zk"/>
      <w:bookmarkEnd w:id="73"/>
      <w:r>
        <w:rPr>
          <w:b/>
          <w:bCs/>
        </w:rPr>
        <w:t>III. ЦЕЛИ В ОБЛАСТИ ОХРАНЫ ТРУДА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120" w:hanging="0"/>
        <w:rPr/>
      </w:pPr>
      <w:bookmarkStart w:id="74" w:name="dfastbreg5"/>
      <w:bookmarkEnd w:id="74"/>
      <w:r>
        <w:rPr/>
        <w:t>15. Цели формулируются с учетом необходимости оценки их достижения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75" w:name="dfasx4okh9"/>
      <w:bookmarkEnd w:id="75"/>
      <w:r>
        <w:rPr/>
        <w:t xml:space="preserve">16. Основные цели в области охраны труда (далее – цели) содержатся в Политике по охране </w:t>
        <w:br/>
        <w:t xml:space="preserve">труда и достигаются путем реализации процедур, предусмотренных разделом V настоящего </w:t>
        <w:br/>
        <w:t xml:space="preserve">Положения и документами, формируемыми на этапе организации проведения процедур на </w:t>
        <w:br/>
        <w:t>достижение целей в области охраны труда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76" w:name="dfas9lql0u"/>
      <w:bookmarkEnd w:id="76"/>
      <w:r>
        <w:rPr/>
        <w:t> 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77" w:name="dfasvsrar0"/>
      <w:bookmarkEnd w:id="77"/>
      <w:r>
        <w:rPr>
          <w:b/>
          <w:bCs/>
        </w:rPr>
        <w:t xml:space="preserve">IV. ОБЕСПЕЧЕНИЕ ФУНКЦИОНИРОВАНИЯ СУОТ (РАСПРЕДЕЛЕНИЕ ОБЯЗАННОСТЕЙ В </w:t>
        <w:br/>
        <w:t>СФЕРЕ ОХРАНЫ ТРУДА МЕЖДУ ДОЛЖНОСТНЫМИ ЛИЦАМИ)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78" w:name="dfasfc4k60"/>
      <w:bookmarkEnd w:id="78"/>
      <w:r>
        <w:rPr/>
        <w:t> </w:t>
      </w:r>
    </w:p>
    <w:p>
      <w:pPr>
        <w:pStyle w:val="Normal"/>
        <w:rPr>
          <w:sz w:val="20"/>
        </w:rPr>
      </w:pPr>
      <w:bookmarkStart w:id="79" w:name="dfasekgi6w"/>
      <w:bookmarkEnd w:id="79"/>
      <w:r>
        <w:rPr>
          <w:sz w:val="20"/>
        </w:rPr>
        <w:t xml:space="preserve">17. Организация работ по охране труда, выполнение его обязанностей возлагается на главного </w:t>
        <w:br/>
        <w:t xml:space="preserve">инженера, руководителей служб и структурных подразделений ООО «Вектор». Распределение </w:t>
        <w:br/>
        <w:t xml:space="preserve">обязанностей в сфере охраны труда между должностными лицами осуществляется с </w:t>
        <w:br/>
        <w:t>использованием уровней управления.</w:t>
      </w:r>
    </w:p>
    <w:p>
      <w:pPr>
        <w:pStyle w:val="Normal"/>
        <w:rPr>
          <w:sz w:val="20"/>
        </w:rPr>
      </w:pPr>
      <w:bookmarkStart w:id="80" w:name="dfas2xsln6"/>
      <w:bookmarkEnd w:id="80"/>
      <w:r>
        <w:rPr>
          <w:sz w:val="20"/>
        </w:rPr>
        <w:t>18. Уровни управления по охране труда:</w:t>
      </w:r>
    </w:p>
    <w:p>
      <w:pPr>
        <w:pStyle w:val="Normal"/>
        <w:rPr>
          <w:sz w:val="20"/>
        </w:rPr>
      </w:pPr>
      <w:bookmarkStart w:id="81" w:name="dfas8f5hvc"/>
      <w:bookmarkEnd w:id="81"/>
      <w:r>
        <w:rPr>
          <w:sz w:val="20"/>
        </w:rPr>
        <w:t>а) уровень производственной бригады;</w:t>
      </w:r>
    </w:p>
    <w:p>
      <w:pPr>
        <w:pStyle w:val="Normal"/>
        <w:rPr>
          <w:sz w:val="20"/>
        </w:rPr>
      </w:pPr>
      <w:bookmarkStart w:id="82" w:name="dfas3ni2i3"/>
      <w:bookmarkEnd w:id="82"/>
      <w:r>
        <w:rPr>
          <w:sz w:val="20"/>
        </w:rPr>
        <w:t>б) уровень производственного участка (при наличии);</w:t>
      </w:r>
    </w:p>
    <w:p>
      <w:pPr>
        <w:pStyle w:val="Normal"/>
        <w:rPr>
          <w:sz w:val="20"/>
        </w:rPr>
      </w:pPr>
      <w:bookmarkStart w:id="83" w:name="dfasy13z6d"/>
      <w:bookmarkEnd w:id="83"/>
      <w:r>
        <w:rPr>
          <w:sz w:val="20"/>
        </w:rPr>
        <w:t>в) уровень производственного структурного подразделения;</w:t>
      </w:r>
    </w:p>
    <w:p>
      <w:pPr>
        <w:pStyle w:val="Normal"/>
        <w:rPr>
          <w:sz w:val="20"/>
        </w:rPr>
      </w:pPr>
      <w:bookmarkStart w:id="84" w:name="dfaszc4gdy"/>
      <w:bookmarkEnd w:id="84"/>
      <w:r>
        <w:rPr>
          <w:sz w:val="20"/>
        </w:rPr>
        <w:t>г) уровень филиала (обособленного структурного подразделения – при создании);</w:t>
      </w:r>
    </w:p>
    <w:p>
      <w:pPr>
        <w:pStyle w:val="Normal"/>
        <w:rPr>
          <w:sz w:val="20"/>
        </w:rPr>
      </w:pPr>
      <w:bookmarkStart w:id="85" w:name="dfasauxo8t"/>
      <w:bookmarkEnd w:id="85"/>
      <w:r>
        <w:rPr>
          <w:sz w:val="20"/>
        </w:rPr>
        <w:t>д) уровень службы (совокупности нескольких структурных подразделений);</w:t>
      </w:r>
    </w:p>
    <w:p>
      <w:pPr>
        <w:pStyle w:val="Normal"/>
        <w:rPr>
          <w:sz w:val="20"/>
        </w:rPr>
      </w:pPr>
      <w:bookmarkStart w:id="86" w:name="dfas3dcpv1"/>
      <w:bookmarkEnd w:id="86"/>
      <w:r>
        <w:rPr>
          <w:sz w:val="20"/>
        </w:rPr>
        <w:t>е) уровень ООО «Вектор» в целом.</w:t>
      </w:r>
    </w:p>
    <w:p>
      <w:pPr>
        <w:pStyle w:val="Normal"/>
        <w:rPr>
          <w:sz w:val="20"/>
        </w:rPr>
      </w:pPr>
      <w:bookmarkStart w:id="87" w:name="dfasso93od"/>
      <w:bookmarkEnd w:id="87"/>
      <w:r>
        <w:rPr>
          <w:sz w:val="20"/>
        </w:rPr>
        <w:t xml:space="preserve">19. С учетом специфики деятельности ООО «Вектор», изменения структуры управления и </w:t>
        <w:br/>
        <w:t>численности работников для целей СУОТ могут устанавливаться и иные уровни управления.</w:t>
      </w:r>
    </w:p>
    <w:p>
      <w:pPr>
        <w:pStyle w:val="Normal"/>
        <w:rPr>
          <w:sz w:val="20"/>
        </w:rPr>
      </w:pPr>
      <w:bookmarkStart w:id="88" w:name="dfas5k90zq"/>
      <w:bookmarkEnd w:id="88"/>
      <w:r>
        <w:rPr>
          <w:sz w:val="20"/>
        </w:rPr>
        <w:t xml:space="preserve">20. Обязанности в сфере охраны труда должностных лиц устанавливаются в зависимости от </w:t>
        <w:br/>
        <w:t xml:space="preserve">уровня управления. При этом на каждом уровне управления устанавливаются обязанности в </w:t>
        <w:br/>
        <w:t>сфере охраны труда для каждого руководителя.</w:t>
      </w:r>
    </w:p>
    <w:p>
      <w:pPr>
        <w:pStyle w:val="Normal"/>
        <w:rPr>
          <w:sz w:val="20"/>
        </w:rPr>
      </w:pPr>
      <w:bookmarkStart w:id="89" w:name="dfasa6lewg"/>
      <w:bookmarkEnd w:id="89"/>
      <w:r>
        <w:rPr>
          <w:sz w:val="20"/>
        </w:rPr>
        <w:t xml:space="preserve">21. На каждом уровне управления устанавливаются обязанности в сфере охраны труда штатных </w:t>
        <w:br/>
        <w:t>специалистов по охране труда.</w:t>
      </w:r>
    </w:p>
    <w:p>
      <w:pPr>
        <w:pStyle w:val="Normal"/>
        <w:rPr>
          <w:sz w:val="20"/>
        </w:rPr>
      </w:pPr>
      <w:bookmarkStart w:id="90" w:name="dfasuorzh0"/>
      <w:bookmarkEnd w:id="90"/>
      <w:r>
        <w:rPr>
          <w:sz w:val="20"/>
        </w:rPr>
        <w:t xml:space="preserve">22. Управление охраной труда осуществляется при непосредственном участии работников и </w:t>
        <w:br/>
        <w:t xml:space="preserve">(или) уполномоченных ими представительных органов, в том числе в рамках деятельности </w:t>
        <w:br/>
        <w:t>комитета (комиссии) по охране труда организации (при наличии).</w:t>
      </w:r>
    </w:p>
    <w:p>
      <w:pPr>
        <w:pStyle w:val="Normal"/>
        <w:rPr>
          <w:sz w:val="20"/>
        </w:rPr>
      </w:pPr>
      <w:bookmarkStart w:id="91" w:name="dfash40laa"/>
      <w:bookmarkEnd w:id="91"/>
      <w:r>
        <w:rPr>
          <w:sz w:val="20"/>
        </w:rPr>
        <w:t xml:space="preserve">23. Распределение обязанностей в сфере охраны труда закрепляется в отдельных локальных </w:t>
        <w:br/>
        <w:t xml:space="preserve">нормативных актах (приказах ООО «Вектор»), планах мероприятий, а также в трудовых </w:t>
        <w:br/>
        <w:t>договорах и (или) должностных инструкциях лиц, участвующих в управлении охраной труда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92" w:name="dfass3q04d"/>
      <w:bookmarkEnd w:id="92"/>
      <w:r>
        <w:rPr/>
        <w:t>24. Обязанности в сфере охраны труда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</w:rPr>
      </w:pPr>
      <w:bookmarkStart w:id="93" w:name="dfas1hu5h3"/>
      <w:bookmarkEnd w:id="93"/>
      <w:r>
        <w:rPr>
          <w:b/>
          <w:bCs/>
        </w:rPr>
        <w:t xml:space="preserve">а) </w:t>
      </w:r>
      <w:r>
        <w:rPr>
          <w:b/>
        </w:rPr>
        <w:t>ООО «Вектор»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94" w:name="dfasi2d5ew"/>
      <w:bookmarkEnd w:id="94"/>
      <w:r>
        <w:rPr/>
        <w:t xml:space="preserve">гарантирует права работников на охрану труда, включая обеспечение условий труда, </w:t>
        <w:br/>
        <w:t>соответствующих требованиям охраны труда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95" w:name="dfasazhcdl"/>
      <w:bookmarkEnd w:id="95"/>
      <w:r>
        <w:rPr/>
        <w:t>- организовывает ресурсное обеспечение мероприятий по охране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96" w:name="dfasn6n4wn"/>
      <w:bookmarkEnd w:id="96"/>
      <w:r>
        <w:rPr/>
        <w:t xml:space="preserve">- обеспечивает соблюдение режима труда и отдыха работников; обеспечивает своевременное </w:t>
        <w:br/>
        <w:t xml:space="preserve">страхование работников от несчастных случаев на производстве и профессиональных </w:t>
        <w:br/>
        <w:t>заболеваний, профессиональных риско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97" w:name="dfasu51lks"/>
      <w:bookmarkEnd w:id="97"/>
      <w:r>
        <w:rPr/>
        <w:t xml:space="preserve">- организует безопасную эксплуатацию производственных зданий, сооружений, оборудования, </w:t>
        <w:br/>
        <w:t>безопасность технологических процессов и используемых в производстве сырья и материало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98" w:name="dfasul51k3"/>
      <w:bookmarkEnd w:id="98"/>
      <w:r>
        <w:rPr/>
        <w:t xml:space="preserve">- принимает меры по предотвращению аварий, сохранению жизни и здоровья работников и иных </w:t>
        <w:br/>
        <w:t xml:space="preserve">лиц при возникновении таких ситуаций, в том числе меры по оказанию пострадавшим первой </w:t>
        <w:br/>
        <w:t>помощ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99" w:name="dfasgssnoz"/>
      <w:bookmarkEnd w:id="99"/>
      <w:r>
        <w:rPr/>
        <w:t>- обеспечивает создание и функционирование СУОТ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00" w:name="dfas29wggv"/>
      <w:bookmarkEnd w:id="100"/>
      <w:r>
        <w:rPr/>
        <w:t xml:space="preserve">- руководит разработкой организационно-распорядительных документов и распределяет </w:t>
        <w:br/>
        <w:t xml:space="preserve">обязанности в сфере охраны труда между своими заместителями, руководителями структурных </w:t>
        <w:br/>
        <w:t>подразделений и службой (специалистом) охраны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01" w:name="dfas4khtde"/>
      <w:bookmarkEnd w:id="101"/>
      <w:r>
        <w:rPr/>
        <w:t xml:space="preserve">- определяет ответственность своих заместителей, руководителей структурных подразделений и </w:t>
        <w:br/>
        <w:t>службы (специалиста) охраны труда за деятельность в области охраны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02" w:name="dfasepqdda"/>
      <w:bookmarkEnd w:id="102"/>
      <w:r>
        <w:rPr/>
        <w:t>- обеспечивает комплектование службы охраны труда квалифицированными специалистам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03" w:name="dfas3exk9v"/>
      <w:bookmarkEnd w:id="103"/>
      <w:r>
        <w:rPr/>
        <w:t xml:space="preserve">- организует в соответствии с Трудовым кодексом РФ проведение за счет собственных </w:t>
        <w:br/>
        <w:t xml:space="preserve">средств обязательных предварительных (при поступлении на работу) и периодических (в течение </w:t>
        <w:br/>
        <w:t>трудовой деятельности) медицинских осмотров, психиатрических освидетельствований, химико-</w:t>
        <w:br/>
        <w:t>токсикологических исследований работников (при необходимости)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04" w:name="dfas6528eh"/>
      <w:bookmarkEnd w:id="104"/>
      <w:r>
        <w:rPr/>
        <w:t xml:space="preserve">- обеспечивает соблюдение установленного порядка обучения и профессиональной подготовки </w:t>
        <w:br/>
        <w:t xml:space="preserve">работников, включая подготовку по охране труда, с учетом необходимости поддержания </w:t>
        <w:br/>
        <w:t xml:space="preserve">необходимого уровня компетентности для выполнения служебных обязанностей, относящихся к </w:t>
        <w:br/>
        <w:t>обеспечению охраны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05" w:name="dfasg5grky"/>
      <w:bookmarkEnd w:id="105"/>
      <w:r>
        <w:rPr/>
        <w:t xml:space="preserve">- допускает к самостоятельной работе лиц, удовлетворяющих соответствующим </w:t>
        <w:br/>
        <w:t xml:space="preserve">квалификационным требованиям и не имеющих медицинских противопоказаний к указанной </w:t>
        <w:br/>
        <w:t>работ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06" w:name="dfaszx5vuc"/>
      <w:bookmarkEnd w:id="106"/>
      <w:r>
        <w:rPr/>
        <w:t xml:space="preserve">- обеспечивает приобретение и выдачу за счет собственных средств специальной одежды, </w:t>
        <w:br/>
        <w:t xml:space="preserve">специальной обуви и других средств индивидуальной защиты, смывающих и обезвреживающих </w:t>
        <w:br/>
        <w:t>средств в соответствии с условиями труда и согласно типовым нормам их выдач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07" w:name="dfas889rgk"/>
      <w:bookmarkEnd w:id="107"/>
      <w:r>
        <w:rPr/>
        <w:t>- обеспечивает приобретение и функционирование средств коллективной защиты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08" w:name="dfaspti3aa"/>
      <w:bookmarkEnd w:id="108"/>
      <w:r>
        <w:rPr/>
        <w:t>- организует проведение специальной оценки условий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09" w:name="dfasgxb4zz"/>
      <w:bookmarkEnd w:id="109"/>
      <w:r>
        <w:rPr/>
        <w:t>- организует управление профессиональными рискам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10" w:name="dfashcxv97"/>
      <w:bookmarkEnd w:id="110"/>
      <w:r>
        <w:rPr/>
        <w:t>- организует и проводит контроль за состоянием условий и охраны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11" w:name="dfascco6bo"/>
      <w:bookmarkEnd w:id="111"/>
      <w:r>
        <w:rPr/>
        <w:t xml:space="preserve">- содействует работе комитета (комиссии) по охране труда, уполномоченных работниками </w:t>
        <w:br/>
        <w:t>представительных органо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12" w:name="dfasm1lxfd"/>
      <w:bookmarkEnd w:id="112"/>
      <w:r>
        <w:rPr/>
        <w:t xml:space="preserve">- осуществляет информирование работников об условиях труда на их рабочих местах, уровнях </w:t>
        <w:br/>
        <w:t xml:space="preserve">профессиональных рисков, а также о предоставляемых им гарантиях, полагающихся </w:t>
        <w:br/>
        <w:t>компенсациях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13" w:name="dfas7ekvau"/>
      <w:bookmarkEnd w:id="113"/>
      <w:r>
        <w:rPr/>
        <w:t xml:space="preserve">- обеспечивает лечебно-профилактическим питанием, молоком соответствующий контингент </w:t>
        <w:br/>
        <w:t>работников в соответствии с условиями труда и согласно установленным нормам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14" w:name="dfas6rzp0i"/>
      <w:bookmarkEnd w:id="114"/>
      <w:r>
        <w:rPr/>
        <w:t xml:space="preserve">- обеспечивает санитарно-бытовое обслуживание и медицинское обеспечение работников в </w:t>
        <w:br/>
        <w:t>соответствии с требованиями охраны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15" w:name="dfasqhd52d"/>
      <w:bookmarkEnd w:id="115"/>
      <w:r>
        <w:rPr/>
        <w:t xml:space="preserve">- своевременно информирует органы государственной власти о происшедших авариях, </w:t>
        <w:br/>
        <w:t>несчастных случаях и профессиональных заболеваниях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16" w:name="dfaszzqale"/>
      <w:bookmarkEnd w:id="116"/>
      <w:r>
        <w:rPr/>
        <w:t xml:space="preserve">- принимает участие в расследовании причин аварий, несчастных случаев и </w:t>
        <w:br/>
        <w:t xml:space="preserve">профессиональных заболеваний, принимает меры по устранению указанных причин, по их </w:t>
        <w:br/>
        <w:t>предупреждению и профилактик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17" w:name="dfasrfniy4"/>
      <w:bookmarkEnd w:id="117"/>
      <w:r>
        <w:rPr/>
        <w:t xml:space="preserve">- организует исполнение указаний и предписаний органов государственной власти, выдаваемых </w:t>
        <w:br/>
        <w:t>ими по результатам контрольно-надзорной деятельност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18" w:name="dfasynyg7g"/>
      <w:bookmarkEnd w:id="118"/>
      <w:r>
        <w:rPr/>
        <w:t xml:space="preserve">- по представлению уполномоченных представителей органов государственной власти отстраняет </w:t>
        <w:br/>
        <w:t>от работы лиц, допустивших неоднократные нарушения требований охраны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19" w:name="dfas6o114b"/>
      <w:bookmarkEnd w:id="119"/>
      <w:r>
        <w:rPr/>
        <w:t>б) директор через своих заместителей и руководителей структурных подразделений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20" w:name="dfasu58563"/>
      <w:bookmarkEnd w:id="120"/>
      <w:r>
        <w:rPr/>
        <w:t>- обеспечивает функционирование системы управления охраной труда в организаци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21" w:name="dfasavo7g8"/>
      <w:bookmarkEnd w:id="121"/>
      <w:r>
        <w:rPr/>
        <w:t xml:space="preserve">- приостанавливает работы в случаях, не соответствующих установленным требованиям охраны </w:t>
        <w:br/>
        <w:t>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22" w:name="dfasxwylde"/>
      <w:bookmarkEnd w:id="122"/>
      <w:r>
        <w:rPr/>
        <w:t xml:space="preserve">- обеспечивает доступность документов и информации, содержащих требования охраны труда, </w:t>
        <w:br/>
        <w:t>действующие у работодателя, для ознакомления с ними работников и иных лиц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123" w:name="dfasgycul4"/>
      <w:bookmarkEnd w:id="123"/>
      <w:r>
        <w:rPr>
          <w:b/>
          <w:bCs/>
        </w:rPr>
        <w:t>в) работник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24" w:name="dfasbvc1a7"/>
      <w:bookmarkEnd w:id="124"/>
      <w:r>
        <w:rPr/>
        <w:t xml:space="preserve">- обеспечивает соблюдение требований охраны труда в рамках выполнения своих трудовых </w:t>
        <w:br/>
        <w:t xml:space="preserve">функций, включая выполнение требований инструкций по охране труда, Правил трудового </w:t>
        <w:br/>
        <w:t xml:space="preserve">распорядка, а также соблюдение производственной, технологической и трудовой дисциплины и </w:t>
        <w:br/>
        <w:t>выполнение указаний руководителя работ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25" w:name="dfas9376ok"/>
      <w:bookmarkEnd w:id="125"/>
      <w:r>
        <w:rPr/>
        <w:t xml:space="preserve">- проходит медицинские осмотры, психиатрические освидетельствования по направлению </w:t>
        <w:br/>
        <w:t>работодател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26" w:name="dfas40yx4w"/>
      <w:bookmarkEnd w:id="126"/>
      <w:r>
        <w:rPr/>
        <w:t xml:space="preserve">- проходит подготовку по охране труда, а также по вопросам оказания первой помощи </w:t>
        <w:br/>
        <w:t>пострадавшим в результате аварий и несчастных случаев на производств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27" w:name="dfasd3qy75"/>
      <w:bookmarkEnd w:id="127"/>
      <w:r>
        <w:rPr/>
        <w:t>- участвует в контроле за состоянием условий и охраны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28" w:name="dfas1r6avy"/>
      <w:bookmarkEnd w:id="128"/>
      <w:r>
        <w:rPr/>
        <w:t>- содержит в чистоте свое рабочее место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29" w:name="dfastmgcgu"/>
      <w:bookmarkEnd w:id="129"/>
      <w:r>
        <w:rPr/>
        <w:t>- перед началом рабочей смены (рабочего дня) проводит осмотр своего рабочего мест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30" w:name="dfask8aquv"/>
      <w:bookmarkEnd w:id="130"/>
      <w:r>
        <w:rPr/>
        <w:t>- следит за исправностью оборудования и инструментов на своем рабочем мест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31" w:name="dfasoqy9pc"/>
      <w:bookmarkEnd w:id="131"/>
      <w:r>
        <w:rPr/>
        <w:t xml:space="preserve">- проверяет в отношении своего рабочего места наличие и исправность ограждений, </w:t>
        <w:br/>
        <w:t xml:space="preserve">предохранительных приспособлений, блокировочных и сигнализирующих устройств, средств </w:t>
        <w:br/>
        <w:t xml:space="preserve">индивидуальной и групповой защиты, состояние проходов, переходов, площадок, лестничных </w:t>
        <w:br/>
        <w:t>устройств, перил, а также отсутствие их захламленности и загроможденност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32" w:name="dfasahwig7"/>
      <w:bookmarkEnd w:id="132"/>
      <w:r>
        <w:rPr/>
        <w:t xml:space="preserve">- о выявленных при осмотре своего рабочего места недостатках докладывает своему </w:t>
        <w:br/>
        <w:t>непосредственному руководителю и действует по его указанию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33" w:name="dfas6tl7rb"/>
      <w:bookmarkEnd w:id="133"/>
      <w:r>
        <w:rPr/>
        <w:t xml:space="preserve">- правильно использует средства индивидуальной и коллективной защиты и приспособления, </w:t>
        <w:br/>
        <w:t>обеспечивающие безопасность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34" w:name="dfaslktb0b"/>
      <w:bookmarkEnd w:id="134"/>
      <w:r>
        <w:rPr/>
        <w:t xml:space="preserve">- извещает своего непосредственного или вышестоящего руководителя о любой ситуации, </w:t>
        <w:br/>
        <w:t xml:space="preserve">угрожающей жизни и здоровью людей, о каждом несчастном случае или об ухудшении состояния </w:t>
        <w:br/>
        <w:t xml:space="preserve">своего здоровья, в том числе о проявлении признаков острого профессионального заболевания </w:t>
        <w:br/>
        <w:t>(отравления), или иных лиц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35" w:name="dfas7ml2g2"/>
      <w:bookmarkEnd w:id="135"/>
      <w:r>
        <w:rPr/>
        <w:t xml:space="preserve">- при возникновении аварий действует в соответствии с ранее утвержденным работодателем </w:t>
        <w:br/>
        <w:t xml:space="preserve">порядком действий в случае их возникновения и принимает необходимые меры по ограничению </w:t>
        <w:br/>
        <w:t>развития возникшей аварии и ее ликвидаци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36" w:name="dfas40oesc"/>
      <w:bookmarkEnd w:id="136"/>
      <w:r>
        <w:rPr/>
        <w:t>- принимает меры по оказанию первой помощи пострадавшим на производств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37" w:name="dfas9ivrgh"/>
      <w:bookmarkEnd w:id="137"/>
      <w:r>
        <w:rPr/>
        <w:t>г) служба (специалист) охраны труда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38" w:name="dfas25a116"/>
      <w:bookmarkEnd w:id="138"/>
      <w:r>
        <w:rPr/>
        <w:t>- организует функционирование системы управления охраной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39" w:name="dfasqhu229"/>
      <w:bookmarkEnd w:id="139"/>
      <w:r>
        <w:rPr/>
        <w:t xml:space="preserve">- осуществляет руководство организационной работой по охране труда у работодателя, </w:t>
        <w:br/>
        <w:t>координирует работу структурных подразделений работодател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40" w:name="dfasl612nr"/>
      <w:bookmarkEnd w:id="140"/>
      <w:r>
        <w:rPr/>
        <w:t xml:space="preserve">- организует размещение в доступных местах наглядных пособий и современных технических </w:t>
        <w:br/>
        <w:t>средств для проведения подготовки по охране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41" w:name="dfas4ec7or"/>
      <w:bookmarkEnd w:id="141"/>
      <w:r>
        <w:rPr/>
        <w:t xml:space="preserve">- осуществляет контроль за обеспечением работников в соответствии с Трудовым кодексом РФ </w:t>
        <w:br/>
        <w:t>нормативной правовой и методической документацией в области охраны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42" w:name="dfasd50aod"/>
      <w:bookmarkEnd w:id="142"/>
      <w:r>
        <w:rPr/>
        <w:t xml:space="preserve">- контролирует соблюдение требований охраны труда у работодателя, трудового </w:t>
        <w:br/>
        <w:t xml:space="preserve">законодательства в части охраны труда, режимов труда и отдыха работников, указаний и </w:t>
        <w:br/>
        <w:t>предписаний органов государственной власти по результатам контрольно-надзорных мероприятий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43" w:name="dfasyx7690"/>
      <w:bookmarkEnd w:id="143"/>
      <w:r>
        <w:rPr/>
        <w:t>- осуществляет контроль за состоянием условий и охраны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44" w:name="dfas23yswi"/>
      <w:bookmarkEnd w:id="144"/>
      <w:r>
        <w:rPr/>
        <w:t xml:space="preserve">- организует разработку структурными подразделениями работодателя мероприятий по улучшению </w:t>
        <w:br/>
        <w:t>условий и охраны труда, контролирует их выполнени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45" w:name="dfasrmd3fm"/>
      <w:bookmarkEnd w:id="145"/>
      <w:r>
        <w:rPr/>
        <w:t xml:space="preserve">- осуществляет оперативную и консультативную связь с органами государственной власти по </w:t>
        <w:br/>
        <w:t>вопросам охраны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46" w:name="dfas4cpy46"/>
      <w:bookmarkEnd w:id="146"/>
      <w:r>
        <w:rPr/>
        <w:t>- участвует в разработке и пересмотре локальных актов по охране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47" w:name="dfasuygf4t"/>
      <w:bookmarkEnd w:id="147"/>
      <w:r>
        <w:rPr/>
        <w:t>- участвует в организации и проведении подготовки по охране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48" w:name="dfas5z4pru"/>
      <w:bookmarkEnd w:id="148"/>
      <w:r>
        <w:rPr/>
        <w:t xml:space="preserve">- контролирует обеспечение, выдачу, хранение и использование средств индивидуальной и </w:t>
        <w:br/>
        <w:t>коллективной защиты, их исправность и правильное применени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49" w:name="dfas1uaams"/>
      <w:bookmarkEnd w:id="149"/>
      <w:r>
        <w:rPr/>
        <w:t xml:space="preserve">- рассматривает и вносит предложения по пересмотру норм выдачи специальной одежды и других </w:t>
        <w:br/>
        <w:t>средств индивидуальной защиты, смывающих и обезвреживающих веществ, молока, лечебно-</w:t>
        <w:br/>
        <w:t xml:space="preserve">профилактического питания, продолжительности рабочего времени, а также размера повышения </w:t>
        <w:br/>
        <w:t xml:space="preserve">оплаты труда и продолжительности дополнительного отпуска по результатам специальной оценки </w:t>
        <w:br/>
        <w:t>условий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50" w:name="dfask90b2g"/>
      <w:bookmarkEnd w:id="150"/>
      <w:r>
        <w:rPr/>
        <w:t>- участвует в организации и проведении специальной оценки условий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51" w:name="dfas50aw8s"/>
      <w:bookmarkEnd w:id="151"/>
      <w:r>
        <w:rPr/>
        <w:t>- участвует в управлении профессиональными рискам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52" w:name="dfas6rdcnl"/>
      <w:bookmarkEnd w:id="152"/>
      <w:r>
        <w:rPr/>
        <w:t xml:space="preserve">- организует и проводит проверки состояния охраны труда в структурных подразделениях </w:t>
        <w:br/>
        <w:t>работодател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53" w:name="dfasy6daq1"/>
      <w:bookmarkEnd w:id="153"/>
      <w:r>
        <w:rPr/>
        <w:t>- организует проведение медицинских осмотров, психиатрических освидетельствований, химико-</w:t>
        <w:br/>
        <w:t>токсикологических исследований работнико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54" w:name="dfasywtrr5"/>
      <w:bookmarkEnd w:id="154"/>
      <w:r>
        <w:rPr/>
        <w:t xml:space="preserve">- дает указания (предписания) об устранении имеющихся недостатков и нарушений требований </w:t>
        <w:br/>
        <w:t>охраны труда, контролирует их выполнени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55" w:name="dfas2oig6w"/>
      <w:bookmarkEnd w:id="155"/>
      <w:r>
        <w:rPr/>
        <w:t xml:space="preserve">- участвует в расследовании аварий, несчастных случаев и профессиональных заболеваний, </w:t>
        <w:br/>
        <w:t xml:space="preserve">ведет учет и отчетность по ним, анализирует их причины, намечает и осуществляет мероприятия </w:t>
        <w:br/>
        <w:t>по предупреждению повторения аналогичных случаев, контролирует их выполнени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3540" w:hanging="0"/>
        <w:rPr>
          <w:b/>
          <w:b/>
          <w:bCs/>
        </w:rPr>
      </w:pPr>
      <w:bookmarkStart w:id="156" w:name="dfashyshaa"/>
      <w:bookmarkEnd w:id="156"/>
      <w:r>
        <w:rPr>
          <w:b/>
          <w:bCs/>
        </w:rPr>
        <w:t>д) руководитель структурного подразделения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57" w:name="dfas40nt1f"/>
      <w:bookmarkEnd w:id="157"/>
      <w:r>
        <w:rPr/>
        <w:t xml:space="preserve">- обеспечивает условия труда, соответствующие требованиям охраны труда, в структурном </w:t>
        <w:br/>
        <w:t>подразделении работодател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58" w:name="dfas1tut8y"/>
      <w:bookmarkEnd w:id="158"/>
      <w:r>
        <w:rPr/>
        <w:t>- обеспечивает функционирование СУОТ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59" w:name="dfas7b5b06"/>
      <w:bookmarkEnd w:id="159"/>
      <w:r>
        <w:rPr/>
        <w:t xml:space="preserve">- несет ответственность за ненадлежащее выполнение возложенных на него обязанностей в </w:t>
        <w:br/>
        <w:t>сфере охраны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60" w:name="dfasoev3pb"/>
      <w:bookmarkEnd w:id="160"/>
      <w:r>
        <w:rPr/>
        <w:t xml:space="preserve">- распределяет обязанности в сфере охраны труда между своими подчиненными, в том числе </w:t>
        <w:br/>
        <w:t>делегирует им часть своих полномочий, определяет степень их ответственност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61" w:name="dfasw4o7wg"/>
      <w:bookmarkEnd w:id="161"/>
      <w:r>
        <w:rPr/>
        <w:t xml:space="preserve">- содействует работе комитета (комиссии) по охране труда, уполномоченных работниками </w:t>
        <w:br/>
        <w:t>представительных органо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62" w:name="dfashrdrvv"/>
      <w:bookmarkEnd w:id="162"/>
      <w:r>
        <w:rPr/>
        <w:t xml:space="preserve">- обеспечивает своевременное проведение за счет средств работодателя обязательных </w:t>
        <w:br/>
        <w:t xml:space="preserve">предварительных (при поступлении на работу) и периодических (в течение трудовой </w:t>
        <w:br/>
        <w:t>деятельности) медицинских осмотров, психиатрических освидетельствований, химико-</w:t>
        <w:br/>
        <w:t>токсикологических исследований работников структурного подразделени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63" w:name="dfas5g904p"/>
      <w:bookmarkEnd w:id="163"/>
      <w:r>
        <w:rPr/>
        <w:t xml:space="preserve">- обеспечивает допуск к самостоятельной работе лиц, удовлетворяющих соответствующим </w:t>
        <w:br/>
        <w:t xml:space="preserve">квалификационным требованиям и не имеющих медицинских противопоказаний к указанной </w:t>
        <w:br/>
        <w:t>работ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64" w:name="dfas6yaofe"/>
      <w:bookmarkEnd w:id="164"/>
      <w:r>
        <w:rPr/>
        <w:t>- организует проведение подготовки по охране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65" w:name="dfas2v8vt5"/>
      <w:bookmarkEnd w:id="165"/>
      <w:r>
        <w:rPr/>
        <w:t xml:space="preserve">- организует выдачу специальной одежды, специальной обуви и других средств индивидуальной </w:t>
        <w:br/>
        <w:t>защиты, смывающих и обезвреживающих средст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66" w:name="dfasc51x5q"/>
      <w:bookmarkEnd w:id="166"/>
      <w:r>
        <w:rPr/>
        <w:t xml:space="preserve">- организует обеспечение лечебно-профилактическим питанием, молоком соответствующего </w:t>
        <w:br/>
        <w:t>контингента работников структурного подразделени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67" w:name="dfasqha0xb"/>
      <w:bookmarkEnd w:id="167"/>
      <w:r>
        <w:rPr/>
        <w:t xml:space="preserve">- обеспечивает санитарно-бытовое обслуживание и медицинское обеспечение работников </w:t>
        <w:br/>
        <w:t>структурного подразделения в соответствии с требованиями охраны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68" w:name="dfasw40tks"/>
      <w:bookmarkEnd w:id="168"/>
      <w:r>
        <w:rPr/>
        <w:t xml:space="preserve">- организует в структурном подразделении безопасность эксплуатации производственных зданий, </w:t>
        <w:br/>
        <w:t xml:space="preserve">сооружений, оборудования, безопасность технологических процессов и используемых в </w:t>
        <w:br/>
        <w:t>производстве сырья и материало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69" w:name="dfas8eoxqq"/>
      <w:bookmarkEnd w:id="169"/>
      <w:r>
        <w:rPr/>
        <w:t>- участвует в организации проведения специальной оценки условий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70" w:name="dfaswqy0kb"/>
      <w:bookmarkEnd w:id="170"/>
      <w:r>
        <w:rPr/>
        <w:t>- участвует в организации управления профессиональными рискам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71" w:name="dfaszq5sb7"/>
      <w:bookmarkEnd w:id="171"/>
      <w:r>
        <w:rPr/>
        <w:t xml:space="preserve">- участвует в организации и проведении контроля за состоянием условий и охраны труда в </w:t>
        <w:br/>
        <w:t>структурном подразделени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72" w:name="dfaszgmr67"/>
      <w:bookmarkEnd w:id="172"/>
      <w:r>
        <w:rPr/>
        <w:t xml:space="preserve">- принимает меры по предотвращению аварий в структурном подразделении, сохранению жизни </w:t>
        <w:br/>
        <w:t xml:space="preserve">и здоровья работников структурного подразделения и иных лиц при возникновении таких </w:t>
        <w:br/>
        <w:t>ситуаций, в том числе меры по оказанию пострадавшим в результате аварии первой помощ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73" w:name="dfashgereh"/>
      <w:bookmarkEnd w:id="173"/>
      <w:r>
        <w:rPr/>
        <w:t xml:space="preserve">- принимает участие в расследовании причин аварий, несчастных случаев, происшедших в </w:t>
        <w:br/>
        <w:t xml:space="preserve">структурном подразделении, и профессиональных заболеваний работников структурного </w:t>
        <w:br/>
        <w:t xml:space="preserve">подразделения, принимает меры по устранению указанных причин, по их предупреждению и </w:t>
        <w:br/>
        <w:t>профилактик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74" w:name="dfasvs98qu"/>
      <w:bookmarkEnd w:id="174"/>
      <w:r>
        <w:rPr/>
        <w:t xml:space="preserve">- своевременно информирует работодателя об авариях, несчастных случаях, происшедших в </w:t>
        <w:br/>
        <w:t xml:space="preserve">структурном подразделении, и профессиональных заболеваниях работников структурного </w:t>
        <w:br/>
        <w:t>подразделени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75" w:name="dfas0068rm"/>
      <w:bookmarkEnd w:id="175"/>
      <w:r>
        <w:rPr/>
        <w:t xml:space="preserve">- обеспечивает исполнение указаний и предписаний органов государственной власти, </w:t>
        <w:br/>
        <w:t xml:space="preserve">выдаваемых ими по результатам контрольно-надзорной деятельности, указаний (предписаний) </w:t>
        <w:br/>
        <w:t>службы (специалиста) охраны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76" w:name="dfas7zx654"/>
      <w:bookmarkEnd w:id="176"/>
      <w:r>
        <w:rPr/>
        <w:t xml:space="preserve">- обеспечивает наличие и функционирование в структурном подразделении необходимых </w:t>
        <w:br/>
        <w:t>приборов и систем контроля за производственными процессам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77" w:name="dfas880odn"/>
      <w:bookmarkEnd w:id="177"/>
      <w:r>
        <w:rPr/>
        <w:t xml:space="preserve">- приостанавливает работы в структурном подразделении в случаях, установленных </w:t>
        <w:br/>
        <w:t>требованиями охраны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78" w:name="dfasq4nbzv"/>
      <w:bookmarkEnd w:id="178"/>
      <w:r>
        <w:rPr/>
        <w:t xml:space="preserve">- обеспечивает наличие в общедоступных местах структурного подразделения документов и </w:t>
        <w:br/>
        <w:t xml:space="preserve">информации, содержащих требования охраны труда, для ознакомления с ними работников </w:t>
        <w:br/>
        <w:t>структурного подразделения и иных лиц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79" w:name="dfasui974u"/>
      <w:bookmarkEnd w:id="179"/>
      <w:r>
        <w:rPr/>
        <w:t xml:space="preserve">- при авариях и несчастных случаях, происшедших в структурном подразделении, принимает </w:t>
        <w:br/>
        <w:t xml:space="preserve">меры по вызову скорой медицинской помощи и организации доставки пострадавших в </w:t>
        <w:br/>
        <w:t>медицинскую организацию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180" w:name="dfase1siun"/>
      <w:bookmarkEnd w:id="180"/>
      <w:r>
        <w:rPr>
          <w:b/>
          <w:bCs/>
        </w:rPr>
        <w:t>е) начальник службы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81" w:name="dfaskcssad"/>
      <w:bookmarkEnd w:id="181"/>
      <w:r>
        <w:rPr/>
        <w:t xml:space="preserve">- несет персональную ответственность за создание условий труда, соответствующих требованиям </w:t>
        <w:br/>
        <w:t xml:space="preserve">охраны труда, реализацию мероприятий по улучшению условий и охраны труда в подчиненных </w:t>
        <w:br/>
        <w:t>отделах и подразделениях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82" w:name="dfasidwiql"/>
      <w:bookmarkEnd w:id="182"/>
      <w:r>
        <w:rPr/>
        <w:t xml:space="preserve">- организует выдачу работникам специальной одежды, специальной обуви и других средств </w:t>
        <w:br/>
        <w:t>индивидуальной защиты, смывающих и обезвреживающих средст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83" w:name="dfas965agg"/>
      <w:bookmarkEnd w:id="183"/>
      <w:r>
        <w:rPr/>
        <w:t xml:space="preserve">- обеспечивает исправное состояние оборудования и инструментов, оснащение рабочих мест </w:t>
        <w:br/>
        <w:t>необходимыми защитными и оградительными устройствам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84" w:name="dfasinsaon"/>
      <w:bookmarkEnd w:id="184"/>
      <w:r>
        <w:rPr/>
        <w:t>- участвует в организации проведения специальной оценки условий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85" w:name="dfasoha4vc"/>
      <w:bookmarkEnd w:id="185"/>
      <w:r>
        <w:rPr/>
        <w:t>- участвует в организации управления профессиональными рискам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86" w:name="dfass8u7c1"/>
      <w:bookmarkEnd w:id="186"/>
      <w:r>
        <w:rPr/>
        <w:t xml:space="preserve">- участвует в организации и проведении контроля за состоянием условий и охраны труда на </w:t>
        <w:br/>
        <w:t>производственном участк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87" w:name="dfasmksi0f"/>
      <w:bookmarkEnd w:id="187"/>
      <w:r>
        <w:rPr/>
        <w:t xml:space="preserve">- принимает меры по предотвращению аварий, сохранению жизни и здоровья работников </w:t>
        <w:br/>
        <w:t xml:space="preserve">производственных участков и иных лиц при возникновении таких ситуаций, в том числе меры по </w:t>
        <w:br/>
        <w:t>оказанию пострадавшим первой помощ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88" w:name="dfash71pag"/>
      <w:bookmarkEnd w:id="188"/>
      <w:r>
        <w:rPr/>
        <w:t xml:space="preserve">- принимает участие в расследовании причин аварий, несчастных случаев, происшедших на </w:t>
        <w:br/>
        <w:t xml:space="preserve">производственном участке, и профессиональных заболеваний работников производственного </w:t>
        <w:br/>
        <w:t xml:space="preserve">участка, принимает меры по устранению указанных причин, по их предупреждению и </w:t>
        <w:br/>
        <w:t>профилактик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89" w:name="dfass5k23o"/>
      <w:bookmarkEnd w:id="189"/>
      <w:r>
        <w:rPr/>
        <w:t xml:space="preserve">- своевременно информирует главного инженера об авариях, несчастных случаях, происшедших </w:t>
        <w:br/>
        <w:t>на производственных участках, и профессиональных заболеваниях работнико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90" w:name="dfas0y2ug2"/>
      <w:bookmarkEnd w:id="190"/>
      <w:r>
        <w:rPr/>
        <w:t xml:space="preserve">- обеспечивает исполнение указаний и предписаний органов государственной власти, </w:t>
        <w:br/>
        <w:t xml:space="preserve">выдаваемых ими по результатам контрольно-надзорной деятельности, указаний (предписаний) </w:t>
        <w:br/>
        <w:t>службы (специалиста) охраны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191" w:name="dfas99av06"/>
      <w:bookmarkEnd w:id="191"/>
      <w:r>
        <w:rPr>
          <w:b/>
          <w:bCs/>
        </w:rPr>
        <w:t>ж) бригадир производственной бригады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92" w:name="dfashza8ks"/>
      <w:bookmarkEnd w:id="192"/>
      <w:r>
        <w:rPr/>
        <w:t xml:space="preserve">- обеспечивает соответствие условий труда требованиям охраны труда, правильную </w:t>
        <w:br/>
        <w:t xml:space="preserve">эксплуатацию оборудования и инструментов, не допускает загроможденности и захламленности </w:t>
        <w:br/>
        <w:t>рабочих мест, проходов и проездо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93" w:name="dfas53fzba"/>
      <w:bookmarkEnd w:id="193"/>
      <w:r>
        <w:rPr/>
        <w:t xml:space="preserve">- принимает меры по отстранению от работы работников, находящихся в состоянии алкогольного, </w:t>
        <w:br/>
        <w:t xml:space="preserve">наркотического и иного токсического опьянения, с соответствующим документальным </w:t>
        <w:br/>
        <w:t xml:space="preserve">оформлением указанного факта, сообщает об этом руководителю структурного подразделения </w:t>
        <w:br/>
        <w:t>работодател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94" w:name="dfascd98m8"/>
      <w:bookmarkEnd w:id="194"/>
      <w:r>
        <w:rPr/>
        <w:t xml:space="preserve">- проверяет состояние оборудования и инструментов на рабочих местах членов производственной </w:t>
        <w:br/>
        <w:t>бригады и принимает меры по устранению обнаруженных недостатко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95" w:name="dfasybn50k"/>
      <w:bookmarkEnd w:id="195"/>
      <w:r>
        <w:rPr/>
        <w:t xml:space="preserve">- организует выдачу членам производственной бригады специальной одежды, специальной обуви </w:t>
        <w:br/>
        <w:t>и других средств индивидуальной защиты, смывающих и обезвреживающих средст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96" w:name="dfasxx8p35"/>
      <w:bookmarkEnd w:id="196"/>
      <w:r>
        <w:rPr/>
        <w:t xml:space="preserve">- контролирует правильное применение членами производственной бригады выданной </w:t>
        <w:br/>
        <w:t>специальной одежды, специальной обуви, других средств защиты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97" w:name="dfashy1gtx"/>
      <w:bookmarkEnd w:id="197"/>
      <w:r>
        <w:rPr/>
        <w:t xml:space="preserve">- не допускает работника к выполнению работ при отсутствии и неправильном применении </w:t>
        <w:br/>
        <w:t>специальной одежды, специальной обуви и других средств защиты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98" w:name="dfas286s4w"/>
      <w:bookmarkEnd w:id="198"/>
      <w:r>
        <w:rPr/>
        <w:t>- участвует в организации проведения специальной оценки условий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199" w:name="dfas9h06cn"/>
      <w:bookmarkEnd w:id="199"/>
      <w:r>
        <w:rPr/>
        <w:t>- участвует в организации управления профессиональными рискам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00" w:name="dfasorlfk5"/>
      <w:bookmarkEnd w:id="200"/>
      <w:r>
        <w:rPr/>
        <w:t xml:space="preserve">- участвует в организации и проведении контроля за состоянием условий и охраны труда в </w:t>
        <w:br/>
        <w:t>производственной бригад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01" w:name="dfaso5o8g5"/>
      <w:bookmarkEnd w:id="201"/>
      <w:r>
        <w:rPr/>
        <w:t xml:space="preserve">- принимает меры по предотвращению аварий на производственном участке, сохранению жизни </w:t>
        <w:br/>
        <w:t xml:space="preserve">и здоровья членов производственной бригады и иных лиц при возникновении таких ситуаций, в </w:t>
        <w:br/>
        <w:t>том числе меры по оказанию пострадавшим в результате аварии первой помощ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02" w:name="dfas83pvtb"/>
      <w:bookmarkEnd w:id="202"/>
      <w:r>
        <w:rPr/>
        <w:t xml:space="preserve">- обеспечивает сохранение обстановки на рабочем месте, при которой произошел несчастный </w:t>
        <w:br/>
        <w:t xml:space="preserve">случай, если это не угрожает жизни и здоровью других лиц и не ведет к катастрофе, аварии или </w:t>
        <w:br/>
        <w:t xml:space="preserve">возникновению иных чрезвычайных обстоятельств, а в случае невозможности ее сохранения </w:t>
        <w:br/>
        <w:t xml:space="preserve">фиксирует сложившуюся обстановку, а в случае возможного развития аварии принимает </w:t>
        <w:br/>
        <w:t xml:space="preserve">необходимые предупредительные меры по обеспечению безопасности членов производственной </w:t>
        <w:br/>
        <w:t>бригады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03" w:name="dfas6uq2ae"/>
      <w:bookmarkEnd w:id="203"/>
      <w:r>
        <w:rPr/>
        <w:t xml:space="preserve">- принимает участие в расследовании причин аварий, несчастных случаев, происшедших с </w:t>
        <w:br/>
        <w:t xml:space="preserve">членами производственной бригады, и профессиональных заболеваний членов производственной </w:t>
        <w:br/>
        <w:t xml:space="preserve">бригады, принимает меры по устранению указанных причин, по их предупреждению и </w:t>
        <w:br/>
        <w:t>профилактик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04" w:name="dfasfemgbr"/>
      <w:bookmarkEnd w:id="204"/>
      <w:r>
        <w:rPr/>
        <w:t xml:space="preserve">- своевременно информирует руководителя структурного подразделения работодателя об </w:t>
        <w:br/>
        <w:t>авариях, несчастных случаях и профессиональных заболеваниях на производственном участк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05" w:name="dfasus5s0g"/>
      <w:bookmarkEnd w:id="205"/>
      <w:r>
        <w:rPr/>
        <w:t xml:space="preserve">- обеспечивает исполнение указаний и предписаний органов государственной власти, </w:t>
        <w:br/>
        <w:t xml:space="preserve">выдаваемых ими по результатам контрольно-надзорной деятельности, указаний (предписаний) </w:t>
        <w:br/>
        <w:t>службы (специалиста) охраны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06" w:name="dfasfryecv"/>
      <w:bookmarkEnd w:id="206"/>
      <w:r>
        <w:rPr/>
        <w:t xml:space="preserve">- несет ответственность за невыполнение членами производственной бригады требований </w:t>
        <w:br/>
        <w:t>охраны труда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07" w:name="dfasyl9uie"/>
      <w:bookmarkEnd w:id="207"/>
      <w:r>
        <w:rPr/>
        <w:t> 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208" w:name="dfascoeb9g"/>
      <w:bookmarkEnd w:id="208"/>
      <w:r>
        <w:rPr>
          <w:b/>
          <w:bCs/>
        </w:rPr>
        <w:t>V. ПРОЦЕДУРЫ, НАПРАВЛЕННЫЕ НА ДОСТИЖЕНИЕ ЦЕЛЕЙ В ОБЛАСТИ ОХРАНЫ ТРУДА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09" w:name="dfas85ws9s"/>
      <w:bookmarkEnd w:id="209"/>
      <w:r>
        <w:rPr/>
        <w:t xml:space="preserve">25. С целью организации процедуры подготовки работников по охране труда, исходя из </w:t>
        <w:br/>
        <w:t>специфики деятельности ООО «Вектор», устанавливаются (определяются)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10" w:name="dfas4yuma2"/>
      <w:bookmarkEnd w:id="210"/>
      <w:r>
        <w:rPr/>
        <w:t xml:space="preserve">а) требования к необходимой профессиональной компетентности по охране труда работников, ее </w:t>
        <w:br/>
        <w:t>проверке, поддержанию и развитию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11" w:name="dfasgz126w"/>
      <w:bookmarkEnd w:id="211"/>
      <w:r>
        <w:rPr/>
        <w:t xml:space="preserve">б) перечень профессий (должностей) работников, проходящих стажировку по охране труда, с </w:t>
        <w:br/>
        <w:t>указанием ее продолжительности по каждой профессии (должности)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12" w:name="dfaso69rcu"/>
      <w:bookmarkEnd w:id="212"/>
      <w:r>
        <w:rPr/>
        <w:t xml:space="preserve">в) перечень профессий (должностей) работников, проходящих подготовку по охране труда в </w:t>
        <w:br/>
        <w:t>обучающих организациях, допущенных к оказанию услуг в области охраны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13" w:name="dfashlvvde"/>
      <w:bookmarkEnd w:id="213"/>
      <w:r>
        <w:rPr/>
        <w:t xml:space="preserve">г) перечень профессий (должностей) работников, проходящих подготовку по охране труда в </w:t>
        <w:br/>
        <w:t>организаци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14" w:name="dfas2km3ft"/>
      <w:bookmarkEnd w:id="214"/>
      <w:r>
        <w:rPr/>
        <w:t xml:space="preserve">д) перечень профессий (должностей) работников, освобожденных от прохождения первичного </w:t>
        <w:br/>
        <w:t>инструктажа на рабочем мест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15" w:name="dfasecdlp8"/>
      <w:bookmarkEnd w:id="215"/>
      <w:r>
        <w:rPr/>
        <w:t xml:space="preserve">е) работники, ответственные за проведение инструктажа по охране труда на рабочем месте в </w:t>
        <w:br/>
        <w:t>структурных подразделениях работодателя, за проведение стажировки по охране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980" w:hanging="0"/>
        <w:rPr/>
      </w:pPr>
      <w:bookmarkStart w:id="216" w:name="dfasn12yg5"/>
      <w:bookmarkEnd w:id="216"/>
      <w:r>
        <w:rPr/>
        <w:t>ж) вопросы, включаемые в программу инструктажа по охране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300" w:hanging="0"/>
        <w:rPr/>
      </w:pPr>
      <w:bookmarkStart w:id="217" w:name="dfashuhqmp"/>
      <w:bookmarkEnd w:id="217"/>
      <w:r>
        <w:rPr/>
        <w:t>з) состав комиссии работодателя по проверке знаний требований охраны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18" w:name="dfasw3q0qc"/>
      <w:bookmarkEnd w:id="218"/>
      <w:r>
        <w:rPr/>
        <w:t>и) регламент работы комиссии работодателя по проверке знаний требований охраны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19" w:name="dfasrrautb"/>
      <w:bookmarkEnd w:id="219"/>
      <w:r>
        <w:rPr/>
        <w:t xml:space="preserve">к) перечень вопросов по охране труда, по которым работники проходят проверку знаний в </w:t>
        <w:br/>
        <w:t>комиссии организаци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20" w:name="dfaskxnyqe"/>
      <w:bookmarkEnd w:id="220"/>
      <w:r>
        <w:rPr/>
        <w:t xml:space="preserve">л) порядок организации подготовки по вопросам оказания первой помощи пострадавшим в </w:t>
        <w:br/>
        <w:t>результате аварий и несчастных случаев на производств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21" w:name="dfaszugpfl"/>
      <w:bookmarkEnd w:id="221"/>
      <w:r>
        <w:rPr/>
        <w:t xml:space="preserve">н) порядок организации и проведения стажировки на рабочем месте и подготовки по охране </w:t>
        <w:br/>
        <w:t>труда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22" w:name="dfasgkikx5"/>
      <w:bookmarkEnd w:id="222"/>
      <w:r>
        <w:rPr/>
        <w:t xml:space="preserve">26. В ходе организации процедуры подготовки работников по охране труда учитывается </w:t>
        <w:br/>
        <w:t xml:space="preserve">необходимость подготовки работников исходя из характера и содержания выполняемых ими </w:t>
        <w:br/>
        <w:t xml:space="preserve">работ, имеющейся у них квалификации и компетентности, необходимых для безопасного </w:t>
        <w:br/>
        <w:t>выполнения своих должностных обязанностей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23" w:name="dfasd9p1qd"/>
      <w:bookmarkEnd w:id="223"/>
      <w:r>
        <w:rPr/>
        <w:t>–</w:t>
      </w:r>
      <w:r>
        <w:rPr>
          <w:rFonts w:eastAsia="Arial"/>
        </w:rPr>
        <w:t xml:space="preserve"> </w:t>
      </w:r>
      <w:r>
        <w:rPr>
          <w:b/>
          <w:bCs/>
        </w:rPr>
        <w:t xml:space="preserve">формы работы с персоналом </w:t>
      </w:r>
      <w:r>
        <w:rPr/>
        <w:t>(групп лиц) в зависимости от категории персонал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24" w:name="dfasiqvchy"/>
      <w:bookmarkEnd w:id="224"/>
      <w:r>
        <w:rPr/>
        <w:t>–</w:t>
      </w:r>
      <w:r>
        <w:rPr>
          <w:rFonts w:eastAsia="Arial"/>
        </w:rPr>
        <w:t xml:space="preserve"> </w:t>
      </w:r>
      <w:r>
        <w:rPr>
          <w:b/>
          <w:bCs/>
        </w:rPr>
        <w:t xml:space="preserve">планирование аттестаций и обучения </w:t>
      </w:r>
      <w:r>
        <w:rPr/>
        <w:t xml:space="preserve">работников ООО «Вектор» по ГОЧС, промышленной </w:t>
        <w:br/>
        <w:t>безопасности и охране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25" w:name="dfasxqxfue"/>
      <w:bookmarkEnd w:id="225"/>
      <w:r>
        <w:rPr/>
        <w:t>–</w:t>
      </w:r>
      <w:r>
        <w:rPr>
          <w:rFonts w:eastAsia="Arial"/>
        </w:rPr>
        <w:t xml:space="preserve"> </w:t>
      </w:r>
      <w:r>
        <w:rPr>
          <w:b/>
          <w:bCs/>
        </w:rPr>
        <w:t xml:space="preserve">план-график обучения и проверки знаний </w:t>
      </w:r>
      <w:r>
        <w:rPr/>
        <w:t xml:space="preserve">по охране труда членов аттестационной комиссии, </w:t>
        <w:br/>
        <w:t>руководителей служб и подразделений и работников ООО «Вектор» на 2019–2020 годы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26" w:name="dfass14u0o"/>
      <w:bookmarkEnd w:id="226"/>
      <w:r>
        <w:rPr/>
        <w:t xml:space="preserve">27. С целью организации процедуры организации и проведения оценки условий труда в </w:t>
        <w:br/>
        <w:t>организации устанавливаются:</w:t>
      </w:r>
    </w:p>
    <w:p>
      <w:pPr>
        <w:pStyle w:val="Normal"/>
        <w:rPr>
          <w:sz w:val="20"/>
        </w:rPr>
      </w:pPr>
      <w:bookmarkStart w:id="227" w:name="dfas4pg247"/>
      <w:bookmarkEnd w:id="227"/>
      <w:r>
        <w:rPr>
          <w:sz w:val="20"/>
        </w:rPr>
        <w:t xml:space="preserve">а) порядок создания и функционирования комиссии по проведению специальной оценки условий </w:t>
        <w:br/>
        <w:t xml:space="preserve">труда, а также права, обязанности и ответственность ее членов определяются приказом по ООО </w:t>
        <w:br/>
        <w:t>«Вектор»;</w:t>
      </w:r>
    </w:p>
    <w:p>
      <w:pPr>
        <w:pStyle w:val="Normal"/>
        <w:rPr>
          <w:sz w:val="20"/>
        </w:rPr>
      </w:pPr>
      <w:bookmarkStart w:id="228" w:name="dfasfdfs1i"/>
      <w:bookmarkEnd w:id="228"/>
      <w:r>
        <w:rPr>
          <w:sz w:val="20"/>
        </w:rPr>
        <w:t xml:space="preserve">б) особенности функционирования комиссии по проведению специальной оценки условий труда </w:t>
        <w:br/>
        <w:t>при наличии у работодателя обособленных структурных подразделений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29" w:name="dfas6qwd0g"/>
      <w:bookmarkEnd w:id="229"/>
      <w:r>
        <w:rPr/>
        <w:t xml:space="preserve">в) организационный порядок проведения специальной оценки условий труда на рабочих местах в </w:t>
        <w:br/>
        <w:t>части деятельности комиссии по проведению специальной оценки условий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30" w:name="dfascd8syq"/>
      <w:bookmarkEnd w:id="230"/>
      <w:r>
        <w:rPr/>
        <w:t xml:space="preserve">г) порядок осуществления отбора и заключения гражданско-правового договора с организацией, </w:t>
        <w:br/>
        <w:t xml:space="preserve">проводящей специальную оценку условий труда, учитывающий необходимость привлечения к </w:t>
        <w:br/>
        <w:t>данной работе наиболее компетентной в отношении вида деятельности работодател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31" w:name="dfaszb6wmh"/>
      <w:bookmarkEnd w:id="231"/>
      <w:r>
        <w:rPr/>
        <w:t>д) порядок урегулирования споров по вопросам специальной оценки условий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20" w:hanging="0"/>
        <w:rPr/>
      </w:pPr>
      <w:bookmarkStart w:id="232" w:name="dfasfa45i0"/>
      <w:bookmarkEnd w:id="232"/>
      <w:r>
        <w:rPr/>
        <w:t>е) порядок использования результатов специальной оценки условий труда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33" w:name="dfasrwxewi"/>
      <w:bookmarkEnd w:id="233"/>
      <w:r>
        <w:rPr/>
        <w:t xml:space="preserve">28. С целью организации процедуры управления профессиональными рисками в организации </w:t>
        <w:br/>
        <w:t xml:space="preserve">исходя из специфики своей деятельности устанавливается порядок реализации следующих </w:t>
        <w:br/>
        <w:t>мероприятий по управлению профессиональными рисками:</w:t>
      </w:r>
    </w:p>
    <w:p>
      <w:pPr>
        <w:pStyle w:val="Normal"/>
        <w:rPr>
          <w:sz w:val="20"/>
        </w:rPr>
      </w:pPr>
      <w:bookmarkStart w:id="234" w:name="dfasf1x2uz"/>
      <w:bookmarkEnd w:id="234"/>
      <w:r>
        <w:rPr>
          <w:sz w:val="20"/>
        </w:rPr>
        <w:t>а) выявление опасностей;</w:t>
      </w:r>
    </w:p>
    <w:p>
      <w:pPr>
        <w:pStyle w:val="Normal"/>
        <w:rPr>
          <w:sz w:val="20"/>
        </w:rPr>
      </w:pPr>
      <w:bookmarkStart w:id="235" w:name="dfas05dkns"/>
      <w:bookmarkEnd w:id="235"/>
      <w:r>
        <w:rPr>
          <w:sz w:val="20"/>
        </w:rPr>
        <w:t>б) оценка уровней профессиональных рисков;</w:t>
      </w:r>
    </w:p>
    <w:p>
      <w:pPr>
        <w:pStyle w:val="Normal"/>
        <w:rPr>
          <w:sz w:val="20"/>
        </w:rPr>
      </w:pPr>
      <w:bookmarkStart w:id="236" w:name="dfaslic7qb"/>
      <w:bookmarkEnd w:id="236"/>
      <w:r>
        <w:rPr>
          <w:sz w:val="20"/>
        </w:rPr>
        <w:t>в) снижение уровней профессиональных рисков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37" w:name="dfasmsfqph"/>
      <w:bookmarkEnd w:id="237"/>
      <w:r>
        <w:rPr/>
        <w:t xml:space="preserve">29. Идентификация опасностей, представляющих угрозу жизни и здоровью работников, и </w:t>
        <w:br/>
        <w:t xml:space="preserve">составление их перечня осуществляется с привлечением службы (специалиста) охраны труда, </w:t>
        <w:br/>
        <w:t>комитета (комиссии) по охране труда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38" w:name="dfas42t1hz"/>
      <w:bookmarkEnd w:id="238"/>
      <w:r>
        <w:rPr/>
        <w:t xml:space="preserve">30. Перечень опасностей, представляющих угрозу жизни и здоровью работников, исходя из </w:t>
        <w:br/>
        <w:t>специфики деятельности ООО «Вектор»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7380" w:hanging="0"/>
        <w:rPr>
          <w:b/>
          <w:b/>
          <w:bCs/>
        </w:rPr>
      </w:pPr>
      <w:bookmarkStart w:id="239" w:name="dfasx4wrxd"/>
      <w:bookmarkEnd w:id="239"/>
      <w:r>
        <w:rPr>
          <w:b/>
          <w:bCs/>
        </w:rPr>
        <w:t>а) механические опасности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40" w:name="dfasg0lztr"/>
      <w:bookmarkEnd w:id="240"/>
      <w:r>
        <w:rPr/>
        <w:t xml:space="preserve">- опасность падения из-за потери равновесия, в том числе при спотыкании или </w:t>
        <w:br/>
        <w:t>подскальзывании, при передвижении по скользким поверхностям или мокрым полам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41" w:name="dfas3wvm4w"/>
      <w:bookmarkEnd w:id="241"/>
      <w:r>
        <w:rPr/>
        <w:t xml:space="preserve">- опасность падения с высоты, в том числе из-за отсутствия ограждения, из-за обрыва троса, в </w:t>
        <w:br/>
        <w:t>котлован, в шахту при подъеме или спуске при нештатной ситуаци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42" w:name="dfasg6nh18"/>
      <w:bookmarkEnd w:id="242"/>
      <w:r>
        <w:rPr/>
        <w:t>- опасность падения из-за внезапного появления на пути следования большого перепада высот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43" w:name="dfasibf7ax"/>
      <w:bookmarkEnd w:id="243"/>
      <w:r>
        <w:rPr/>
        <w:t>- опасность удар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44" w:name="dfasyg0p3w"/>
      <w:bookmarkEnd w:id="244"/>
      <w:r>
        <w:rPr/>
        <w:t xml:space="preserve">- опасность быть уколотым или проткнутым в результате воздействия движущихся колющих </w:t>
        <w:br/>
        <w:t>частей механизмов, машин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45" w:name="dfasq9a2mf"/>
      <w:bookmarkEnd w:id="245"/>
      <w:r>
        <w:rPr/>
        <w:t>- опасность натыкания на неподвижную колющую поверхность (острие)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46" w:name="dfasvdbdym"/>
      <w:bookmarkEnd w:id="246"/>
      <w:r>
        <w:rPr/>
        <w:t>- опасность запутаться, в том числе в растянутых по полу сварочных проводах, тросах, нитях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47" w:name="dfasaopmho"/>
      <w:bookmarkEnd w:id="247"/>
      <w:r>
        <w:rPr/>
        <w:t>- опасность затягивания или попадания в ловушку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48" w:name="dfasct355q"/>
      <w:bookmarkEnd w:id="248"/>
      <w:r>
        <w:rPr/>
        <w:t>- опасность затягивания в подвижные части машин и механизмо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49" w:name="dfas7a6x79"/>
      <w:bookmarkEnd w:id="249"/>
      <w:r>
        <w:rPr/>
        <w:t>- опасность наматывания волос, частей одежды, средств индивидуальной защиты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50" w:name="dfaslkugup"/>
      <w:bookmarkEnd w:id="250"/>
      <w:r>
        <w:rPr/>
        <w:t>- опасность воздействия жидкости под давлением при выбросе (прорыве)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51" w:name="dfaspd19qq"/>
      <w:bookmarkEnd w:id="251"/>
      <w:r>
        <w:rPr/>
        <w:t>- опасность воздействия газа под давлением при выбросе (прорыве)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52" w:name="dfasu4ktcv"/>
      <w:bookmarkEnd w:id="252"/>
      <w:r>
        <w:rPr/>
        <w:t>- опасность воздействия механического упругого элемент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53" w:name="dfaskr68kv"/>
      <w:bookmarkEnd w:id="253"/>
      <w:r>
        <w:rPr/>
        <w:t>- опасность травмирования от трения или абразивного воздействия при соприкосновени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54" w:name="dfaszumiwi"/>
      <w:bookmarkEnd w:id="254"/>
      <w:r>
        <w:rPr/>
        <w:t xml:space="preserve">- опасность раздавливания, в том числе из-за наезда транспортного средства, из-за попадания </w:t>
        <w:br/>
        <w:t xml:space="preserve">под движущиеся части механизмов, из-за обрушения горной породы, из-за падения </w:t>
        <w:br/>
        <w:t>пиломатериалов, из-за падени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55" w:name="dfasz6b0eu"/>
      <w:bookmarkEnd w:id="255"/>
      <w:r>
        <w:rPr/>
        <w:t>- опасность падения груз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56" w:name="dfasfvgyt9"/>
      <w:bookmarkEnd w:id="256"/>
      <w:r>
        <w:rPr/>
        <w:t xml:space="preserve">- опасность разрезания, отрезания от воздействия острых кромок при контакте с незащищенными </w:t>
        <w:br/>
        <w:t>участками тел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57" w:name="dfas4493c8"/>
      <w:bookmarkEnd w:id="257"/>
      <w:r>
        <w:rPr/>
        <w:t xml:space="preserve">- опасность пореза частей тела, в том числе кромкой листа бумаги, канцелярским ножом, </w:t>
        <w:br/>
        <w:t xml:space="preserve">ножницами, острыми кромками металлической стружки (при механической обработке </w:t>
        <w:br/>
        <w:t>металлических заготовок и деталей)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58" w:name="dfasxe5z3p"/>
      <w:bookmarkEnd w:id="258"/>
      <w:r>
        <w:rPr/>
        <w:t>- опасность от воздействия режущих инструментов (дисковые ножи, дисковые пилы)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59" w:name="dfasrxydrm"/>
      <w:bookmarkEnd w:id="259"/>
      <w:r>
        <w:rPr/>
        <w:t>- опасность разрыв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60" w:name="dfasc1a894"/>
      <w:bookmarkEnd w:id="260"/>
      <w:r>
        <w:rPr/>
        <w:t xml:space="preserve">- опасность травмирования, в том числе в результате выброса подвижной обрабатываемой </w:t>
        <w:br/>
        <w:t xml:space="preserve">детали, падающими или выбрасываемыми предметами, движущимися частями оборудования, </w:t>
        <w:br/>
        <w:t xml:space="preserve">осколками при обрушении горной породы, снегом и (или) льдом, упавшими с крыш зданий и </w:t>
        <w:br/>
        <w:t>сооружений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261" w:name="dfaslbsmhx"/>
      <w:bookmarkEnd w:id="261"/>
      <w:r>
        <w:rPr>
          <w:b/>
          <w:bCs/>
        </w:rPr>
        <w:t>б) электрические опасности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62" w:name="dfasti4cr5"/>
      <w:bookmarkEnd w:id="262"/>
      <w:r>
        <w:rPr/>
        <w:t xml:space="preserve">- опасность поражения током вследствие прямого контакта с токоведущими частями из-за </w:t>
        <w:br/>
        <w:t>касания незащищенными частями тела деталей, находящихся под напряжением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63" w:name="dfasg7r7i7"/>
      <w:bookmarkEnd w:id="263"/>
      <w:r>
        <w:rPr/>
        <w:t xml:space="preserve">- опасность поражения током вследствие контакта с токоведущими частями, которые находятся </w:t>
        <w:br/>
        <w:t>под напряжением из-за неисправного состояния (косвенный контакт)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64" w:name="dfas52y9kc"/>
      <w:bookmarkEnd w:id="264"/>
      <w:r>
        <w:rPr/>
        <w:t>- опасность поражения электростатическим зарядом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65" w:name="dfasexyzxu"/>
      <w:bookmarkEnd w:id="265"/>
      <w:r>
        <w:rPr/>
        <w:t>- опасность поражения током от наведенного напряжения на рабочем мест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66" w:name="dfasdz76x6"/>
      <w:bookmarkEnd w:id="266"/>
      <w:r>
        <w:rPr/>
        <w:t>- опасность поражения вследствие возникновения электрической дуг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67" w:name="dfas7gmnql"/>
      <w:bookmarkEnd w:id="267"/>
      <w:r>
        <w:rPr/>
        <w:t>- опасность поражения при прямом попадании молни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68" w:name="dfasbu72so"/>
      <w:bookmarkEnd w:id="268"/>
      <w:r>
        <w:rPr/>
        <w:t>- опасность косвенного поражения молнией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269" w:name="dfascpit2a"/>
      <w:bookmarkEnd w:id="269"/>
      <w:r>
        <w:rPr>
          <w:b/>
          <w:bCs/>
        </w:rPr>
        <w:t>в) термические опасности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70" w:name="dfas23ao86"/>
      <w:bookmarkEnd w:id="270"/>
      <w:r>
        <w:rPr/>
        <w:t xml:space="preserve">- опасность ожога при контакте незащищенных частей тела с поверхностью предметов, </w:t>
        <w:br/>
        <w:t>имеющих высокую температуру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71" w:name="dfasbgxi1x"/>
      <w:bookmarkEnd w:id="271"/>
      <w:r>
        <w:rPr/>
        <w:t xml:space="preserve">- опасность ожога от воздействия на незащищенные участки тела материалов, жидкостей или </w:t>
        <w:br/>
        <w:t>газов, имеющих высокую температуру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72" w:name="dfasn1xye0"/>
      <w:bookmarkEnd w:id="272"/>
      <w:r>
        <w:rPr/>
        <w:t>- опасность ожога от воздействия открытого пламен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73" w:name="dfas983i38"/>
      <w:bookmarkEnd w:id="273"/>
      <w:r>
        <w:rPr/>
        <w:t xml:space="preserve">- опасность теплового удара при длительном нахождении на открытом воздухе при прямом </w:t>
        <w:br/>
        <w:t>воздействии лучей солнца на незащищенную поверхность головы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74" w:name="dfasi1y49t"/>
      <w:bookmarkEnd w:id="274"/>
      <w:r>
        <w:rPr/>
        <w:t xml:space="preserve">- опасность теплового удара от воздействия окружающих поверхностей оборудования, имеющих </w:t>
        <w:br/>
        <w:t>высокую температуру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75" w:name="dfasqa2lwr"/>
      <w:bookmarkEnd w:id="275"/>
      <w:r>
        <w:rPr/>
        <w:t>- опасность теплового удара при длительном нахождении вблизи открытого пламен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76" w:name="dfasqy5hom"/>
      <w:bookmarkEnd w:id="276"/>
      <w:r>
        <w:rPr/>
        <w:t xml:space="preserve">- опасность теплового удара при длительном нахождении в помещении с высокой температурой </w:t>
        <w:br/>
        <w:t>воздух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77" w:name="dfasagdnwi"/>
      <w:bookmarkEnd w:id="277"/>
      <w:r>
        <w:rPr/>
        <w:t>- ожог роговицы глаз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78" w:name="dfasp2zlxq"/>
      <w:bookmarkEnd w:id="278"/>
      <w:r>
        <w:rPr/>
        <w:t xml:space="preserve">- опасность от воздействия на незащищенные участки тела материалов, жидкостей или газов, </w:t>
        <w:br/>
        <w:t>имеющих низкую температуру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279" w:name="dfas1quk4s"/>
      <w:bookmarkEnd w:id="279"/>
      <w:r>
        <w:rPr>
          <w:b/>
          <w:bCs/>
        </w:rPr>
        <w:t>г) опасности, связанные с воздействием микроклимата, и климатические опасности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80" w:name="dfascnwc61"/>
      <w:bookmarkEnd w:id="280"/>
      <w:r>
        <w:rPr/>
        <w:t>- опасность воздействия пониженных температур воздух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81" w:name="dfasrnpita"/>
      <w:bookmarkEnd w:id="281"/>
      <w:r>
        <w:rPr/>
        <w:t>- опасность воздействия повышенных температур воздух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82" w:name="dfas26m68q"/>
      <w:bookmarkEnd w:id="282"/>
      <w:r>
        <w:rPr/>
        <w:t>- опасность воздействия влажност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83" w:name="dfashcg43i"/>
      <w:bookmarkEnd w:id="283"/>
      <w:r>
        <w:rPr/>
        <w:t>- опасность воздействия скорости движения воздух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284" w:name="dfasvgc7f4"/>
      <w:bookmarkEnd w:id="284"/>
      <w:r>
        <w:rPr>
          <w:b/>
          <w:bCs/>
        </w:rPr>
        <w:t>д) опасности из-за недостатка кислорода в воздухе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85" w:name="dfasx9gtha"/>
      <w:bookmarkEnd w:id="285"/>
      <w:r>
        <w:rPr/>
        <w:t>- опасность недостатка кислорода в замкнутых технологических емкостях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86" w:name="dfasfhvdkw"/>
      <w:bookmarkEnd w:id="286"/>
      <w:r>
        <w:rPr/>
        <w:t>- опасность недостатка кислорода из-за вытеснения его другими газами или жидкостям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87" w:name="dfas5s767e"/>
      <w:bookmarkEnd w:id="287"/>
      <w:r>
        <w:rPr/>
        <w:t>- опасность недостатка кислорода в подземных сооружениях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88" w:name="dfas1bl699"/>
      <w:bookmarkEnd w:id="288"/>
      <w:r>
        <w:rPr/>
        <w:t>- опасность недостатка кислорода в безвоздушных средах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289" w:name="dfasq4vcqf"/>
      <w:bookmarkEnd w:id="289"/>
      <w:r>
        <w:rPr>
          <w:b/>
          <w:bCs/>
        </w:rPr>
        <w:t>е) барометрические опасности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90" w:name="dfasvk7v3s"/>
      <w:bookmarkEnd w:id="290"/>
      <w:r>
        <w:rPr/>
        <w:t>- опасность неоптимального барометрического давлени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91" w:name="dfasqncdod"/>
      <w:bookmarkEnd w:id="291"/>
      <w:r>
        <w:rPr/>
        <w:t>- опасность от повышенного барометрического давлени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92" w:name="dfasynk0v1"/>
      <w:bookmarkEnd w:id="292"/>
      <w:r>
        <w:rPr/>
        <w:t>- опасность от пониженного барометрического давлени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93" w:name="dfasmf5x0m"/>
      <w:bookmarkEnd w:id="293"/>
      <w:r>
        <w:rPr/>
        <w:t>- опасность от резкого изменения барометрического давлени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294" w:name="dfasvdwtxi"/>
      <w:bookmarkEnd w:id="294"/>
      <w:r>
        <w:rPr>
          <w:b/>
          <w:bCs/>
        </w:rPr>
        <w:t>ж) опасности, связанные с воздействием химического фактора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95" w:name="dfas7y3mm4"/>
      <w:bookmarkEnd w:id="295"/>
      <w:r>
        <w:rPr/>
        <w:t>- опасность от контакта с высокоопасными веществам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96" w:name="dfasko1gn1"/>
      <w:bookmarkEnd w:id="296"/>
      <w:r>
        <w:rPr/>
        <w:t>- опасность от вдыхания паров вредных жидкостей, газов, пыли, тумана, дым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97" w:name="dfasd95gsb"/>
      <w:bookmarkEnd w:id="297"/>
      <w:r>
        <w:rPr/>
        <w:t xml:space="preserve">- опасность веществ, которые вследствие реагирования с щелочами, кислотами, аминами, </w:t>
        <w:br/>
        <w:t xml:space="preserve">диоксидом серы, тиомочевиной, солями металлов и окислителями могут способствовать пожару и </w:t>
        <w:br/>
        <w:t>взрыву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98" w:name="dfasniq7zu"/>
      <w:bookmarkEnd w:id="298"/>
      <w:r>
        <w:rPr/>
        <w:t>- опасность образования токсичных паров при нагревани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299" w:name="dfasttb0fc"/>
      <w:bookmarkEnd w:id="299"/>
      <w:r>
        <w:rPr/>
        <w:t>- опасность воздействия на кожные покровы смазочных масел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00" w:name="dfasnkd5yi"/>
      <w:bookmarkEnd w:id="300"/>
      <w:r>
        <w:rPr/>
        <w:t>- опасность воздействия на кожные покровы чистящих и обезжиривающих вещест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301" w:name="dfasx3yzhb"/>
      <w:bookmarkEnd w:id="301"/>
      <w:r>
        <w:rPr>
          <w:b/>
          <w:bCs/>
        </w:rPr>
        <w:t xml:space="preserve">з) опасности, связанные с воздействием аэрозолей преимущественно фиброгенного </w:t>
        <w:br/>
        <w:t>действия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02" w:name="dfas93rty9"/>
      <w:bookmarkEnd w:id="302"/>
      <w:r>
        <w:rPr/>
        <w:t>- опасность воздействия пыли на глаз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03" w:name="dfas9dvmdq"/>
      <w:bookmarkEnd w:id="303"/>
      <w:r>
        <w:rPr/>
        <w:t>- опасность повреждения органов дыхания частицами пыл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04" w:name="dfasfh5g9c"/>
      <w:bookmarkEnd w:id="304"/>
      <w:r>
        <w:rPr/>
        <w:t>- опасность воздействия пыли на кожу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05" w:name="dfasgb7721"/>
      <w:bookmarkEnd w:id="305"/>
      <w:r>
        <w:rPr/>
        <w:t>- опасность, связанная с выбросом пыл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06" w:name="dfascmdlm0"/>
      <w:bookmarkEnd w:id="306"/>
      <w:r>
        <w:rPr/>
        <w:t>- опасности воздействия воздушных взвесей вредных химических вещест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07" w:name="dfasv5qkgw"/>
      <w:bookmarkEnd w:id="307"/>
      <w:r>
        <w:rPr/>
        <w:t>- опасность воздействия на органы дыхания воздушных взвесей, содержащих смазочные масл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08" w:name="dfasc0helb"/>
      <w:bookmarkEnd w:id="308"/>
      <w:r>
        <w:rPr/>
        <w:t xml:space="preserve">- опасность воздействия на органы дыхания воздушных смесей, содержащих чистящие и </w:t>
        <w:br/>
        <w:t>обезжиривающие веществ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309" w:name="dfasiuu690"/>
      <w:bookmarkEnd w:id="309"/>
      <w:r>
        <w:rPr>
          <w:b/>
          <w:bCs/>
        </w:rPr>
        <w:t>и) опасности, связанные с воздействием биологического фактора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10" w:name="dfasiigs0h"/>
      <w:bookmarkEnd w:id="310"/>
      <w:r>
        <w:rPr/>
        <w:t xml:space="preserve">- опасность из-за воздействия микроорганизмов-продуцентов, препаратов, содержащих живые </w:t>
        <w:br/>
        <w:t>клетки и споры микроорганизмо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11" w:name="dfasemdl70"/>
      <w:bookmarkEnd w:id="311"/>
      <w:r>
        <w:rPr/>
        <w:t>- опасность из-за контакта с патогенными микроорганизмам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12" w:name="dfaspckspr"/>
      <w:bookmarkEnd w:id="312"/>
      <w:r>
        <w:rPr/>
        <w:t>- опасности из-за укуса переносчиков инфекций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313" w:name="dfas6xkp96"/>
      <w:bookmarkEnd w:id="313"/>
      <w:r>
        <w:rPr>
          <w:b/>
          <w:bCs/>
        </w:rPr>
        <w:t>к) опасности, связанные с воздействием тяжести и напряженности трудового процесса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14" w:name="dfaspkcbvu"/>
      <w:bookmarkEnd w:id="314"/>
      <w:r>
        <w:rPr/>
        <w:t>- опасность, связанная с перемещением груза вручную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15" w:name="dfasvnvzq4"/>
      <w:bookmarkEnd w:id="315"/>
      <w:r>
        <w:rPr/>
        <w:t>- опасность от подъема тяжестей, превышающих допустимый вес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16" w:name="dfassefqig"/>
      <w:bookmarkEnd w:id="316"/>
      <w:r>
        <w:rPr/>
        <w:t>- опасность, связанная с наклонами корпус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17" w:name="dfaslgvixw"/>
      <w:bookmarkEnd w:id="317"/>
      <w:r>
        <w:rPr/>
        <w:t>- опасность, связанная с рабочей позой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18" w:name="dfasu0padd"/>
      <w:bookmarkEnd w:id="318"/>
      <w:r>
        <w:rPr/>
        <w:t>- опасность вредных для здоровья поз, связанных с чрезмерным напряжением тел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19" w:name="dfasi3rqdc"/>
      <w:bookmarkEnd w:id="319"/>
      <w:r>
        <w:rPr/>
        <w:t>- опасность физических перегрузок от периодического поднятия тяжелых узлов и деталей машин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20" w:name="dfas9pdwn8"/>
      <w:bookmarkEnd w:id="320"/>
      <w:r>
        <w:rPr/>
        <w:t>- опасность психических нагрузок, стрессо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21" w:name="dfasigaa01"/>
      <w:bookmarkEnd w:id="321"/>
      <w:r>
        <w:rPr/>
        <w:t>- опасность перенапряжения зрительного анализатор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322" w:name="dfasfibrql"/>
      <w:bookmarkEnd w:id="322"/>
      <w:r>
        <w:rPr>
          <w:b/>
          <w:bCs/>
        </w:rPr>
        <w:t>л) опасности, связанные с воздействием шума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23" w:name="dfasuzl0cg"/>
      <w:bookmarkEnd w:id="323"/>
      <w:r>
        <w:rPr/>
        <w:t xml:space="preserve">- опасность повреждения мембранной перепонки уха, связанная с воздействием шума высокой </w:t>
        <w:br/>
        <w:t>интенсивност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24" w:name="dfasrel78r"/>
      <w:bookmarkEnd w:id="324"/>
      <w:r>
        <w:rPr/>
        <w:t>- опасность, связанная с возможностью не услышать звуковой сигнал об опасност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325" w:name="dfaslq8ku3"/>
      <w:bookmarkEnd w:id="325"/>
      <w:r>
        <w:rPr>
          <w:b/>
          <w:bCs/>
        </w:rPr>
        <w:t>м) опасности, связанные с воздействием вибрации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26" w:name="dfasn5msf6"/>
      <w:bookmarkEnd w:id="326"/>
      <w:r>
        <w:rPr/>
        <w:t>- опасность от воздействия локальной вибрации при использовании ручных механизмо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27" w:name="dfasaw2aon"/>
      <w:bookmarkEnd w:id="327"/>
      <w:r>
        <w:rPr/>
        <w:t>- опасность, связанная с воздействием общей вибраци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328" w:name="dfasn5hzf0"/>
      <w:bookmarkEnd w:id="328"/>
      <w:r>
        <w:rPr>
          <w:b/>
          <w:bCs/>
        </w:rPr>
        <w:t>н) опасности, связанные с воздействием световой среды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29" w:name="dfaskc5rxz"/>
      <w:bookmarkEnd w:id="329"/>
      <w:r>
        <w:rPr/>
        <w:t>- опасность недостаточной освещенности в рабочей зон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30" w:name="dfasgwacg0"/>
      <w:bookmarkEnd w:id="330"/>
      <w:r>
        <w:rPr/>
        <w:t>- опасность повышенной яркости свет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31" w:name="dfasnz975k"/>
      <w:bookmarkEnd w:id="331"/>
      <w:r>
        <w:rPr/>
        <w:t>- опасность пониженной контрастност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332" w:name="dfasxaxp6x"/>
      <w:bookmarkEnd w:id="332"/>
      <w:r>
        <w:rPr>
          <w:b/>
          <w:bCs/>
        </w:rPr>
        <w:t>о) опасности, связанные с воздействием неионизирующих излучений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33" w:name="dfas6iyvro"/>
      <w:bookmarkEnd w:id="333"/>
      <w:r>
        <w:rPr/>
        <w:t>- опасность, связанная с ослаблением геомагнитного пол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34" w:name="dfasogrpfk"/>
      <w:bookmarkEnd w:id="334"/>
      <w:r>
        <w:rPr/>
        <w:t>- опасность, связанная с воздействием электростатического пол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35" w:name="dfasot7my0"/>
      <w:bookmarkEnd w:id="335"/>
      <w:r>
        <w:rPr/>
        <w:t>- опасность, связанная с воздействием постоянного магнитного пол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36" w:name="dfasrt7y4a"/>
      <w:bookmarkEnd w:id="336"/>
      <w:r>
        <w:rPr/>
        <w:t>- опасность, связанная с воздействием электрического поля промышленной частоты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37" w:name="dfas221t5a"/>
      <w:bookmarkEnd w:id="337"/>
      <w:r>
        <w:rPr/>
        <w:t>- опасность, связанная с воздействием магнитного поля промышленной частоты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38" w:name="dfasc5nu4f"/>
      <w:bookmarkEnd w:id="338"/>
      <w:r>
        <w:rPr/>
        <w:t>- опасность от электромагнитных излучений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39" w:name="dfaslff9mc"/>
      <w:bookmarkEnd w:id="339"/>
      <w:r>
        <w:rPr/>
        <w:t>- опасность, связанная с воздействием лазерного излучени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40" w:name="dfasvxdi5g"/>
      <w:bookmarkEnd w:id="340"/>
      <w:r>
        <w:rPr/>
        <w:t>- опасность, связанная с воздействием ультрафиолетового излучени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341" w:name="dfastle3aa"/>
      <w:bookmarkEnd w:id="341"/>
      <w:r>
        <w:rPr>
          <w:b/>
          <w:bCs/>
        </w:rPr>
        <w:t>п) опасности, связанные с воздействием ионизирующих излучений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42" w:name="dfas22z2wd"/>
      <w:bookmarkEnd w:id="342"/>
      <w:r>
        <w:rPr/>
        <w:t>- опасность, связанная с воздействием гамма-излучени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43" w:name="dfastr099i"/>
      <w:bookmarkEnd w:id="343"/>
      <w:r>
        <w:rPr/>
        <w:t>- опасность, связанная с воздействием рентгеновского излучени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44" w:name="dfashwpuz7"/>
      <w:bookmarkEnd w:id="344"/>
      <w:r>
        <w:rPr/>
        <w:t xml:space="preserve">- опасность, связанная с воздействием альфа-, бета-излучений, электронного или ионного и </w:t>
        <w:br/>
        <w:t>нейтронного излучений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345" w:name="dfasq83k61"/>
      <w:bookmarkEnd w:id="345"/>
      <w:r>
        <w:rPr>
          <w:b/>
          <w:bCs/>
        </w:rPr>
        <w:t>р) опасности, связанные с воздействием животных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46" w:name="dfasbl2u8v"/>
      <w:bookmarkEnd w:id="346"/>
      <w:r>
        <w:rPr/>
        <w:t>- опасность укус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47" w:name="dfas2z9kw4"/>
      <w:bookmarkEnd w:id="347"/>
      <w:r>
        <w:rPr/>
        <w:t>- опасность разрыв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48" w:name="dfas742wf2"/>
      <w:bookmarkEnd w:id="348"/>
      <w:r>
        <w:rPr/>
        <w:t>- опасность раздавливани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49" w:name="dfas9za4go"/>
      <w:bookmarkEnd w:id="349"/>
      <w:r>
        <w:rPr/>
        <w:t>- опасность заражени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50" w:name="dfaspuy6dy"/>
      <w:bookmarkEnd w:id="350"/>
      <w:r>
        <w:rPr/>
        <w:t>- опасность воздействия выделений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351" w:name="dfas8hgb0e"/>
      <w:bookmarkEnd w:id="351"/>
      <w:r>
        <w:rPr>
          <w:b/>
          <w:bCs/>
        </w:rPr>
        <w:t>с) опасности, связанные с воздействием насекомых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52" w:name="dfassiqgp8"/>
      <w:bookmarkEnd w:id="352"/>
      <w:r>
        <w:rPr/>
        <w:t>- опасность укус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53" w:name="dfasep8qws"/>
      <w:bookmarkEnd w:id="353"/>
      <w:r>
        <w:rPr/>
        <w:t>- опасность попадания в организм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54" w:name="dfastd8d2d"/>
      <w:bookmarkEnd w:id="354"/>
      <w:r>
        <w:rPr/>
        <w:t>- опасность инвазий гельминто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355" w:name="dfasfed58q"/>
      <w:bookmarkEnd w:id="355"/>
      <w:r>
        <w:rPr>
          <w:b/>
          <w:bCs/>
        </w:rPr>
        <w:t>т) опасности, связанные с воздействием растений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56" w:name="dfassvxi1z"/>
      <w:bookmarkEnd w:id="356"/>
      <w:r>
        <w:rPr/>
        <w:t>- опасность воздействия пыльцы, фитонцидов и других веществ, выделяемых растениям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57" w:name="dfasoeg3v0"/>
      <w:bookmarkEnd w:id="357"/>
      <w:r>
        <w:rPr/>
        <w:t>- опасность ожога выделяемыми растениями веществам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58" w:name="dfasr9gpe8"/>
      <w:bookmarkEnd w:id="358"/>
      <w:r>
        <w:rPr/>
        <w:t>- опасность пореза растениям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359" w:name="dfas3068og"/>
      <w:bookmarkEnd w:id="359"/>
      <w:r>
        <w:rPr>
          <w:b/>
          <w:bCs/>
        </w:rPr>
        <w:t>у) опасность утонуть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60" w:name="dfas6fupx5"/>
      <w:bookmarkEnd w:id="360"/>
      <w:r>
        <w:rPr/>
        <w:t>- опасность утонуть в водоем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61" w:name="dfasb0kk8m"/>
      <w:bookmarkEnd w:id="361"/>
      <w:r>
        <w:rPr/>
        <w:t>- опасность утонуть в технологической емкост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62" w:name="dfashagvd6"/>
      <w:bookmarkEnd w:id="362"/>
      <w:r>
        <w:rPr/>
        <w:t>- опасность утонуть в момент затопления шахты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363" w:name="dfas1xmwxl"/>
      <w:bookmarkEnd w:id="363"/>
      <w:r>
        <w:rPr>
          <w:b/>
          <w:bCs/>
        </w:rPr>
        <w:t>ф) опасность расположения рабочего места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64" w:name="dfasc8t40a"/>
      <w:bookmarkEnd w:id="364"/>
      <w:r>
        <w:rPr/>
        <w:t>- опасности выполнения электромонтажных работ на столбах, опорах высоковольтных передач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65" w:name="dfas5sgu46"/>
      <w:bookmarkEnd w:id="365"/>
      <w:r>
        <w:rPr/>
        <w:t>- опасность при выполнении альпинистских работ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66" w:name="dfasrlq5ad"/>
      <w:bookmarkEnd w:id="366"/>
      <w:r>
        <w:rPr/>
        <w:t xml:space="preserve">- опасность выполнения кровельных работ на крышах, имеющих большой угол наклона рабочей </w:t>
        <w:br/>
        <w:t>поверхност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67" w:name="dfast3v67c"/>
      <w:bookmarkEnd w:id="367"/>
      <w:r>
        <w:rPr/>
        <w:t>- опасность, связанная с выполнением работ на значительной глубин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68" w:name="dfassr393w"/>
      <w:bookmarkEnd w:id="368"/>
      <w:r>
        <w:rPr/>
        <w:t>- опасность, связанная с выполнением работ под землей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69" w:name="dfasb1ey63"/>
      <w:bookmarkEnd w:id="369"/>
      <w:r>
        <w:rPr/>
        <w:t>- опасность, связанная с выполнением работ в туннелях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70" w:name="dfasd4xaw3"/>
      <w:bookmarkEnd w:id="370"/>
      <w:r>
        <w:rPr/>
        <w:t>- опасность выполнения водолазных работ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371" w:name="dfas0ln6mf"/>
      <w:bookmarkEnd w:id="371"/>
      <w:r>
        <w:rPr>
          <w:b/>
          <w:bCs/>
        </w:rPr>
        <w:t>х) опасности, связанные с организационными недостатками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72" w:name="dfasglhy2q"/>
      <w:bookmarkEnd w:id="372"/>
      <w:r>
        <w:rPr/>
        <w:t xml:space="preserve">- опасность, связанная с отсутствием на рабочем месте инструкций, содержащих порядок </w:t>
        <w:br/>
        <w:t xml:space="preserve">безопасного выполнения работ, и информации об имеющихся опасностях, связанных с </w:t>
        <w:br/>
        <w:t>выполнением рабочих операций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73" w:name="dfasgvkb0a"/>
      <w:bookmarkEnd w:id="373"/>
      <w:r>
        <w:rPr/>
        <w:t xml:space="preserve">- опасность, связанная с отсутствием описанных мероприятий (содержания действий) при </w:t>
        <w:br/>
        <w:t xml:space="preserve">возникновении неисправностей (опасных ситуаций) при обслуживании устройств, оборудования, </w:t>
        <w:br/>
        <w:t>приборов или при использовании биологически опасных вещест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74" w:name="dfasxfoii2"/>
      <w:bookmarkEnd w:id="374"/>
      <w:r>
        <w:rPr/>
        <w:t>- опасность, связанная с отсутствием на рабочем месте перечня возможных аварий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75" w:name="dfasqe92m8"/>
      <w:bookmarkEnd w:id="375"/>
      <w:r>
        <w:rPr/>
        <w:t xml:space="preserve">- опасность, связанная с отсутствием на рабочем месте аптечки первой помощи, инструкции по </w:t>
        <w:br/>
        <w:t>оказанию первой помощи пострадавшему на производстве и средств связ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76" w:name="dfaspnkhdy"/>
      <w:bookmarkEnd w:id="376"/>
      <w:r>
        <w:rPr/>
        <w:t xml:space="preserve">- опасность, связанная с отсутствием информации (схемы, знаков, разметки) о направлении </w:t>
        <w:br/>
        <w:t>эвакуации в случае возникновения авари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77" w:name="dfasw0krqc"/>
      <w:bookmarkEnd w:id="377"/>
      <w:r>
        <w:rPr/>
        <w:t>- опасность, связанная с допуском работников, не прошедших подготовку по охране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378" w:name="dfasnd6fnl"/>
      <w:bookmarkEnd w:id="378"/>
      <w:r>
        <w:rPr>
          <w:b/>
          <w:bCs/>
        </w:rPr>
        <w:t>ц) опасности пожара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79" w:name="dfasbgrwc0"/>
      <w:bookmarkEnd w:id="379"/>
      <w:r>
        <w:rPr/>
        <w:t>- опасность от вдыхания дыма, паров вредных газов и пыли при пожар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80" w:name="dfaskfg0vh"/>
      <w:bookmarkEnd w:id="380"/>
      <w:r>
        <w:rPr/>
        <w:t>- опасность воспламенени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81" w:name="dfasvfnhtb"/>
      <w:bookmarkEnd w:id="381"/>
      <w:r>
        <w:rPr/>
        <w:t>- опасность воздействия открытого пламен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82" w:name="dfasd19niv"/>
      <w:bookmarkEnd w:id="382"/>
      <w:r>
        <w:rPr/>
        <w:t>- опасность воздействия повышенной температуры окружающей среды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83" w:name="dfasofh58l"/>
      <w:bookmarkEnd w:id="383"/>
      <w:r>
        <w:rPr/>
        <w:t>- опасность воздействия пониженной концентрации кислорода в воздух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84" w:name="dfas5rgvtb"/>
      <w:bookmarkEnd w:id="384"/>
      <w:r>
        <w:rPr/>
        <w:t>- опасность воздействия огнетушащих вещест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85" w:name="dfasho4atv"/>
      <w:bookmarkEnd w:id="385"/>
      <w:r>
        <w:rPr/>
        <w:t>- опасность воздействия осколков частей разрушившихся зданий, сооружений, строений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386" w:name="dfas4qtyqm"/>
      <w:bookmarkEnd w:id="386"/>
      <w:r>
        <w:rPr>
          <w:b/>
          <w:bCs/>
        </w:rPr>
        <w:t>ч) опасности обрушения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87" w:name="dfassvy8gf"/>
      <w:bookmarkEnd w:id="387"/>
      <w:r>
        <w:rPr/>
        <w:t>- опасность обрушения подземных конструкций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88" w:name="dfasmf0rzk"/>
      <w:bookmarkEnd w:id="388"/>
      <w:r>
        <w:rPr/>
        <w:t>- опасность обрушения наземных конструкций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389" w:name="dfasicoug3"/>
      <w:bookmarkEnd w:id="389"/>
      <w:r>
        <w:rPr>
          <w:b/>
          <w:bCs/>
        </w:rPr>
        <w:t>ш) опасности транспорта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90" w:name="dfas57ge7a"/>
      <w:bookmarkEnd w:id="390"/>
      <w:r>
        <w:rPr/>
        <w:t>- опасность наезда на человек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91" w:name="dfasdp15ik"/>
      <w:bookmarkEnd w:id="391"/>
      <w:r>
        <w:rPr/>
        <w:t>- опасность падения с транспортного средств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92" w:name="dfask3re1c"/>
      <w:bookmarkEnd w:id="392"/>
      <w:r>
        <w:rPr/>
        <w:t xml:space="preserve">- опасность раздавливания человека, находящегося между двумя сближающимися </w:t>
        <w:br/>
        <w:t>транспортными средствам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93" w:name="dfasiervp6"/>
      <w:bookmarkEnd w:id="393"/>
      <w:r>
        <w:rPr/>
        <w:t xml:space="preserve">- опасность опрокидывания транспортного средства при нарушении способов установки и </w:t>
        <w:br/>
        <w:t>строповки грузо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94" w:name="dfasp9utzg"/>
      <w:bookmarkEnd w:id="394"/>
      <w:r>
        <w:rPr/>
        <w:t xml:space="preserve">- опасность от груза, перемещающегося во время движения транспортного средства, из-за </w:t>
        <w:br/>
        <w:t>несоблюдения правил его укладки и креплени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95" w:name="dfast72766"/>
      <w:bookmarkEnd w:id="395"/>
      <w:r>
        <w:rPr/>
        <w:t>- опасность травмирования в результате дорожно-транспортного происшестви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96" w:name="dfasll5h7d"/>
      <w:bookmarkEnd w:id="396"/>
      <w:r>
        <w:rPr/>
        <w:t>- опасность опрокидывания транспортного средства при проведении работ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397" w:name="dfasbfng91"/>
      <w:bookmarkEnd w:id="397"/>
      <w:r>
        <w:rPr>
          <w:b/>
          <w:bCs/>
        </w:rPr>
        <w:t>щ) опасность, связанная с дегустацией пищевых продуктов (в кафе)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398" w:name="dfasqtgfgi"/>
      <w:bookmarkEnd w:id="398"/>
      <w:r>
        <w:rPr/>
        <w:t>- опасность, связанная с дегустацией отравленной пищ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399" w:name="dfasmdga5a"/>
      <w:bookmarkEnd w:id="399"/>
      <w:r>
        <w:rPr>
          <w:b/>
          <w:bCs/>
        </w:rPr>
        <w:t>ы) опасности насилия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00" w:name="dfas9wnp5y"/>
      <w:bookmarkEnd w:id="400"/>
      <w:r>
        <w:rPr/>
        <w:t>- опасность насилия от враждебно настроенных работнико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01" w:name="dfassrgyat"/>
      <w:bookmarkEnd w:id="401"/>
      <w:r>
        <w:rPr/>
        <w:t>- опасность насилия от третьих лиц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402" w:name="dfaskigl2h"/>
      <w:bookmarkEnd w:id="402"/>
      <w:r>
        <w:rPr>
          <w:b/>
          <w:bCs/>
        </w:rPr>
        <w:t>э) опасности взрыва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03" w:name="dfas5dy8i8"/>
      <w:bookmarkEnd w:id="403"/>
      <w:r>
        <w:rPr/>
        <w:t>- опасность самовозгорания горючих вещест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04" w:name="dfas55m3uu"/>
      <w:bookmarkEnd w:id="404"/>
      <w:r>
        <w:rPr/>
        <w:t>- опасность возникновения взрыва, происшедшего вследствие пожар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05" w:name="dfasyila1s"/>
      <w:bookmarkEnd w:id="405"/>
      <w:r>
        <w:rPr/>
        <w:t>- опасность воздействия ударной волны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06" w:name="dfasy68m7x"/>
      <w:bookmarkEnd w:id="406"/>
      <w:r>
        <w:rPr/>
        <w:t>- опасность воздействия высокого давления при взрыв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07" w:name="dfasgxfiz7"/>
      <w:bookmarkEnd w:id="407"/>
      <w:r>
        <w:rPr/>
        <w:t>- опасность ожога при взрыв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08" w:name="dfasrguio0"/>
      <w:bookmarkEnd w:id="408"/>
      <w:r>
        <w:rPr/>
        <w:t>- опасность обрушения горных пород при взрыв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409" w:name="dfasd98kpf"/>
      <w:bookmarkEnd w:id="409"/>
      <w:r>
        <w:rPr>
          <w:b/>
          <w:bCs/>
        </w:rPr>
        <w:t>ю) опасности, связанные с применением средств индивидуальной защиты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10" w:name="dfas002x52"/>
      <w:bookmarkEnd w:id="410"/>
      <w:r>
        <w:rPr/>
        <w:t xml:space="preserve">- опасность, связанная с несоответствием средств индивидуальной защиты анатомическим </w:t>
        <w:br/>
        <w:t>особенностям человек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11" w:name="dfas64m1kx"/>
      <w:bookmarkEnd w:id="411"/>
      <w:r>
        <w:rPr/>
        <w:t xml:space="preserve">- опасность, связанная со скованностью, вызванной применением средств индивидуальной </w:t>
        <w:br/>
        <w:t>защиты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12" w:name="dfasbbkxip"/>
      <w:bookmarkEnd w:id="412"/>
      <w:r>
        <w:rPr/>
        <w:t>- опасность отравления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13" w:name="dfasq322bi"/>
      <w:bookmarkEnd w:id="413"/>
      <w:r>
        <w:rPr/>
        <w:t xml:space="preserve">31. При рассмотрении вышеперечисленных опасностей в ООО «Вектор» учитывается порядок </w:t>
        <w:br/>
        <w:t xml:space="preserve">проведения анализа, оценки и упорядочивания всех выявленных опасностей исходя из </w:t>
        <w:br/>
        <w:t xml:space="preserve">приоритета необходимости исключения или снижения уровня создаваемого ими </w:t>
        <w:br/>
        <w:t xml:space="preserve">профессионального риска и с учетом не только штатных условий своей деятельности, но и </w:t>
        <w:br/>
        <w:t>случаев отклонений в работе, в том числе связанных с возможными авариями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14" w:name="dfastv0i3b"/>
      <w:bookmarkEnd w:id="414"/>
      <w:r>
        <w:rPr/>
        <w:t xml:space="preserve">32. Методы оценки уровня профессиональных рисков определяются с учетом характера </w:t>
        <w:br/>
        <w:t xml:space="preserve">деятельности и сложности выполняемых операций. Допускается использование разных методов </w:t>
        <w:br/>
        <w:t>оценки уровня профессиональных рисков для разных процессов и операций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15" w:name="dfaslahie4"/>
      <w:bookmarkEnd w:id="415"/>
      <w:r>
        <w:rPr/>
        <w:t>33. При описании процедуры управления профессиональными рисками учитывается следующее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16" w:name="dfas88k6z1"/>
      <w:bookmarkEnd w:id="416"/>
      <w:r>
        <w:rPr/>
        <w:t xml:space="preserve">а) управление профессиональными рисками осуществляется с учетом текущей, прошлой и </w:t>
        <w:br/>
        <w:t>будущей деятельности работодател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17" w:name="dfas34b0eu"/>
      <w:bookmarkEnd w:id="417"/>
      <w:r>
        <w:rPr/>
        <w:t xml:space="preserve">б) тяжесть возможного ущерба растет пропорционально увеличению числа людей, </w:t>
        <w:br/>
        <w:t>подвергающихся опасност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260" w:hanging="0"/>
        <w:rPr/>
      </w:pPr>
      <w:bookmarkStart w:id="418" w:name="dfas6fgbek"/>
      <w:bookmarkEnd w:id="418"/>
      <w:r>
        <w:rPr/>
        <w:t>в) все оцененные профессиональные риски подлежат управлению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19" w:name="dfas5tz3hp"/>
      <w:bookmarkEnd w:id="419"/>
      <w:r>
        <w:rPr/>
        <w:t xml:space="preserve">г) процедуры выявления опасностей и оценки уровня профессиональных рисков должны </w:t>
        <w:br/>
        <w:t xml:space="preserve">постоянно совершенствоваться и поддерживаться в рабочем состоянии с целью обеспечения </w:t>
        <w:br/>
        <w:t>эффективной реализации мер по их снижению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20" w:name="dfasacx5nu"/>
      <w:bookmarkEnd w:id="420"/>
      <w:r>
        <w:rPr/>
        <w:t xml:space="preserve">д) эффективность разработанных мер по управлению профессиональными рисками должна </w:t>
        <w:br/>
        <w:t>постоянно оцениваться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21" w:name="dfas8z1607"/>
      <w:bookmarkEnd w:id="421"/>
      <w:r>
        <w:rPr/>
        <w:t xml:space="preserve">Порядок проведения оценки профессиональных рисков регламентирован в утвержденном </w:t>
        <w:br/>
        <w:t xml:space="preserve">работодателем локальном нормативном акте предприятия – в Положении об оценке уровней </w:t>
        <w:br/>
        <w:t>профессиональных рисков и разработке мероприятий по их снижению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22" w:name="dfasgy5oi2"/>
      <w:bookmarkEnd w:id="422"/>
      <w:r>
        <w:rPr/>
        <w:t>34. К мерам по исключению или снижению уровней профессиональных рисков относятся:</w:t>
      </w:r>
    </w:p>
    <w:p>
      <w:pPr>
        <w:pStyle w:val="Normal"/>
        <w:rPr>
          <w:sz w:val="20"/>
        </w:rPr>
      </w:pPr>
      <w:bookmarkStart w:id="423" w:name="dfasgpppx3"/>
      <w:bookmarkEnd w:id="423"/>
      <w:r>
        <w:rPr>
          <w:sz w:val="20"/>
        </w:rPr>
        <w:t>а) исключение опасной работы (процедуры);</w:t>
      </w:r>
    </w:p>
    <w:p>
      <w:pPr>
        <w:pStyle w:val="Normal"/>
        <w:rPr>
          <w:sz w:val="20"/>
        </w:rPr>
      </w:pPr>
      <w:bookmarkStart w:id="424" w:name="dfasf34t92"/>
      <w:bookmarkEnd w:id="424"/>
      <w:r>
        <w:rPr>
          <w:sz w:val="20"/>
        </w:rPr>
        <w:t>б) замена опасной работы (процедуры) менее опасной;</w:t>
      </w:r>
    </w:p>
    <w:p>
      <w:pPr>
        <w:pStyle w:val="Normal"/>
        <w:rPr>
          <w:sz w:val="20"/>
        </w:rPr>
      </w:pPr>
      <w:bookmarkStart w:id="425" w:name="dfasap6ent"/>
      <w:bookmarkEnd w:id="425"/>
      <w:r>
        <w:rPr>
          <w:sz w:val="20"/>
        </w:rPr>
        <w:t>в) реализация инженерных (технических) методов ограничения риска воздействия опасностей на работников;</w:t>
      </w:r>
    </w:p>
    <w:p>
      <w:pPr>
        <w:pStyle w:val="Normal"/>
        <w:rPr>
          <w:sz w:val="20"/>
        </w:rPr>
      </w:pPr>
      <w:bookmarkStart w:id="426" w:name="dfasps51vc"/>
      <w:bookmarkEnd w:id="426"/>
      <w:r>
        <w:rPr>
          <w:sz w:val="20"/>
        </w:rPr>
        <w:t>г) реализация административных методов ограничения времени воздействия опасностей на работников;</w:t>
      </w:r>
    </w:p>
    <w:p>
      <w:pPr>
        <w:pStyle w:val="Normal"/>
        <w:rPr>
          <w:sz w:val="20"/>
        </w:rPr>
      </w:pPr>
      <w:bookmarkStart w:id="427" w:name="dfasbh0cnu"/>
      <w:bookmarkEnd w:id="427"/>
      <w:r>
        <w:rPr>
          <w:sz w:val="20"/>
        </w:rPr>
        <w:t>д) использование средств индивидуальной защиты;</w:t>
      </w:r>
    </w:p>
    <w:p>
      <w:pPr>
        <w:pStyle w:val="Normal"/>
        <w:rPr>
          <w:sz w:val="20"/>
        </w:rPr>
      </w:pPr>
      <w:bookmarkStart w:id="428" w:name="dfas3vzra4"/>
      <w:bookmarkEnd w:id="428"/>
      <w:r>
        <w:rPr>
          <w:sz w:val="20"/>
        </w:rPr>
        <w:t>е) страхование профессионального риска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29" w:name="dfasdivkl5"/>
      <w:bookmarkEnd w:id="429"/>
      <w:r>
        <w:rPr/>
        <w:t>35. При проведении наблюдения за состоянием здоровья работников устанавливается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30" w:name="dfase3dvp4"/>
      <w:bookmarkEnd w:id="430"/>
      <w:r>
        <w:rPr/>
        <w:t xml:space="preserve">а) порядок осуществления как обязательных (в силу положений нормативных правовых актов), </w:t>
        <w:br/>
        <w:t xml:space="preserve">так и на добровольной основе (в т. ч. по предложениям работников, уполномоченных ими </w:t>
        <w:br/>
        <w:t xml:space="preserve">представительных органов, комитета (комиссии) по охране труда) медицинских осмотров, </w:t>
        <w:br/>
        <w:t>психиатрических освидетельствований, химико-токсикологических исследований работнико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31" w:name="dfasni7ae6"/>
      <w:bookmarkEnd w:id="431"/>
      <w:r>
        <w:rPr/>
        <w:t xml:space="preserve">б) перечень профессий (должностей) работников, которые подлежат медицинским осмотрам, </w:t>
        <w:br/>
        <w:t>психиатрическим освидетельствованиям, химико-токсикологическим исследованиям.</w:t>
      </w:r>
    </w:p>
    <w:p>
      <w:pPr>
        <w:pStyle w:val="Normal"/>
        <w:rPr>
          <w:sz w:val="20"/>
        </w:rPr>
      </w:pPr>
      <w:bookmarkStart w:id="432" w:name="dfasfhemh4"/>
      <w:bookmarkEnd w:id="432"/>
      <w:r>
        <w:rPr>
          <w:sz w:val="20"/>
        </w:rPr>
        <w:t xml:space="preserve">36. Производится информирование работников об условиях труда на их рабочих местах, уровнях </w:t>
        <w:br/>
        <w:t xml:space="preserve">профессиональных рисков, а также о предоставляемых им гарантиях, полагающихся </w:t>
        <w:br/>
        <w:t>компенсациях в ООО «Вектор» исходя из специфики своей деятельности.</w:t>
      </w:r>
    </w:p>
    <w:p>
      <w:pPr>
        <w:pStyle w:val="Normal"/>
        <w:rPr>
          <w:sz w:val="20"/>
        </w:rPr>
      </w:pPr>
      <w:bookmarkStart w:id="433" w:name="dfasbaxfsk"/>
      <w:bookmarkEnd w:id="433"/>
      <w:r>
        <w:rPr>
          <w:sz w:val="20"/>
        </w:rPr>
        <w:t>37. Информирование работников осуществляется в форме:</w:t>
      </w:r>
    </w:p>
    <w:p>
      <w:pPr>
        <w:pStyle w:val="Normal"/>
        <w:rPr>
          <w:sz w:val="20"/>
        </w:rPr>
      </w:pPr>
      <w:bookmarkStart w:id="434" w:name="dfasbtdhhb"/>
      <w:bookmarkEnd w:id="434"/>
      <w:r>
        <w:rPr>
          <w:sz w:val="20"/>
        </w:rPr>
        <w:t>а) включения соответствующих положений в трудовой договор работника;</w:t>
      </w:r>
    </w:p>
    <w:p>
      <w:pPr>
        <w:pStyle w:val="Normal"/>
        <w:rPr>
          <w:sz w:val="20"/>
        </w:rPr>
      </w:pPr>
      <w:bookmarkStart w:id="435" w:name="dfas1x9bvy"/>
      <w:bookmarkEnd w:id="435"/>
      <w:r>
        <w:rPr>
          <w:sz w:val="20"/>
        </w:rPr>
        <w:t xml:space="preserve">б) ознакомления работника с результатами специальной оценки условий труда на его рабочем </w:t>
        <w:br/>
        <w:t>месте;</w:t>
      </w:r>
    </w:p>
    <w:p>
      <w:pPr>
        <w:pStyle w:val="Normal"/>
        <w:rPr>
          <w:sz w:val="20"/>
        </w:rPr>
      </w:pPr>
      <w:bookmarkStart w:id="436" w:name="dfask7g603"/>
      <w:bookmarkEnd w:id="436"/>
      <w:r>
        <w:rPr>
          <w:sz w:val="20"/>
        </w:rPr>
        <w:t xml:space="preserve">в) размещения сводных данных о результатах проведения специальной оценки условий труда </w:t>
        <w:br/>
        <w:t>на рабочих местах;</w:t>
      </w:r>
    </w:p>
    <w:p>
      <w:pPr>
        <w:pStyle w:val="Normal"/>
        <w:rPr>
          <w:sz w:val="20"/>
        </w:rPr>
      </w:pPr>
      <w:bookmarkStart w:id="437" w:name="dfashxlp9w"/>
      <w:bookmarkEnd w:id="437"/>
      <w:r>
        <w:rPr>
          <w:sz w:val="20"/>
        </w:rPr>
        <w:t xml:space="preserve">г) проведения совещаний, круглых столов, семинаров, конференций, встреч заинтересованных </w:t>
        <w:br/>
        <w:t>сторон, переговоров;</w:t>
      </w:r>
    </w:p>
    <w:p>
      <w:pPr>
        <w:pStyle w:val="Normal"/>
        <w:rPr>
          <w:sz w:val="20"/>
        </w:rPr>
      </w:pPr>
      <w:bookmarkStart w:id="438" w:name="dfassg4bo1"/>
      <w:bookmarkEnd w:id="438"/>
      <w:r>
        <w:rPr>
          <w:sz w:val="20"/>
        </w:rPr>
        <w:t xml:space="preserve">д) изготовления и распространения информационных бюллетеней, плакатов, иной печатной </w:t>
        <w:br/>
        <w:t>продукции, видео- и аудиоматериалов;</w:t>
      </w:r>
    </w:p>
    <w:p>
      <w:pPr>
        <w:pStyle w:val="Normal"/>
        <w:rPr>
          <w:sz w:val="20"/>
        </w:rPr>
      </w:pPr>
      <w:bookmarkStart w:id="439" w:name="dfasgg5u2s"/>
      <w:bookmarkEnd w:id="439"/>
      <w:r>
        <w:rPr>
          <w:sz w:val="20"/>
        </w:rPr>
        <w:t xml:space="preserve">е) использования информационных ресурсов в информационно-телекоммуникационной сети </w:t>
        <w:br/>
        <w:t>Интернет и на сайте ООО «Вектор»;</w:t>
      </w:r>
    </w:p>
    <w:p>
      <w:pPr>
        <w:pStyle w:val="Normal"/>
        <w:rPr>
          <w:sz w:val="20"/>
        </w:rPr>
      </w:pPr>
      <w:bookmarkStart w:id="440" w:name="dfassr5xv7"/>
      <w:bookmarkEnd w:id="440"/>
      <w:r>
        <w:rPr>
          <w:sz w:val="20"/>
        </w:rPr>
        <w:t>ж) размещения соответствующей информации в общедоступных местах.</w:t>
      </w:r>
    </w:p>
    <w:p>
      <w:pPr>
        <w:pStyle w:val="Normal"/>
        <w:rPr>
          <w:sz w:val="20"/>
        </w:rPr>
      </w:pPr>
      <w:bookmarkStart w:id="441" w:name="dfasv3nq1o"/>
      <w:bookmarkEnd w:id="441"/>
      <w:r>
        <w:rPr>
          <w:sz w:val="20"/>
        </w:rPr>
        <w:t xml:space="preserve">38. Процедуры обеспечения оптимальных режимов труда и отдыха работников в ООО </w:t>
        <w:br/>
        <w:t xml:space="preserve">«Вектор» обеспечиваются мероприятиями по предотвращению возможности травмирования </w:t>
        <w:br/>
        <w:t xml:space="preserve">работников, их заболеваемости из-за переутомления и воздействия психофизиологических </w:t>
        <w:br/>
        <w:t>факторов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42" w:name="dfasame05o"/>
      <w:bookmarkEnd w:id="442"/>
      <w:r>
        <w:rPr/>
        <w:t xml:space="preserve">39. К мероприятиям по обеспечению оптимальных режимов труда и отдыха работников </w:t>
        <w:br/>
        <w:t>относятся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480" w:hanging="0"/>
        <w:rPr/>
      </w:pPr>
      <w:bookmarkStart w:id="443" w:name="dfasgg1gkf"/>
      <w:bookmarkEnd w:id="443"/>
      <w:r>
        <w:rPr/>
        <w:t>а) обеспечение рационального использования рабочего времен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120" w:hanging="0"/>
        <w:rPr/>
      </w:pPr>
      <w:bookmarkStart w:id="444" w:name="dfasslv6ka"/>
      <w:bookmarkEnd w:id="444"/>
      <w:r>
        <w:rPr/>
        <w:t>б) организация сменного режима работы, включая работу в ночное врем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45" w:name="dfas9c7mwn"/>
      <w:bookmarkEnd w:id="445"/>
      <w:r>
        <w:rPr/>
        <w:t xml:space="preserve">в) обеспечение внутрисменных перерывов для отдыха работников, включая перерывы для </w:t>
        <w:br/>
        <w:t>создания благоприятных микроклиматических условий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46" w:name="dfasboria5"/>
      <w:bookmarkEnd w:id="446"/>
      <w:r>
        <w:rPr/>
        <w:t>г) поддержание высокого уровня работоспособности и профилактика утомляемости работников.</w:t>
      </w:r>
    </w:p>
    <w:p>
      <w:pPr>
        <w:pStyle w:val="Normal"/>
        <w:rPr>
          <w:sz w:val="20"/>
        </w:rPr>
      </w:pPr>
      <w:bookmarkStart w:id="447" w:name="dfas49ylz4"/>
      <w:bookmarkEnd w:id="447"/>
      <w:r>
        <w:rPr>
          <w:sz w:val="20"/>
        </w:rPr>
        <w:t xml:space="preserve">Обеспечение оптимальных режимов труда и отдыха работников контролируется </w:t>
        <w:br/>
        <w:t>производственным контролем соблюдения санитарных правил и выполнения санитарно-</w:t>
        <w:br/>
        <w:t>противоэпидемических (профилактических) мероприятий в ООО «Вектор» на 2018–2019 годы.</w:t>
      </w:r>
    </w:p>
    <w:p>
      <w:pPr>
        <w:pStyle w:val="Normal"/>
        <w:rPr>
          <w:sz w:val="20"/>
        </w:rPr>
      </w:pPr>
      <w:bookmarkStart w:id="448" w:name="dfasys0mw4"/>
      <w:bookmarkEnd w:id="448"/>
      <w:r>
        <w:rPr>
          <w:sz w:val="20"/>
        </w:rPr>
        <w:t xml:space="preserve">40. При организации процедуры обеспечения работников средствами индивидуальной защиты, </w:t>
        <w:br/>
        <w:t>смывающими и обезвреживающими средствами в ООО «Вектор» устанавливается:</w:t>
      </w:r>
    </w:p>
    <w:p>
      <w:pPr>
        <w:pStyle w:val="Normal"/>
        <w:rPr>
          <w:sz w:val="20"/>
        </w:rPr>
      </w:pPr>
      <w:bookmarkStart w:id="449" w:name="dfase9nlvm"/>
      <w:bookmarkEnd w:id="449"/>
      <w:r>
        <w:rPr>
          <w:sz w:val="20"/>
        </w:rPr>
        <w:t xml:space="preserve">а) потребность в обеспечении работников средствами индивидуальной защиты, смывающими и </w:t>
        <w:br/>
        <w:t>обезвреживающими средствами;</w:t>
      </w:r>
    </w:p>
    <w:p>
      <w:pPr>
        <w:pStyle w:val="Normal"/>
        <w:rPr>
          <w:sz w:val="20"/>
        </w:rPr>
      </w:pPr>
      <w:bookmarkStart w:id="450" w:name="dfasu8rbhf"/>
      <w:bookmarkEnd w:id="450"/>
      <w:r>
        <w:rPr>
          <w:sz w:val="20"/>
        </w:rPr>
        <w:t xml:space="preserve">б) разрабатывается порядок обеспечения работников средствами индивидуальной защиты, </w:t>
        <w:br/>
        <w:t xml:space="preserve">смывающими и обезвреживающими средствами, включая организацию учета, хранения, </w:t>
        <w:br/>
        <w:t>дезактивации, химической чистки, стирки и ремонта средств индивидуальной защиты;</w:t>
      </w:r>
    </w:p>
    <w:p>
      <w:pPr>
        <w:pStyle w:val="Normal"/>
        <w:rPr>
          <w:sz w:val="20"/>
        </w:rPr>
      </w:pPr>
      <w:bookmarkStart w:id="451" w:name="dfassq3r2t"/>
      <w:bookmarkEnd w:id="451"/>
      <w:r>
        <w:rPr>
          <w:sz w:val="20"/>
        </w:rPr>
        <w:t xml:space="preserve">в) разрабатывается перечень профессий (должностей) работников и положенных им средств </w:t>
        <w:br/>
        <w:t>индивидуальной защиты, смывающих и обезвреживающих средств.</w:t>
      </w:r>
    </w:p>
    <w:p>
      <w:pPr>
        <w:pStyle w:val="Normal"/>
        <w:rPr>
          <w:sz w:val="20"/>
        </w:rPr>
      </w:pPr>
      <w:bookmarkStart w:id="452" w:name="dfase9gf5r"/>
      <w:bookmarkEnd w:id="452"/>
      <w:r>
        <w:rPr>
          <w:sz w:val="20"/>
        </w:rPr>
        <w:t xml:space="preserve">41. Обеспечение работников средствами индивидуальной защиты, смывающими и </w:t>
        <w:br/>
        <w:t xml:space="preserve">обезвреживающими средствами производится по наименованиям, реквизитам и с указанием на </w:t>
        <w:br/>
        <w:t xml:space="preserve">типовые нормы выдачи работникам средств индивидуальной защиты, смывающих и </w:t>
        <w:br/>
        <w:t>обезвреживающих средств, применение которых обязательно.</w:t>
      </w:r>
    </w:p>
    <w:p>
      <w:pPr>
        <w:pStyle w:val="Normal"/>
        <w:rPr>
          <w:sz w:val="20"/>
        </w:rPr>
      </w:pPr>
      <w:bookmarkStart w:id="453" w:name="dfasv9qlb3"/>
      <w:bookmarkEnd w:id="453"/>
      <w:r>
        <w:rPr>
          <w:sz w:val="20"/>
        </w:rPr>
        <w:t xml:space="preserve">42. Выдача работникам средств индивидуальной защиты, смывающих и обезвреживающих </w:t>
        <w:br/>
        <w:t xml:space="preserve">средств сверх установленных норм их выдачи или в случаях, не определенных типовыми </w:t>
        <w:br/>
        <w:t xml:space="preserve">нормами их выдачи, осуществляется в зависимости от результатов проведения процедур оценки </w:t>
        <w:br/>
        <w:t>условий труда и уровней профессиональных рисков.</w:t>
      </w:r>
    </w:p>
    <w:p>
      <w:pPr>
        <w:pStyle w:val="Normal"/>
        <w:rPr>
          <w:sz w:val="20"/>
        </w:rPr>
      </w:pPr>
      <w:bookmarkStart w:id="454" w:name="dfaslbwerq"/>
      <w:bookmarkEnd w:id="454"/>
      <w:r>
        <w:rPr>
          <w:sz w:val="20"/>
        </w:rPr>
        <w:t xml:space="preserve">43. Для обеспечения работников молоком, другими равноценными пищевыми продуктами или </w:t>
        <w:br/>
        <w:t xml:space="preserve">лечебно-профилактическим питанием в ООО «Вектор» разрабатывается перечень профессий </w:t>
        <w:br/>
        <w:t xml:space="preserve">(должностей) работников, работа в которых дает право на бесплатное получение молока, других </w:t>
        <w:br/>
        <w:t xml:space="preserve">равноценных пищевых продуктов или лечебно-профилактического питания, порядок </w:t>
        <w:br/>
        <w:t>предоставления таких продуктов.</w:t>
      </w:r>
    </w:p>
    <w:p>
      <w:pPr>
        <w:pStyle w:val="Normal"/>
        <w:rPr>
          <w:sz w:val="20"/>
        </w:rPr>
      </w:pPr>
      <w:bookmarkStart w:id="455" w:name="dfasa7vse1"/>
      <w:bookmarkEnd w:id="455"/>
      <w:r>
        <w:rPr>
          <w:sz w:val="20"/>
        </w:rPr>
        <w:t xml:space="preserve">44. Проведение подрядных работ или снабжения безопасной продукцией в ООО «Вектор» </w:t>
        <w:br/>
        <w:t xml:space="preserve">обеспечивается разработанным Порядком обеспечения безопасного выполнения подрядных </w:t>
        <w:br/>
        <w:t xml:space="preserve">работ или снабжения безопасной продукцией, ответственность подрядчика и порядок контроля со </w:t>
        <w:br/>
        <w:t xml:space="preserve">стороны ООО «Вектор» за выполнением согласованных действий по организации безопасного </w:t>
        <w:br/>
        <w:t>выполнения подрядных работ или снабжения безопасной продукцией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56" w:name="dfasm3kg20"/>
      <w:bookmarkEnd w:id="456"/>
      <w:r>
        <w:rPr/>
        <w:t xml:space="preserve">45. Порядок обеспечения безопасного выполнения подрядных работ или снабжения безопасной </w:t>
        <w:br/>
        <w:t xml:space="preserve">продукцией обеспечивается набором возможностей подрядчиков или поставщиков по </w:t>
        <w:br/>
        <w:t>соблюдению требований, включая требования охраны труда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57" w:name="dfasa305eo"/>
      <w:bookmarkEnd w:id="457"/>
      <w:r>
        <w:rPr/>
        <w:t>а) оказание безопасных услуг и предоставление безопасной продукции надлежащего качеств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58" w:name="dfas0k3ogf"/>
      <w:bookmarkEnd w:id="458"/>
      <w:r>
        <w:rPr/>
        <w:t>б) эффективная связь и координация с уровнями управления работодателя до начала работы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59" w:name="dfas5qqyhb"/>
      <w:bookmarkEnd w:id="459"/>
      <w:r>
        <w:rPr/>
        <w:t xml:space="preserve">в) информирование работников подрядчика или поставщика об условиях труда у работодателя, </w:t>
        <w:br/>
        <w:t>имеющихся опасностях;</w:t>
      </w:r>
    </w:p>
    <w:p>
      <w:pPr>
        <w:pStyle w:val="Normal"/>
        <w:rPr>
          <w:sz w:val="20"/>
        </w:rPr>
      </w:pPr>
      <w:bookmarkStart w:id="460" w:name="dfasg0pifq"/>
      <w:bookmarkEnd w:id="460"/>
      <w:r>
        <w:rPr>
          <w:sz w:val="20"/>
        </w:rPr>
        <w:t xml:space="preserve">г) оценка подготовки по охране труда работников подрядчика или поставщика с учетом </w:t>
        <w:br/>
        <w:t>специфики деятельности ООО «Вектор»;</w:t>
      </w:r>
    </w:p>
    <w:p>
      <w:pPr>
        <w:pStyle w:val="Normal"/>
        <w:rPr>
          <w:sz w:val="20"/>
        </w:rPr>
      </w:pPr>
      <w:bookmarkStart w:id="461" w:name="dfasxzikud"/>
      <w:bookmarkEnd w:id="461"/>
      <w:r>
        <w:rPr>
          <w:sz w:val="20"/>
        </w:rPr>
        <w:t xml:space="preserve">д) контроль выполнения подрядчиком или поставщиком требований в области охраны труда </w:t>
        <w:br/>
        <w:t>при нахождении в ООО «Вектор».</w:t>
      </w:r>
    </w:p>
    <w:p>
      <w:pPr>
        <w:pStyle w:val="Normal"/>
        <w:rPr>
          <w:sz w:val="20"/>
        </w:rPr>
      </w:pPr>
      <w:bookmarkStart w:id="462" w:name="dfaspbq0yd"/>
      <w:bookmarkEnd w:id="462"/>
      <w:r>
        <w:rPr>
          <w:sz w:val="20"/>
        </w:rPr>
        <w:t xml:space="preserve">Порядок обеспечения безопасного выполнения подрядных работ или снабжения безопасной </w:t>
        <w:br/>
        <w:t xml:space="preserve">продукцией по пункту 50 осуществляется при подписании Акта разграничения между подрядчиком </w:t>
        <w:br/>
        <w:t xml:space="preserve">и ООО «Вектор» в вопросах обеспечения мероприятий по охране труда и пожарной </w:t>
        <w:br/>
        <w:t xml:space="preserve">безопасности при проведении мероприятий в комплексе и последующем контроле в процессе </w:t>
        <w:br/>
        <w:t>проведения мероприятий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63" w:name="dfasnb97c5"/>
      <w:bookmarkEnd w:id="463"/>
      <w:r>
        <w:rPr/>
        <w:t> 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464" w:name="dfas9f5z9k"/>
      <w:bookmarkEnd w:id="464"/>
      <w:r>
        <w:rPr>
          <w:b/>
          <w:bCs/>
        </w:rPr>
        <w:t>VI. ПЛАНИРОВАНИЕ МЕРОПРИЯТИЙ ПО РЕАЛИЗАЦИИ ПРОЦЕДУР</w:t>
      </w:r>
    </w:p>
    <w:p>
      <w:pPr>
        <w:pStyle w:val="Normal"/>
        <w:rPr>
          <w:sz w:val="20"/>
        </w:rPr>
      </w:pPr>
      <w:bookmarkStart w:id="465" w:name="dfasms5w16"/>
      <w:bookmarkEnd w:id="465"/>
      <w:r>
        <w:rPr>
          <w:sz w:val="20"/>
        </w:rPr>
        <w:t>46. Планирование мероприятий по реализации процедур в ООО «Вектор» производится ежегодно и утверждается директором (далее – План).</w:t>
      </w:r>
    </w:p>
    <w:p>
      <w:pPr>
        <w:pStyle w:val="Normal"/>
        <w:rPr>
          <w:sz w:val="20"/>
        </w:rPr>
      </w:pPr>
      <w:bookmarkStart w:id="466" w:name="dfas1xipd3"/>
      <w:bookmarkEnd w:id="466"/>
      <w:r>
        <w:rPr>
          <w:sz w:val="20"/>
        </w:rPr>
        <w:t>47. В Плане отражаются:</w:t>
      </w:r>
    </w:p>
    <w:p>
      <w:pPr>
        <w:pStyle w:val="Normal"/>
        <w:rPr>
          <w:sz w:val="20"/>
        </w:rPr>
      </w:pPr>
      <w:bookmarkStart w:id="467" w:name="dfasabxr0e"/>
      <w:bookmarkEnd w:id="467"/>
      <w:r>
        <w:rPr>
          <w:sz w:val="20"/>
        </w:rPr>
        <w:t>а) результаты проведенного анализа состояния условий и охраны труда в ООО «Вектор»;</w:t>
      </w:r>
    </w:p>
    <w:p>
      <w:pPr>
        <w:pStyle w:val="Normal"/>
        <w:rPr>
          <w:sz w:val="20"/>
        </w:rPr>
      </w:pPr>
      <w:bookmarkStart w:id="468" w:name="dfasokzv4g"/>
      <w:bookmarkEnd w:id="468"/>
      <w:r>
        <w:rPr>
          <w:sz w:val="20"/>
        </w:rPr>
        <w:t>б) общий перечень мероприятий, проводимых при реализации процедур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69" w:name="dfas170gin"/>
      <w:bookmarkEnd w:id="469"/>
      <w:r>
        <w:rPr/>
        <w:t>в) ожидаемый результат по каждому мероприятию, проводимому при реализации процедур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70" w:name="dfasadamna"/>
      <w:bookmarkEnd w:id="470"/>
      <w:r>
        <w:rPr/>
        <w:t>г) сроки реализации по каждому мероприятию, проводимому при реализации процедур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71" w:name="dfas1l9q0e"/>
      <w:bookmarkEnd w:id="471"/>
      <w:r>
        <w:rPr/>
        <w:t xml:space="preserve">д) ответственные лица за реализацию мероприятий, проводимых при реализации процедур, на </w:t>
        <w:br/>
        <w:t>каждом уровне управлени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72" w:name="dfaskvhy02"/>
      <w:bookmarkEnd w:id="472"/>
      <w:r>
        <w:rPr/>
        <w:t>е) источник финансирования мероприятий, проводимых при реализации процедур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73" w:name="dfasz6kql1"/>
      <w:bookmarkEnd w:id="473"/>
      <w:r>
        <w:rPr/>
        <w:t> 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474" w:name="dfasmc4fwr"/>
      <w:bookmarkEnd w:id="474"/>
      <w:r>
        <w:rPr>
          <w:b/>
          <w:bCs/>
        </w:rPr>
        <w:t>VII. КОНТРОЛЬ ФУНКЦИОНИРОВАНИЯ СУОТ И МОНИТОРИНГ РЕАЛИЗАЦИИ ПРОЦЕДУР</w:t>
      </w:r>
    </w:p>
    <w:p>
      <w:pPr>
        <w:pStyle w:val="Normal"/>
        <w:rPr>
          <w:sz w:val="20"/>
        </w:rPr>
      </w:pPr>
      <w:bookmarkStart w:id="475" w:name="dfaspigpwf"/>
      <w:bookmarkEnd w:id="475"/>
      <w:r>
        <w:rPr>
          <w:sz w:val="20"/>
        </w:rPr>
        <w:t xml:space="preserve">48. С целью организации контроля функционирования СУОТ и мониторинга реализации </w:t>
        <w:br/>
        <w:t xml:space="preserve">процедур в ООО «Вектор» устанавливается порядок реализации мероприятий, </w:t>
        <w:br/>
        <w:t>обеспечивающих:</w:t>
      </w:r>
    </w:p>
    <w:p>
      <w:pPr>
        <w:pStyle w:val="Normal"/>
        <w:rPr>
          <w:sz w:val="20"/>
        </w:rPr>
      </w:pPr>
      <w:bookmarkStart w:id="476" w:name="dfas7nxg5s"/>
      <w:bookmarkEnd w:id="476"/>
      <w:r>
        <w:rPr>
          <w:sz w:val="20"/>
        </w:rPr>
        <w:t xml:space="preserve">а) оценку соответствия состояния условий и охраны труда требованиям охраны труда, </w:t>
        <w:br/>
        <w:t>соглашениям по охране труда, подлежащим выполнению;</w:t>
      </w:r>
    </w:p>
    <w:p>
      <w:pPr>
        <w:pStyle w:val="Normal"/>
        <w:rPr>
          <w:sz w:val="20"/>
        </w:rPr>
      </w:pPr>
      <w:bookmarkStart w:id="477" w:name="dfas7rei8w"/>
      <w:bookmarkEnd w:id="477"/>
      <w:r>
        <w:rPr>
          <w:sz w:val="20"/>
        </w:rPr>
        <w:t>б) получение информации для определения результативности и эффективности процедур;</w:t>
      </w:r>
    </w:p>
    <w:p>
      <w:pPr>
        <w:pStyle w:val="Normal"/>
        <w:rPr>
          <w:sz w:val="20"/>
        </w:rPr>
      </w:pPr>
      <w:bookmarkStart w:id="478" w:name="dfas1d4sm3"/>
      <w:bookmarkEnd w:id="478"/>
      <w:r>
        <w:rPr>
          <w:sz w:val="20"/>
        </w:rPr>
        <w:t>в) получение данных, составляющих основу для принятия решений по совершенствованию СУОТ.</w:t>
      </w:r>
    </w:p>
    <w:p>
      <w:pPr>
        <w:pStyle w:val="Normal"/>
        <w:rPr>
          <w:sz w:val="20"/>
        </w:rPr>
      </w:pPr>
      <w:bookmarkStart w:id="479" w:name="dfasg07gnp"/>
      <w:bookmarkEnd w:id="479"/>
      <w:r>
        <w:rPr>
          <w:sz w:val="20"/>
        </w:rPr>
        <w:t xml:space="preserve">49. В ООО «Вектор» определяются основные виды контроля функционирования СУОТ и </w:t>
        <w:br/>
        <w:t>мониторинга реализации процедур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80" w:name="dfas8ap6my"/>
      <w:bookmarkEnd w:id="480"/>
      <w:r>
        <w:rPr/>
        <w:t xml:space="preserve">а) контроль состояния рабочего места, применяемого оборудования, инструментов, сырья, </w:t>
        <w:br/>
        <w:t xml:space="preserve">материалов, выполнения работ работником в рамках осуществляемых технологических </w:t>
        <w:br/>
        <w:t xml:space="preserve">процессов, выявления профессиональных рисков, а также реализации иных мероприятий по </w:t>
        <w:br/>
        <w:t>охране труда, осуществляемых постоянно, мониторинг показателей реализации процедур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81" w:name="dfasusgq6h"/>
      <w:bookmarkEnd w:id="481"/>
      <w:r>
        <w:rPr/>
        <w:t xml:space="preserve">б) контроль выполнения процессов, имеющих периодический характер выполнения: оценка </w:t>
        <w:br/>
        <w:t xml:space="preserve">условий труда работников, подготовка по охране труда, проведение медицинских осмотров, </w:t>
        <w:br/>
        <w:t>психиатрических освидетельствований, химико-токсикологических исследований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82" w:name="dfasmy9z0z"/>
      <w:bookmarkEnd w:id="482"/>
      <w:r>
        <w:rPr/>
        <w:t xml:space="preserve">в) учет и анализ аварий, несчастных случаев, профессиональных заболеваний, а также </w:t>
        <w:br/>
        <w:t xml:space="preserve">изменений требований охраны труда, соглашений по охране труда, подлежащих выполнению, </w:t>
        <w:br/>
        <w:t xml:space="preserve">изменений или внедрения новых технологических процессов, оборудования, инструментов, сырья </w:t>
        <w:br/>
        <w:t>и материало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20" w:hanging="0"/>
        <w:rPr/>
      </w:pPr>
      <w:bookmarkStart w:id="483" w:name="dfasywlgpr"/>
      <w:bookmarkEnd w:id="483"/>
      <w:r>
        <w:rPr/>
        <w:t>г) контроль эффективности функционирования СУОТ в целом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84" w:name="dfastgdge0"/>
      <w:bookmarkEnd w:id="484"/>
      <w:r>
        <w:rPr/>
        <w:t xml:space="preserve">50. Для повышения эффективности контроля функционирования СУОТ и мониторинга </w:t>
        <w:br/>
        <w:t xml:space="preserve">показателей реализации процедур на каждом уровне управления в организации проводятся </w:t>
        <w:br/>
        <w:t xml:space="preserve">ступенчатые формы контроля функционирования СУОТ и мониторинга показателей реализации </w:t>
        <w:br/>
        <w:t xml:space="preserve">процедур, а также предусматривается возможность осуществления общественного контроля </w:t>
        <w:br/>
        <w:t>функционирования СУОТ и мониторинга показателей реализации процедур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85" w:name="dfasvmkdxk"/>
      <w:bookmarkEnd w:id="485"/>
      <w:r>
        <w:rPr/>
        <w:t xml:space="preserve">51. Результаты контроля функционирования СУОТ и мониторинга реализации процедур </w:t>
        <w:br/>
        <w:t>оформляются в форме акта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86" w:name="dfasig05io"/>
      <w:bookmarkEnd w:id="486"/>
      <w:r>
        <w:rPr/>
        <w:t xml:space="preserve">52. Корректирующие действия производятся в случаях, когда в ходе проведения контроля </w:t>
        <w:br/>
        <w:t xml:space="preserve">функционирования СУОТ и мониторинга реализации процедур выявляется необходимость </w:t>
        <w:br/>
        <w:t xml:space="preserve">предотвращения причин невыполнения каких-либо требований и, как следствие, возможного </w:t>
        <w:br/>
        <w:t>повторения аварий, несчастных случаев, профессиональных заболеваний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87" w:name="dfasthxagb"/>
      <w:bookmarkEnd w:id="487"/>
      <w:r>
        <w:rPr/>
        <w:t> 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488" w:name="dfasz8abb4"/>
      <w:bookmarkEnd w:id="488"/>
      <w:r>
        <w:rPr>
          <w:b/>
          <w:bCs/>
        </w:rPr>
        <w:t>VIII. ПЛАНИРОВАНИЕ УЛУЧШЕНИЙ ФУНКЦИОНИРОВАНИЯ СУОТ</w:t>
      </w:r>
    </w:p>
    <w:p>
      <w:pPr>
        <w:pStyle w:val="Normal"/>
        <w:rPr>
          <w:sz w:val="20"/>
        </w:rPr>
      </w:pPr>
      <w:bookmarkStart w:id="489" w:name="dfasbwryck"/>
      <w:bookmarkEnd w:id="489"/>
      <w:r>
        <w:rPr>
          <w:sz w:val="20"/>
        </w:rPr>
        <w:t xml:space="preserve">53. Улучшение функционирования СУОТ в ООО «Вектор» производится по результатам </w:t>
        <w:br/>
        <w:t xml:space="preserve">контроля функционирования СУОТ и мониторинга реализации процедур, а также учета </w:t>
        <w:br/>
        <w:t xml:space="preserve">результатов расследований аварий, несчастных случаев, профессиональных заболеваний, </w:t>
        <w:br/>
        <w:t xml:space="preserve">результатов контрольно-надзорных мероприятий органов государственной власти, предложений </w:t>
        <w:br/>
        <w:t>работников.</w:t>
      </w:r>
    </w:p>
    <w:p>
      <w:pPr>
        <w:pStyle w:val="Normal"/>
        <w:rPr>
          <w:sz w:val="20"/>
        </w:rPr>
      </w:pPr>
      <w:bookmarkStart w:id="490" w:name="dfasp4y227"/>
      <w:bookmarkEnd w:id="490"/>
      <w:r>
        <w:rPr>
          <w:sz w:val="20"/>
        </w:rPr>
        <w:t xml:space="preserve">54. При планировании улучшения функционирования СУОТ в ООО «Вектор» проводится анализ </w:t>
        <w:br/>
        <w:t>эффективности функционирования СУОТ, предусматривающий оценку следующих показателей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580" w:hanging="0"/>
        <w:rPr/>
      </w:pPr>
      <w:bookmarkStart w:id="491" w:name="dfaskeqawp"/>
      <w:bookmarkEnd w:id="491"/>
      <w:r>
        <w:rPr/>
        <w:t>а) степень достижения целей в области охраны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92" w:name="dfasrmsa0r"/>
      <w:bookmarkEnd w:id="492"/>
      <w:r>
        <w:rPr/>
        <w:t xml:space="preserve">б) способность СУОТ обеспечивать выполнение обязанностей должностных лиц, отраженных </w:t>
        <w:br/>
        <w:t>в Политике по охране труда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93" w:name="dfasx2nng0"/>
      <w:bookmarkEnd w:id="493"/>
      <w:r>
        <w:rPr/>
        <w:t xml:space="preserve">в) эффективность действий, намеченных в организации на всех уровнях управления по </w:t>
        <w:br/>
        <w:t>результатам предыдущего анализа эффективности функционирования СУОТ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94" w:name="dfas6spmxc"/>
      <w:bookmarkEnd w:id="494"/>
      <w:r>
        <w:rPr/>
        <w:t xml:space="preserve">г) необходимость изменения СУОТ, включая корректировку целей в области охраны труда, </w:t>
        <w:br/>
        <w:t xml:space="preserve">перераспределение обязанностей должностных лиц в организации в области охраны труда, </w:t>
        <w:br/>
        <w:t>перераспределение ресурсов работодател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95" w:name="dfas51wnb4"/>
      <w:bookmarkEnd w:id="495"/>
      <w:r>
        <w:rPr/>
        <w:t>д) необходимость изменения критериев оценки эффективности функционирования СУОТ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280" w:hanging="0"/>
        <w:rPr/>
      </w:pPr>
      <w:bookmarkStart w:id="496" w:name="dfasf27zcl"/>
      <w:bookmarkEnd w:id="496"/>
      <w:r>
        <w:rPr/>
        <w:t> 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497" w:name="dfaswkf22t"/>
      <w:bookmarkEnd w:id="497"/>
      <w:r>
        <w:rPr>
          <w:b/>
          <w:bCs/>
        </w:rPr>
        <w:t xml:space="preserve">IX. РЕАГИРОВАНИЕ НА АВАРИИ, НЕСЧАСТНЫЕ СЛУЧАИ И ПРОФЕССИОНАЛЬНЫЕ </w:t>
        <w:br/>
        <w:t>ЗАБОЛЕВАНИЯ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98" w:name="dfaska6qk4"/>
      <w:bookmarkEnd w:id="498"/>
      <w:r>
        <w:rPr/>
        <w:t xml:space="preserve">55. С целью обеспечения и поддержания безопасных условий труда, недопущения случаев </w:t>
        <w:br/>
        <w:t xml:space="preserve">производственного травматизма и профессиональной заболеваемости в ООО «Вектор» </w:t>
        <w:br/>
        <w:t xml:space="preserve">устанавливается выявление потенциально возможных аварий, порядок действий в случае их </w:t>
        <w:br/>
        <w:t>возникновения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499" w:name="dfasf3zgtd"/>
      <w:bookmarkEnd w:id="499"/>
      <w:r>
        <w:rPr/>
        <w:t xml:space="preserve">56. Порядок действий при возникновении аварии производится с учетом существующих и </w:t>
        <w:br/>
        <w:t xml:space="preserve">разрабатываемых планов реагирования на аварии и ликвидации их последствий, а также </w:t>
        <w:br/>
        <w:t>необходимость гарантировать в случае аварии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5240" w:hanging="0"/>
        <w:rPr/>
      </w:pPr>
      <w:bookmarkStart w:id="500" w:name="dfashpy7su"/>
      <w:bookmarkEnd w:id="500"/>
      <w:r>
        <w:rPr/>
        <w:t>а) невозобновление работы в условиях авари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01" w:name="dfasbn40g0"/>
      <w:bookmarkEnd w:id="501"/>
      <w:r>
        <w:rPr/>
        <w:t xml:space="preserve">б) защиту людей, находящихся в рабочей зоне, при возникновении аварии посредством </w:t>
        <w:br/>
        <w:t xml:space="preserve">использования внутренней системы связи и координации действий по ликвидации последствий </w:t>
        <w:br/>
        <w:t>авари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02" w:name="dfaspz9z4x"/>
      <w:bookmarkEnd w:id="502"/>
      <w:r>
        <w:rPr/>
        <w:t xml:space="preserve">в) возможность работников остановить работу и/или незамедлительно покинуть рабочее место и </w:t>
        <w:br/>
        <w:t>направиться в безопасное место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03" w:name="dfas6u9for"/>
      <w:bookmarkEnd w:id="503"/>
      <w:r>
        <w:rPr/>
        <w:t xml:space="preserve">г) предоставление информации об аварии соответствующим компетентным органам, службам и </w:t>
        <w:br/>
        <w:t xml:space="preserve">подразделениям по ликвидации аварийных и чрезвычайных ситуаций, надежной связи </w:t>
        <w:br/>
        <w:t>работодателя с ними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04" w:name="dfase6n9hm"/>
      <w:bookmarkEnd w:id="504"/>
      <w:r>
        <w:rPr/>
        <w:t xml:space="preserve">д) оказание первой помощи пострадавшим в результате аварий и несчастных случаев на </w:t>
        <w:br/>
        <w:t xml:space="preserve">производстве и при необходимости вызов скорой медицинской помощи (или оказание первой </w:t>
        <w:br/>
        <w:t xml:space="preserve">помощи при наличии у работодателя здравпункта), выполнение противопожарных мероприятий и </w:t>
        <w:br/>
        <w:t>эвакуации всех людей, находящихся в рабочей зоне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05" w:name="dfas3wsuqa"/>
      <w:bookmarkEnd w:id="505"/>
      <w:r>
        <w:rPr/>
        <w:t xml:space="preserve">е) подготовку работников для реализации мер по предупреждению аварий, обеспечению </w:t>
        <w:br/>
        <w:t xml:space="preserve">готовности к ним и к ликвидации их последствий, включая проведение регулярных тренировок в </w:t>
        <w:br/>
        <w:t>условиях, приближенных к реальным авариям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06" w:name="dfasi5v3b1"/>
      <w:bookmarkEnd w:id="506"/>
      <w:r>
        <w:rPr/>
        <w:t xml:space="preserve">57. С целью своевременного определения и понимания причин возникновения аварий, </w:t>
        <w:br/>
        <w:t xml:space="preserve">несчастных случаев и профессиональных заболеваниях в ООО «Вектор» устанавливается </w:t>
        <w:br/>
        <w:t xml:space="preserve">порядок расследования аварий, несчастных случаев и профессиональных заболеваний, а также </w:t>
        <w:br/>
        <w:t>оформления отчетных документов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07" w:name="dfaspc6yt0"/>
      <w:bookmarkEnd w:id="507"/>
      <w:r>
        <w:rPr/>
        <w:t xml:space="preserve">58. Результаты реагирования на аварии, несчастные случаи и профессиональные заболевания </w:t>
        <w:br/>
        <w:t xml:space="preserve">оформляются в форме акта с указанием корректирующих мероприятий по устранению причин, </w:t>
        <w:br/>
        <w:t>повлекших их возникновение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08" w:name="dfasg7wfpl"/>
      <w:bookmarkEnd w:id="508"/>
      <w:r>
        <w:rPr/>
        <w:t> 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509" w:name="dfas52mz4k"/>
      <w:bookmarkEnd w:id="509"/>
      <w:r>
        <w:rPr>
          <w:b/>
          <w:bCs/>
        </w:rPr>
        <w:t>X. УПРАВЛЕНИЕ ДОКУМЕНТАМИ СУОТ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040" w:hanging="0"/>
        <w:rPr/>
      </w:pPr>
      <w:bookmarkStart w:id="510" w:name="dfasct8lgi"/>
      <w:bookmarkEnd w:id="510"/>
      <w:r>
        <w:rPr/>
        <w:t>59. Организация управления документами СУОТ в ООО «Вектор» содержит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11" w:name="dfasolgb4d"/>
      <w:bookmarkEnd w:id="511"/>
      <w:r>
        <w:rPr/>
        <w:t xml:space="preserve">- формы и рекомендации по оформлению локальных нормативных актов и иных документов, </w:t>
        <w:br/>
        <w:t>содержащих структуру системы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12" w:name="dfasiz6m2u"/>
      <w:bookmarkEnd w:id="512"/>
      <w:r>
        <w:rPr/>
        <w:t xml:space="preserve">- обязанности и ответственность в сфере охраны труда для каждого структурного подразделения </w:t>
        <w:br/>
        <w:t>и конкретного исполнител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13" w:name="dfastu5h6z"/>
      <w:bookmarkEnd w:id="513"/>
      <w:r>
        <w:rPr/>
        <w:t>- процессы обеспечения охраны труда и контроля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14" w:name="dfas6pb24m"/>
      <w:bookmarkEnd w:id="514"/>
      <w:r>
        <w:rPr/>
        <w:t xml:space="preserve">- необходимые связи между структурными подразделениями, обеспечивающие </w:t>
        <w:br/>
        <w:t>функционирование СУОТ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15" w:name="dfasyhg2ii"/>
      <w:bookmarkEnd w:id="515"/>
      <w:r>
        <w:rPr/>
        <w:t xml:space="preserve">60. Лица, ответственные за разработку и утверждение документов СУОТ, определяются на всех </w:t>
        <w:br/>
        <w:t>уровнях управления и оформляются приказом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16" w:name="dfaskbgu3n"/>
      <w:bookmarkEnd w:id="516"/>
      <w:r>
        <w:rPr/>
        <w:t xml:space="preserve">61. В ООО «Вектор» устанавливается порядок разработки, согласования, утверждения и </w:t>
        <w:br/>
        <w:t>пересмотра документов СУОТ, сроки их хранения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17" w:name="dfas0oeugw"/>
      <w:bookmarkEnd w:id="517"/>
      <w:r>
        <w:rPr/>
        <w:t xml:space="preserve">62. В качестве особого вида документов СУОТ, которые не подлежат пересмотру, актуализации, </w:t>
        <w:br/>
        <w:t>обновлению и изменению, устанавливаются контрольно-учетные документы СУОТ (записи)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860" w:hanging="0"/>
        <w:rPr/>
      </w:pPr>
      <w:bookmarkStart w:id="518" w:name="dfas415y8e"/>
      <w:bookmarkEnd w:id="518"/>
      <w:r>
        <w:rPr/>
        <w:t>а) акты и иные записи данных, вытекающие из осуществления СУОТ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19" w:name="dfasn3uwma"/>
      <w:bookmarkEnd w:id="519"/>
      <w:r>
        <w:rPr/>
        <w:t xml:space="preserve">б) журналы учета и акты записей данных об авариях, несчастных случаях, профессиональных </w:t>
        <w:br/>
        <w:t>заболеваниях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20" w:name="dfasdgf1ss"/>
      <w:bookmarkEnd w:id="520"/>
      <w:r>
        <w:rPr/>
        <w:t xml:space="preserve">в) записи данных о воздействиях вредных (опасных) факторов производственной среды и </w:t>
        <w:br/>
        <w:t xml:space="preserve">трудового процесса на работников и наблюдении за условиями труда и за состоянием здоровья </w:t>
        <w:br/>
        <w:t>работников;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21" w:name="dfashqvo71"/>
      <w:bookmarkEnd w:id="521"/>
      <w:r>
        <w:rPr/>
        <w:t>г) результаты контроля функционирования СУОТ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22" w:name="dfaskcwqzk"/>
      <w:bookmarkEnd w:id="522"/>
      <w:r>
        <w:rPr/>
        <w:t> 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</w:rPr>
      </w:pPr>
      <w:bookmarkStart w:id="523" w:name="dfasnyh716"/>
      <w:bookmarkEnd w:id="523"/>
      <w:r>
        <w:rPr>
          <w:b/>
          <w:bCs/>
        </w:rPr>
        <w:t>XI. ЗАКЛЮЧИТЕЛЬНЫЕ ПОЛОЖЕНИЯ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24" w:name="dfasmdcopp"/>
      <w:bookmarkEnd w:id="524"/>
      <w:r>
        <w:rPr/>
        <w:t xml:space="preserve">63. Положение о СУОТ ООО «Вектор» устанавливает общие требования к организации работы </w:t>
        <w:br/>
        <w:t xml:space="preserve">по охране труда на основе нормативно-правовых документов, принципов и методов управления, </w:t>
        <w:br/>
        <w:t>направленных на совершенствование деятельности по охране труда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25" w:name="dfasz8tl1u"/>
      <w:bookmarkEnd w:id="525"/>
      <w:r>
        <w:rPr/>
        <w:t xml:space="preserve">64. Оценку соответствия системы управления охраной труда проводят на основе ГОСТ </w:t>
      </w:r>
      <w:r>
        <w:rPr>
          <w:color w:val="0000FF"/>
          <w:u w:val="single"/>
        </w:rPr>
        <w:br/>
      </w:r>
      <w:r>
        <w:rPr/>
        <w:t xml:space="preserve">12.0.230.2-2015 «Межгосударственный стандарт. Система стандартов безопасности труда. </w:t>
        <w:br/>
        <w:t xml:space="preserve">Системы управления охраной труда. Оценка соответствия. Требования», который устанавливает </w:t>
        <w:br/>
        <w:t xml:space="preserve">основные требования и систематизирует процедуры принятия решений по оценке соответствия </w:t>
        <w:br/>
        <w:t>систем управления охраной труда требованиям ГОСТ 12.0.230-2009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26" w:name="dfasg9qqax"/>
      <w:bookmarkEnd w:id="526"/>
      <w:r>
        <w:rPr/>
        <w:t>65. При разработке данного Положения использованы документы: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27" w:name="dfasw23kuc"/>
      <w:bookmarkEnd w:id="527"/>
      <w:r>
        <w:rPr/>
        <w:t>- приказ Минтруда России от 19 августа 2016 года № 438н «Об утверждении Типового положения о системе управления охраной труда»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28" w:name="dfas3n5dyy"/>
      <w:bookmarkEnd w:id="528"/>
      <w:r>
        <w:rPr/>
        <w:t xml:space="preserve">- Национальный стандарт ГОСТ Р 12.0.007-2009 «Система стандартов безопасности труда. </w:t>
        <w:br/>
        <w:t xml:space="preserve">Система управления охраной труда в организации. Общие требования по разработке, </w:t>
        <w:br/>
        <w:t>применению, оценке и совершенствованию»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29" w:name="dfasrkh2ux"/>
      <w:bookmarkEnd w:id="529"/>
      <w:r>
        <w:rPr/>
        <w:t xml:space="preserve">- Межгосударственный стандарт ГОСТ Р 12.0.230-2007 «Система стандартов безопасности труда. </w:t>
        <w:br/>
        <w:t>Системы управления охраной труда. Общие требования»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30" w:name="dfasgqlzt4"/>
      <w:bookmarkEnd w:id="530"/>
      <w:r>
        <w:rPr/>
        <w:t xml:space="preserve">- Межгосударственный стандарт ГОСТ 12.0.230.1-2015 «Межгосударственный стандарт. </w:t>
        <w:br/>
        <w:t xml:space="preserve">Система стандартов безопасности труда. Системы управления охраной труда. Руководство по </w:t>
        <w:br/>
        <w:t>применению ГОСТ 12.0.230-2007».</w:t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bookmarkStart w:id="531" w:name="dfaskdsoc9"/>
      <w:bookmarkEnd w:id="531"/>
      <w:r>
        <w:rPr/>
        <w:t xml:space="preserve">- Межгосударственный стандарт ГОСТ 12.0.230.2-2015 «Система стандартов безопасности труда. </w:t>
        <w:br/>
        <w:t>Системы управления охраной труда. Оценка соответствия. Требования».</w:t>
      </w:r>
    </w:p>
    <w:sectPr>
      <w:type w:val="nextPage"/>
      <w:pgSz w:w="11906" w:h="16838"/>
      <w:pgMar w:left="1291" w:right="12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0"/>
      <w:szCs w:val="20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0"/>
      <w:szCs w:val="20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0"/>
      <w:szCs w:val="20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0"/>
      <w:szCs w:val="20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1:05:00Z</dcterms:created>
  <dc:creator>o.tabanina</dc:creator>
  <dc:description/>
  <dc:language>en-US</dc:language>
  <cp:lastModifiedBy>User</cp:lastModifiedBy>
  <dcterms:modified xsi:type="dcterms:W3CDTF">2020-11-24T11:05:00Z</dcterms:modified>
  <cp:revision>2</cp:revision>
  <dc:subject/>
  <dc:title/>
</cp:coreProperties>
</file>