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3911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 муниципальной целевой программе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Организация досуга молодежи в летний период  «Добрые дела» на 2012-2014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2.75pt;mso-wrap-distance-left:9pt;mso-wrap-distance-right:0pt;mso-wrap-distance-top:0pt;mso-wrap-distance-bottom:0pt;margin-top:0.05pt;mso-position-vertical-relative:text;margin-left:489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55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 муниципальной целевой программе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Организация досуга молодежи в летний период  «Добрые дела» на 2012-2014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мероприятий Муниципальной целевой программы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«Организация досуга молодежи в летний период  «Добрые дела» на 2012-2014гг.»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33"/>
        <w:gridCol w:w="2553"/>
        <w:gridCol w:w="2552"/>
        <w:gridCol w:w="1134"/>
        <w:gridCol w:w="1134"/>
        <w:gridCol w:w="1080"/>
        <w:gridCol w:w="900"/>
        <w:gridCol w:w="1984"/>
        <w:gridCol w:w="1280"/>
      </w:tblGrid>
      <w:tr>
        <w:trPr>
          <w:trHeight w:val="589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мероприят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Б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</w:rPr>
              <w:t>П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ём средств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е назначение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здел, подраздел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левая статья, вид расходов согласно функционального классификатор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олодежной акции по благоустройству города  «Добрые дел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«Управление по культуре и молодёжной политике Усть-Катавского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ённое учреждение культуры «Централизованн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М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7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7950029001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ённое учреждение «Управление образования Усть-Катавского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ённое общеобразовательное учреждение «Средняя общеобразовательная школа №23 п.Вязов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14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7950029001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5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7950029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«Средняя общеобразовательная школа №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5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7950029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14:00Z</dcterms:created>
  <dc:creator>Adm1u2</dc:creator>
  <dc:description/>
  <cp:keywords/>
  <dc:language>en-US</dc:language>
  <cp:lastModifiedBy>volkova</cp:lastModifiedBy>
  <cp:lastPrinted>2012-07-12T10:08:00Z</cp:lastPrinted>
  <dcterms:modified xsi:type="dcterms:W3CDTF">2012-07-13T02:35:00Z</dcterms:modified>
  <cp:revision>44</cp:revision>
  <dc:subject/>
  <dc:title>Приложение 1</dc:title>
</cp:coreProperties>
</file>