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  <w:tab w:val="left" w:pos="7560" w:leader="none"/>
        </w:tabs>
        <w:ind w:left="3600" w:right="4565" w:firstLine="720"/>
        <w:rPr>
          <w:sz w:val="24"/>
        </w:rPr>
      </w:pPr>
      <w:r>
        <w:rPr/>
        <w:drawing>
          <wp:inline distT="0" distB="0" distL="0" distR="0">
            <wp:extent cx="773430" cy="9105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Администрация Усть-Катавского городского округа</w:t>
      </w:r>
    </w:p>
    <w:p>
      <w:pPr>
        <w:pStyle w:val="Normal"/>
        <w:ind w:hanging="0"/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Челябинской области</w:t>
      </w:r>
    </w:p>
    <w:p>
      <w:pPr>
        <w:pStyle w:val="Normal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</w:p>
    <w:p>
      <w:pPr>
        <w:pStyle w:val="Heading1"/>
        <w:ind w:hanging="0"/>
        <w:rPr/>
      </w:pPr>
      <w:r>
        <w:rPr/>
        <w:t>ПОСТАНОВЛЕНИЕ</w:t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5"/>
      </w:tblGrid>
      <w:tr>
        <w:trPr>
          <w:trHeight w:val="90" w:hRule="atLeast"/>
        </w:trPr>
        <w:tc>
          <w:tcPr>
            <w:tcW w:w="992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7.2012 г.</w:t>
        <w:tab/>
        <w:tab/>
        <w:tab/>
        <w:tab/>
        <w:t xml:space="preserve">                </w:t>
        <w:tab/>
        <w:tab/>
        <w:t xml:space="preserve">                                     № 8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муниципальной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</w:rPr>
        <w:t xml:space="preserve">целевой программы «Организация 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суга молодежи в летний период 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Добрые дела» на 2012-2014 гг.»</w:t>
      </w:r>
    </w:p>
    <w:p>
      <w:pPr>
        <w:pStyle w:val="Normal"/>
        <w:ind w:left="36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существления бюджетной политики в сфере «Молодёжная политика», обеспечения достижений целей и задач социально-экономического развития  Усть-Катавского городского округа, повышения эффективности расходов средств местного бюджета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</w:rPr>
        <w:t>1. Утвердить Муниципальную целевую программу «Организация досуга молодежи в летний период «Добрые дела» на 2012-2014гг. (прилагается)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</w:rPr>
        <w:t>2. Установить периодичность отчета по достижению контрольных параметров реализации программы: окончание 3 квартала текущего года.</w:t>
      </w:r>
    </w:p>
    <w:p>
      <w:pPr>
        <w:pStyle w:val="Normal"/>
        <w:ind w:right="46" w:firstLine="545"/>
        <w:rPr/>
      </w:pPr>
      <w:r>
        <w:rPr>
          <w:rFonts w:cs="Times New Roman" w:ascii="Times New Roman" w:hAnsi="Times New Roman"/>
          <w:sz w:val="28"/>
          <w:szCs w:val="28"/>
        </w:rPr>
        <w:t>3. Общему отделу администрации Усть-Катавского городского округа (Н.А.Надеждина) обнародовать постановление на официальном сайте администрации Усть-Катавского городского округ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kg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</w:rPr>
        <w:t>4. Организацию выполнения и реализацию мероприятий программы возложить на ведущего специалиста Управления по культуре и молодежной политике Т.А.Некрутову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eastAsia="Arial"/>
          <w:sz w:val="28"/>
        </w:rPr>
      </w:pPr>
      <w:r>
        <w:rPr>
          <w:rFonts w:eastAsia="Arial"/>
          <w:sz w:val="28"/>
        </w:rPr>
        <w:t xml:space="preserve">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</w:rPr>
        <w:t>Глава Усть-Катавского городского округа                                                Э.В. Алфёров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ind w:left="567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67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Усть-Катавского городского округа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7.2012 г. № 812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рганизация досуга молодежи в летний период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обрые дела» на 2012-2014гг.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й целев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83"/>
        <w:gridCol w:w="32"/>
        <w:gridCol w:w="331"/>
      </w:tblGrid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досуга молодежи в летний период (далее – Программа) «Добрые дела» на 2012-2014гг.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решения о разработке программы, дата ее утверждения (наименование и номер нормативного акта)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Усть-Катавского городского округа «О создании рабочей группы дл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и муниципальной целевой программы </w:t>
            </w:r>
            <w:r>
              <w:rPr>
                <w:rFonts w:cs="Times New Roman" w:ascii="Times New Roman" w:hAnsi="Times New Roman"/>
                <w:sz w:val="28"/>
              </w:rPr>
              <w:t>«Организация досуга молодежи в летний период «Добрые дела» на 2012-2014гг.» от 03.07.2012г. № 39-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сть-Катавского городского округ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культуре и молодежной политике администрации Усть-Катавского городского округ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«Управление по культуре и молодёжной политике Усть-Катавского городского округа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«Управление образования Усть-Катавского городского округа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рганизационных, нормативных, финансовых, материальных условий для поддержки подростковых трудовых отрядов, направленных на трудовое воспитание и профессиональную ориентацию подростков Усть-Катавского городского округ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системы взаимодействия государственных, муниципальных и общественных структур, направленной на временное трудоустройство подростков;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новых форм организации работы с подростками во внеучебное и каникулярное врем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ктивной гражданской позиции у подростков, профилактика асоциальных явлений в подростковой среде через трудовые подростковые отряды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казатели</w:t>
            </w:r>
          </w:p>
        </w:tc>
        <w:tc>
          <w:tcPr>
            <w:tcW w:w="658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одимых акций – 1 акция, в том числ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 – 1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– 0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0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акций – 35 человек, в том числ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 – 35 чел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– 0 чел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0 чел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ых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6615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подростков и молодёжи  в акциях с целью   организации досуга в свободное от учебы врем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молодёжи к очистке и благоустройству города; а также формирование активной гражданской позици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– 2014 гг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рограмм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Программы составляет 100,00 тыс. рублей, в том числ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 – 100,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– 0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0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Программы: местный бюджет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конечные результаты реализации программы и показатели социально-экономической эффективности:</w:t>
            </w:r>
          </w:p>
        </w:tc>
        <w:tc>
          <w:tcPr>
            <w:tcW w:w="6615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новых форм организации работы с подростками во внеучебное и каникулярное врем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материального положения молодеж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оптимальных условий для досуга подростков и молодежи в свободное от учебы врем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ктивной гражданской позиции у подростк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ременных дополнительных рабочих мест для подростков и молодежи – 35 мест, в том числ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 – 35 мест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– 0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0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нижение показателей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и подростков на 3%.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Содержание проблемы и обоснование необходимости её решения программными методами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является мероприятием по организации и осуществлению мероприятий по работе с детьми и молодежью на территории Усть-Катавского городского округа. Именно конкретные программы, объединенные единой идеей, позволят нейтрализовать негативные процессы в развитии молодежи и обеспечить максимальную включенность данной группы в городское сообщество. 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азвитие позитивных тенденций и использование потенциала молодежи в интересах созидания и гражданского служения может быть достигнуто лишь при создании системы участия органов местного самоуправления в процессах самореализации молодежи. Применение программно-целевого метода позволит обеспечить эффективное взаимодействие органов местного самоуправления, заинтересованных ведомств и учреждений, общественных объединений для реализации Программы. Программа включает в себя мероприятие, направленное на социализацию молодежи, а также способствует достижению позитивных результатов в межведомственном взаимодействии по организации и осуществлению мероприятий по работе с детьми и молодежью в Усть-Катавском городском округе.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Цели и задачи</w:t>
      </w:r>
    </w:p>
    <w:p>
      <w:pPr>
        <w:pStyle w:val="Normal"/>
        <w:spacing w:lineRule="auto" w:line="360"/>
        <w:ind w:firstLine="539"/>
        <w:rPr/>
      </w:pPr>
      <w:bookmarkStart w:id="0" w:name="sub_103"/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Normal"/>
        <w:spacing w:lineRule="auto" w:line="360"/>
        <w:ind w:firstLine="539"/>
        <w:rPr>
          <w:rFonts w:ascii="Times New Roman" w:hAnsi="Times New Roman" w:cs="Times New Roman"/>
          <w:sz w:val="28"/>
          <w:szCs w:val="28"/>
        </w:rPr>
      </w:pPr>
      <w:bookmarkStart w:id="1" w:name="sub_103"/>
      <w:r>
        <w:rPr>
          <w:rFonts w:cs="Times New Roman" w:ascii="Times New Roman" w:hAnsi="Times New Roman"/>
          <w:sz w:val="28"/>
          <w:szCs w:val="28"/>
        </w:rPr>
        <w:t xml:space="preserve">- </w:t>
      </w:r>
      <w:bookmarkEnd w:id="1"/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здание условий для успешной социализации и самореализации молодёж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-  с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здание условий для активного включения молодежи в социально-экономическ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и культурную жизнь обществ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указанных целей, должны быть решены следующие основные задачи: 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создание системы взаимодействия государственных, муниципальных и общественных структур, направленной на временное трудоустройство подростков;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новых форм организации работы с подростками во внеучебное и каникулярное время;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активной гражданской позиции у подростков,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" w:name="sub_10500"/>
      <w:bookmarkEnd w:id="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роки и этапы реализации</w:t>
      </w:r>
    </w:p>
    <w:p>
      <w:pPr>
        <w:pStyle w:val="Normal"/>
        <w:spacing w:lineRule="auto" w:line="360"/>
        <w:ind w:firstLine="5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2 - 2014 гг.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Система программных мероприятий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предполагают участие подростков и молодёжи  в акциях с целью  организации досуга в свободное от учебы время, привлечение молодёжи к очистке и благоустройству города, а также формирование активной гражданской позиции.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.</w:t>
      </w:r>
      <w:r>
        <w:rPr>
          <w:rFonts w:cs="Times New Roman" w:ascii="Times New Roman" w:hAnsi="Times New Roman"/>
          <w:b/>
          <w:sz w:val="28"/>
          <w:szCs w:val="28"/>
        </w:rPr>
        <w:t xml:space="preserve"> Ресурсное обеспечение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ограмма реализуется за счет средств бюджета Усть-Катавского городского округа. Расходы на проведение мероприятий Программы осуществляются в пределах ассигнований, предусмотренных  в бюджете Усть-Катавского городского округа на 2012-2014гг. Общий объём необходимых затрат на реализацию мероприятий Программы составляет 100,00 тыс. рублей, в том числе:</w:t>
      </w:r>
    </w:p>
    <w:p>
      <w:pPr>
        <w:pStyle w:val="TextBodyIndent"/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од – 100,00 тыс. рублей;</w:t>
      </w:r>
    </w:p>
    <w:p>
      <w:pPr>
        <w:pStyle w:val="TextBodyIndent"/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 0;</w:t>
      </w:r>
    </w:p>
    <w:p>
      <w:pPr>
        <w:pStyle w:val="TextBodyIndent"/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0.</w:t>
      </w:r>
    </w:p>
    <w:p>
      <w:pPr>
        <w:pStyle w:val="TextBodyIndent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 в разрезе программных мероприятий представлено в Приложении №1.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Организация управления и механизм реализации Программы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«Организация досуга молодежи в летний период  «Добрые дела» на 2012-2014гг. будет осуществляться силами муниципального казённого учреждения «Управления по культуре и молодежной политике Усть-Катавского городского округа». Реализация Программы планируется во взаимодействии с областным казённым учреждением Центр занятости населения г. Усть-Катава, органами Управления образования и образовательными учреждениями, а также иными заинтересованными организациями, средства массовой информации и коммуникации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 начальник МКУ «Управление по культуре и молодежной политике Усть-Катавского городского округа».</w:t>
      </w:r>
    </w:p>
    <w:p>
      <w:pPr>
        <w:pStyle w:val="Heading1"/>
        <w:spacing w:lineRule="auto" w:line="360"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</w:t>
      </w:r>
    </w:p>
    <w:p>
      <w:pPr>
        <w:pStyle w:val="Heading1"/>
        <w:spacing w:lineRule="auto" w:line="36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z w:val="28"/>
          <w:szCs w:val="28"/>
        </w:rPr>
        <w:t>. Ожидаемые результаты реализации Программы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bookmarkStart w:id="3" w:name="sub_10500"/>
      <w:bookmarkStart w:id="4" w:name="sub_104"/>
      <w:bookmarkEnd w:id="3"/>
      <w:r>
        <w:rPr>
          <w:rFonts w:cs="Times New Roman" w:ascii="Times New Roman" w:hAnsi="Times New Roman"/>
          <w:sz w:val="28"/>
          <w:szCs w:val="28"/>
        </w:rPr>
        <w:t>Основные конечные результаты реализации программы и показатели социально-экономической эффективности: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развитие новых форм организации работы с подростками во внеучебное и каникулярное время;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улучшение материального положения молодежи;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создание оптимальных условий для досуга подростков и молодежи в свободное от учебы время;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формирование активной гражданской позиции у подростков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временных дополнительных рабочих мест для подростков и молодежи – 35 мест, в том числе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од – 35 мест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 0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0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снижение показателей правонарушений</w:t>
      </w:r>
      <w:r>
        <w:rPr>
          <w:rFonts w:cs="Times New Roman" w:ascii="Times New Roman" w:hAnsi="Times New Roman"/>
          <w:sz w:val="28"/>
          <w:szCs w:val="28"/>
        </w:rPr>
        <w:t xml:space="preserve"> среди подростков на 3%.</w:t>
      </w:r>
    </w:p>
    <w:p>
      <w:pPr>
        <w:pStyle w:val="Normal"/>
        <w:spacing w:lineRule="auto" w:line="360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водимых акций – 1 акция, в том числе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од – 1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 0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0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 акций – 35 человек, в том числе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од – 35 чел.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 0 чел.;</w:t>
      </w:r>
    </w:p>
    <w:p>
      <w:pPr>
        <w:pStyle w:val="Normal"/>
        <w:spacing w:lineRule="auto" w:line="360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bookmarkStart w:id="5" w:name="sub_104"/>
      <w:r>
        <w:rPr>
          <w:rFonts w:cs="Times New Roman" w:ascii="Times New Roman" w:hAnsi="Times New Roman"/>
          <w:sz w:val="28"/>
          <w:szCs w:val="28"/>
        </w:rPr>
        <w:t>2014 год – 0 чел.</w:t>
      </w:r>
      <w:bookmarkEnd w:id="5"/>
    </w:p>
    <w:sectPr>
      <w:headerReference w:type="default" r:id="rId3"/>
      <w:type w:val="nextPage"/>
      <w:pgSz w:w="11906" w:h="16838"/>
      <w:pgMar w:left="1134" w:right="707" w:gutter="0" w:header="708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ind w:hanging="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Andale Sans UI;Arial Unicode M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</w:rPr>
  </w:style>
  <w:style w:type="character" w:styleId="Style10">
    <w:name w:val="Нижний колонтитул Знак"/>
    <w:basedOn w:val="Style8"/>
    <w:qFormat/>
    <w:rPr>
      <w:rFonts w:ascii="Arial" w:hAnsi="Arial" w:cs="Arial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  <w:ind w:hanging="0"/>
      <w:jc w:val="left"/>
    </w:pPr>
    <w:rPr>
      <w:rFonts w:ascii="Thorndale AMT;Times New Roman" w:hAnsi="Thorndale AMT;Times New Roman" w:eastAsia="Andale Sans UI;Arial Unicode MS" w:cs="Thorndale AMT;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32:00Z</dcterms:created>
  <dc:creator>Ольга</dc:creator>
  <dc:description/>
  <cp:keywords/>
  <dc:language>en-US</dc:language>
  <cp:lastModifiedBy>adm21u2</cp:lastModifiedBy>
  <cp:lastPrinted>2012-07-12T15:21:00Z</cp:lastPrinted>
  <dcterms:modified xsi:type="dcterms:W3CDTF">2012-07-19T03:40:00Z</dcterms:modified>
  <cp:revision>31</cp:revision>
  <dc:subject/>
  <dc:title>УТВЕРЖДЕНА:</dc:title>
</cp:coreProperties>
</file>