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т  10.05.2011 г.  </w:t>
        <w:tab/>
        <w:t xml:space="preserve">                 </w:t>
        <w:tab/>
        <w:t xml:space="preserve">                                                                        № 445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административной комисси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Усть-Катавского городск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Кодексом Российской Федерации об административных правонарушениях от 30.12.2001 г. № 195-ФЗ, Законами Челябинской области от 27.05.2010г. №584-ЗО «Об административных правонарушениях в Челябинской области», от 27.05.2010г. №583–ЗО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 Уставом Усть-Катавского городского округ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б административной комиссии администрации Усть-Катав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щему отделу администрации Усть-Катавского городского округа  (О.Л.Толоконникова) обнародовать настоящее постановление на официальном сайте Усть-Ката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изацию исполнения настоящего постановления возложить на   первого заместителя главы Усть-Катавского городского округа по вопросам социально-культурной политики, охране здоровья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исполнения 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сть-Катавского  городского округа                                    Э. В. Алфё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35:00Z</dcterms:created>
  <dc:creator>adm24u2</dc:creator>
  <dc:description/>
  <cp:keywords/>
  <dc:language>en-US</dc:language>
  <cp:lastModifiedBy>adm21u2</cp:lastModifiedBy>
  <cp:lastPrinted>2011-01-12T09:37:00Z</cp:lastPrinted>
  <dcterms:modified xsi:type="dcterms:W3CDTF">2011-05-18T03:58:00Z</dcterms:modified>
  <cp:revision>3</cp:revision>
  <dc:subject/>
  <dc:title> </dc:title>
</cp:coreProperties>
</file>